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bh -] [\z Vibh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bh 1] [\z Vibh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pi�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�ga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ndh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kkhandh� r�pakkhandho vedan�kkhandho sa�c�kkhandho sa�kh�rakkhandho vi����akkhan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tha katamo r�pakkhan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r�pa� atit�n�gatapaccuppanna� ajjhatta� bahiddh� v� orika� v� sukhuma� v� h�na� v� pa�ta� v� ya� d�re santike v� tadekakajjha� abisa�g�uhitv� abhisa��uhitv� abhisa�khipitv�, aya� vuccati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ttha katama� r�pa� at�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at�ta� niruddha� vigata� vipari�ata� attha�gata� abbhattha� gata� uppajjitv� vigata� at�ta� at�ta�sena sa�gah�ta� catt�roca mah�bh�t� catunna�ca mah�bh�t�na� up�d�ya r�pa�, ida� vuccati r�pa� at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a� r�pa� an�ga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aj�ta� abh�ta� asa�ajata� anibbatta� anabhinibbatta� ap�tubh�ta� anuppanna� asamuppanna� anu��hita� asamu��hita� an�gata� an�gata�sena sa�gahita� catt�roca mah�bh�t� catunna�ca mah�bh�t�na� up�d�ya r�pa�, ida� vuccati r�pa� an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ttha katama� j�ta� bh�ta� sa�j�ta� nibbatta� abhinibbatta� p�tubh�ta� uppanna� samuppanna� u��hita� samu��hita� paccuppanna� paccuppanna�sena sa�gahita� [PTS Page 002] [\q   2/]      catt�ro ca mah�bh�t� catunna�ca mah�bh�t�na� up�d�ya r�pa�, ida� vuccati r�pa� paccup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a� r�pa� ajjha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tesa� satt�na� ajjhatta� paccatta� niyaka�1pa�ipuggalika� up�dinna�2catt�ro ca mah�bh�t� catunna�ca mah�bh�t�na� up�d�ya r�pa�, ida� vuccati r�pa� ajj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yata� - simu 2. Up�di��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a� r�pa� bahidd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tesa� parasatt�na� parapuggal�na� ajjhatta� paccatta� niyaka� p��ipuggalika� up�dinna� catt�ro ca mah�bh�t� catunna�ca mah�bh�t�na� up�d�ya r�pa�, ida� vuccati r�pa�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a� orik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r�p�yatana� sot�yatana� sadd�yatana� gh�n�yatana� gandh�yatana� jivh�yatana� ras�yatana� k�y�yatana� pho��habbayatana�, ida� vuccati r�pa� o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a� r�pa� sukhum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purisindriya� jivindriya� k�yavi��atti vaci��atti �k�sadh�tu �podh�tu r�passa lahut� r�passa mudut� r�passa kamma��at� r�passa upacayo r�passa santani r�passa jarat� r�passa aniccat� kaba�i�k�ro1- �h�ro, ida� vuccati r�pa� su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a� r�pa� h�na�: ya� r�pa� tesa� satt�na� u���ta� ava��ata� hi�ita� paribh�ta� avitt�ka� h�na� h�namata� h�nasammata� ani��ha� akatta� aman�pa� r�p� sadd� gandh� ras� pho��habb� ida� vuccati r�pa� 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a� r�pa� pa�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tesa� satt�na� anu���ta� anava���ta� ah��ita� aparibh�t� citt�kata� pa�ta� pa�itamata� pa�itasammata� i��ha� kanta� man�pa� r�p� sadd� gandh� ras� pho��habb�, ida� vuccati r�pa� pa�ta�, ta� v� pana r�pa� up�d�yup�d�ya r�pa� h�na� pa�ita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a� r�pa� d�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driya� - pe - kaba�i�k�ro1- �h�ro ya� v� pana��ampi atthi r�pa� an�sanno anupaka��he d�re asantike, ida� vuccati r�pa�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a� r�pa� sann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- pe - pho��habb�yatana�, ya� v� pana��ampi atthi r�pa� an�sanno upaka��he avid�re santike, ida� vuccati r�pa� santike. Ta� ta� v� pana r�pa� up�d�yup�d�ya r�pa� santike da��habba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tha katamo vedan�kkhand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it�n�gatapaccuppann� ajjhatt� v� bahiddh� v� orik� v�sukhamum� v� hin� v� pa�t� v� y� d�re santike v� tadekajjha� abhisa��ahitv� abhisa�khipitv�, aya� vuccati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ba�ik�r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tha katam� vedan� at�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edan� atit� niruddh� vigat� vipari�at� attha�gat� abbhattha� gat� uppajjitv� vigat� atit� at�ta�sena sa�gahit� sukh� vedan� dukkh� vedan� adukkhamasukh� vedan�, aya� vuccati vedan� a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� vedan� an�g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edan� aj�t� abh�t� asa�j�t� anibbatt� anabhinibbatt� ap�bh�t� anuppann� asamuppann� anu��hit� asamu��hit� an�gat� an�gata�sena sa��gahit� sukh� vedan� sukh� vedan� dukkh� vedan� adukkhamasukh� vedan�, aya� vuccati vedan� an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attha katam� vedan� paccuppann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edan� j�t� bh�t� nibbatt� abhinibbatt� p�tubh�t� uppann� samuppann� u��hit� samu��hit� paccuppann� paccuppanna�sena sa�gahit� sukh� vedan� dukkh� vedan� adukkhamasukh� vedan�, aya� vuccati vedan� pacca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attha katam� vedan� ajatthat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edan� tesa� tesa� satt�na� ajjhatta� paccatta� niyak� p��ipuggalik� up�dinn� sukh� vedan� dukkh� vedan� adukkhamasukh� vedan�, aya� vuccati vedan� ajj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attha katam� vedan� bahidd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edan� tesa� tesa� parasatt�na� parapuggal�na� ajjhatta� paccatta� niyak� p��ipuggalik� up�dinn� sukh� vedan� dukkh� vedan� adukkhamasukh� vedan�, aya� vuccati vedan�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attha katam� vedan� orik� sukhu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vedan� orik�, kusal�by�kat� vedan� sukhum�, kusal�kusal� vedan� orik�, aby�kat� vedan� sukhum�, [PTS Page 004] [\q   4/]      dukkh� vedan� orik�, sukh� ca adukkhamasukh� v� vedan� sukhum�, sukhadukkh� vedan� orik�, adukkhamasukh� vedan� sukhum�, asam�pannassa vedan� orik�, sam�pannassa vedan� sukhum�, s�sav� vedan� orik�, an�sav� vedan� sukhum�, ta� ta� v� pana vedan� up�d�yup�d�naya vedan� orik� sukhum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attha katam� vedan� h�n� pa�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vedan� h�n�, kusal�by�kat� vedan� pa�t�, kusal�kusal� vedan� h�n�, aby�kat� vedan� pa�t�, dukkh�vedan� h�n�, sukh� ca adukkhamasukh� ca vedan� pa�t�, sukhadukkh� vedan� hin�, adukkhamasukh� vedan� pa�t�, asam�pannassa vedan� h�n�, sam�pannassa pa�t�, s�sav� vedan� h�n�, an�sav� vedan� pa�t�, ta� v� pana vedana� up�d�yup�d�ya vedan� h�n� pa�t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attha katam� vedan� d�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vedan� kusal�by�kan�hi vedan�hi d�re, kusal�by�kat� vedan� akusal�ya vadan�ya d�re, kusal� vedan� akusal�by�kat�hi vedan�hi d�re, va akusal�by�kat�dan� kusal�ya vedan�ya d�re, aby�kat� vedan� kusal�kusal�hi vedan�hi d�re, kusal�kusal� vedan� aby�kat�ya vedan�ya d�re, dukkh� vedan� sukh�ya ca adukkhamasukh�ya ca vedan�hi d�re, sukh� ca adukkhamasukh� ca vedan� dukkh�ya vedan� d�re, sukh� vedan� dukkh�ya ca adukkhamasukh�ya ca vedan�hi d�re, dukkh� ca adukkhamasukh� ca vedan� sukh�ya vedan�ya d�re, adukkhamasukh� vedan�sukhadukkh�hi vedan�hi d�re, sukhadukkh� vedan� adukkhamasukh�ya vedan�ya d�re, asam�pannassa sam�pannassa vedan�ya d�re, sam�pannassa vedan� asam�pannassa vedan�ya d�re, sam�pannassa vedan� asam�pannassa vedan�ya d�re, s�sav� vedan� an�sav�ya vedan�ya d�re, an�sav� vedan� s�sav�ya vedan�ya d�re, aya� vuccati vedan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attha katam� vedan� sant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vedan� akusal�ya vedan�ya santike, kusal� vedan� kusal�ya vedan�ya santike, aby�kat� vedan� aby�kat�ya vedan�ya santike, dukkh� vedan� dukkh�ya vedan�ya santike, sukh� vedan� sukh�ya vedan�ya santike, adukkhamasukh� vedan� adukkhamasukh�ya vedan�ya [PTS Page 005] [\q   5/]      santike, asam�pannassa vedan� asam�pannassa vedan�ya santike, sam�pannassa vedan�ya sam�pannassa vedan�ya santike, s�sav� vedan� s�sav�ya vedan�ya santike, an�sav� vedan� an�sav�ya vedan�ya santike, aya� vuccati vedan� santike. Ta� ta� v� pana vedana� up�d�yup�d�ya vedan� d�re santike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attha katamo sa��akkhand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sa��� atit�n�gatapaccuppann� ajjhatt� v� bahiddh� v� orik� v� sukhum� v� h�n� v� pa�t� v� y� d�re santike v� tadekajjha� abhisa��uhitv� abhisa�khipitv�, aya� vuccati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attha katam� sa��� vedan� at�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��a at�t� niruddh� vigat� vipari�at� attha�gat� abbhattha�gat� uppajjitv� vigat� at�t� at�ta�sena sa�gahit� cakkhu samaphassaj� sa��� sotasamphassaj� sa��� gh�nasamphassaj� sa��� jivh�samphassaj� sa��� k�yasamphassaj� sa��� manosamphassaj� sa���, aya� vuccati sa��� at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attha katam� sa��� an�g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��� aj�t� abh�t� asa�aj�t� anibbatt� anabhitibbatt� ap�tubh�t� anuppann� asamppann� asamuppann� anu��hit� asamu��hit� an�gat� an�gata�sena sa�gahit� cakkhusamphasasj� sa��� sotasamphassaj� sa��� gh�nasamphassaj� sa��� jivh�samphassaj� sa��� k�ya samphassaj� sa��� manosamphassaj� sa���, aya� vuccati sa��� an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attha katam� sa��� paccuppann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��� j�t� bh�t� sa�j�t� nibbatt� abhinibbatt� p�tu bh�t� uppann� samuppann� u��hit� samu��hit� paccuppann� paccuppanna�sena sa�gahit� cakkhusamphassaj� sa��� sotapasphassaj� sa��� gh�nasamphassaj� sa��� jivh�samphassaj� sa��� k�yasamphassaj� sa��� manosamphassaj� sa���, aya� vuccati sa��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Kattha katam� sa��� ajjhat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��� tesa� tesa� satt�na� ajjhatta� paccatta� niyak� p��ipuggalik� up�dinn� cakkhusamphassaj� sa��� sotasamphassaj� sa��� gh�nasamphassaj� sa��� jivh�samphassaj� sa��� k�ya samphassaj� sa��� manosamphassaj� sa���, aya� vuccati sa��� ajj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Kattha katam� sa��� bahidd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��� tesa� tesa� parasatt�na� parapuggal�na� ajjhatta� papaccatta� niyak� p��ipuggalik� up�dinn� cakkhusamphassaj� sa��� sot�samphassaj� sa��� gh�nasamphassaj� sa��� jivh�samphassaj� sa��� k�yasamphassaj� sa��� manosamphassaj� sa���, aya� vuccati sa��� bahiddh�. 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attha katam� sa��� orik� sukhu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hasamphassaj� sa��� orik�, adhivacanasamphassaj� sa��� sukhum�, akusal� sa��� orik�. Kusal�by�kat� sa��� sukhum�, kusal�kusal� sa��� orik�, aby�kat� sa��� sukhum�, dukkh�ya vedan�ya sampayutt� sa��� sukhum�, sukhudukkh�hi vedan�hi sampayutt� sa��� orik�, adukkhamasukh�ya vedan�ya sampayutt� sa��� sukhum�, asam�pannassa sa��� orik�, sam�pannassa sa��� sukhum�, s�sav� sa��� orik�. An�sav� sa��� sukham�, ta� ta� v� pana sa��a� up�d�yup�d�ya sa��� orik� sukhum� da��habba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attha katam� sa��� hin� pa�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sa��� h�n�, kusal�by�kat� sa��� pa�t�, kusal�kusal� sa��� h�n�, aby�kat� sa��� pa�t�. Dukkh�ya vedan�ya sampayutt� sa��� hin�, sukh�ya ca adukkhamasukh�ya ca vedan�hi sampayutt� sa��� pa�t�, sukhadukkh�hi vedan�hi sampayutt� sa��� h�n�, adukkhamasukh�ya vedan�ya sampayutt� sa��� pa�t�, asam�pannassa sa��� hin�, sam�pannassa sa��� pa�t�, sasav� sa��� hin�. An�sam� sa��� pa�t�, ta� ta� v� pana sa��a� up�d�yup�d�ya sa��� h�n� pa�t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attha katam� sa��� d�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sa��� kusal�by�kat�hi sa���hi d�re, kusal�b�kat� sa��� akusal�ya sa��� akusal�ya sa���ya d�re, kusal� sa��� d�re. Sa���hi d�re, akusal�by�kat� sa��� kusal�ya sa���ya d�re. Aby�kat� sa��� kusal�kusal�hi sa���hi d�re, kusal�kusal� sa��� aby�kat�ya sa���ya d�re, dukkh�ya vedan�ya smapayutt�hi sa���hi d�re, sukh�ya ca adukkhamasukh�ya ca vedan�hi sampayutt� sa��� dukkh�ya vedan�ya sampayutt�ya sa���ya d�re, sukh�ya vedan�ya sampayutt� sa��� dukkh�ya ca adukkhamasukh�ya ca vedan�hi sampayutt�hi sa���hi d�re, dukkh�ya ca adukkhamasukh�ya ca vedan�hi sampayutt� sa��� sukh�ya vedan�ya sambayutt�ya sa���ya d�re, adukkhamasukh�ya vedan�ya sampayutt� sa��� sukhadukkh�hi vedan�hi sampayutt�hi sa���hi d�re, sukhadukkh�hi vedan�hi sampayutt� sa��� adukkhamasukh�ya vedan�ya sampayutt�ya sa���ya d�re, asam�pannassa sa��� sam�pannassa sa���ya d�re, sam�pannassa [PTS Page 007] [\q   7/]      sa��� asam�pannassa sa���ya d�re, s�sav� sa��� an�sav�ya sa���ya d�re, an�sav� sa��� s�sav�ya sa���ya d�re. Aya� vuccati sa��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attha katam� sa��� sant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sa��� akusal�ya sa���ya santike, kusala sa��� kusal�ya sa���ya santike, aby�kat� sa��� aby�kat�ya sa���ya santike, dukkh�ya vedan�ya sampayutt� sa��� dukkh�ya vedan�ya sampayutt�ya sa���ya santike, sukh�ya vedan�ya sampayutt�ya sa��� sukh�ya vedan�ya sampayutt�ya sa���ya santike, adukkhamasukh�ya vedan�ya sampayutt� sa��� adukkhamasukh�ya vedan�ya sampayutt�ya sa���ya santike, asam�pannassa sa��� asam�pannassa sa���ya santike, sam�pannassa sa��� sam�pannassa sa���ya santike, s�sav� sa��� s�sav�ya sa���ya santike, an�sav� sa��� an�sav�ya sa���ya santike aya� vuccati sa��� santike. Ta� ta� v� pana sa��a� up�d�yup�d�ya sa��� d�re santike da��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attha katame sa�kh�r� at�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�kh�r� at�t� niruddh� vigat� vipari�at� attha�gat� abbhattha�gat� uppajjitv� vigat� at�t� at�ta�sena sa�gahit� cakkhusamphassaj� cetan� sotasamphassaj� cetan� gh�nasamphassaj� cetan� jivh�samphassaj� cetan� k�yasamphassaj� cetan� manosamphassaj� cetan�, ime vuccanti sa�kh�r� at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attha katame sa�kh�r� an�g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�kh�r� aj�t� abh�t� asa�aj�t� anibbatt� anabhinibbatt� ap�tubh�t� anuppann� asamuppann� anu��hit� asamu��hit� an�gat� an�gata�sena sa�gahit�, cakkhusamphassaj� cetan� sot�samphassaj� cetan� gh�nasamphassaj� cetan� jivh�samphassaj� cetan� k�ya samphassaj� cetan� manosamphassaj� cetan�, ime vuccanti sa�kh�r� an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attha katame sa�kh�r� paccuppann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�kh�r� j�t� bh�t� sa�aj�t�1- nibbatt� abhinibbatt� p�tubh�t� uppann� samuppann� u��hit� samu��hit� saccuppann� [PTS Page 008] [\q   8/]      paccuppanna�sena sa�gahit� cakkhusamphassaj�cetan� sotasamphassaj� cetan� gh�nasamphassaj� cetan� jivh�samphassaj� cetan� k�ya samphassaj� cetan� manosamphassaj� cetan�, ime vuccanti sa�kh�r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attha katame sa�kh�r� ajjhat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�kh�r� tesa� tesa� satt�ta� ajjhatta� paccatta� niyak� p��ipuggalik� up�dinn� cakkhusamphassaj� cetan� sotasamphassaj� cetan� gh�nasamphassaj� cetan� jivh�samphassaj� cetan� k�ya samphassaj� cetan� manosamphassaj� cetan�, ime vuccanti sa�kh�r� ajj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attha katame sa�kh�r� bahidd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�kh�r� tesa� tesa� parasatt�na� parapuggal�na� ajjh�tta� paccatta� niyak�p��ipuggalik� up�dinn� cakkhusamphassaj� cetan� sotasamphassaj� cetan� gh�nasamphassaj� cetan� vh�sampassaj� cetan� k�yasamphassaj� cetan� manosamphassaj� cetan�, ime vuccanti sa�kh�r�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attha katame sa�kh�r� orik� sukhu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sa�kh�r� orik�, kusal�by�kat� sa�kh�r� sukhum�. Kusal�kusal� sa�kh�r� orik�, aby�kat� sa�kh�r� sukhum�. Dukkh�ya vedan�ya sampayutt� sa�kh�r� orik�, sukh�ya ca adukkhamasukh�ya ca vedan�hi sampayutt� sa�kh�r� sukhum�. Sukha dukkh�hi vedan�hi sampayutt� sa�k�r� orik�, adukkhamasuk�ya vedan�ya sampayutt� sa�kh�r� sukhum�. Asam�pannassa sa�kh�r� orik�, samp�nnassa sa�kh�r� sukhum�. S�sav� sa�kh�r� orik�, an�sav� sa�kh�r� sukhum�. Te te v� pana sa�kh�re up�d�yup�d�ya sa�kh�r� orik� sukhum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attha katame sa�khar� h�n� pa�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sa�kh�r� h�n�, kusal�by�kat� sa�kh�r� pa�t�. Kusal�kusal� sa�kh�r� h�n�, aby�kat� sa�kh�r� pa�t�. Dukkh�ya vedan�ya sampayutt� sa�kh�r� hin�, sukh�ya ca adukkhamasukh�ya ca vedan�hi sampayutt� sa�kh�r� pa�t�. Sukhadukkh�hivedan�hi sampayutt� sa�kh�r� h�n�, adukkhamasukh�ya vedan�ya sampayutt� sa�kh�r� pa�t�. Asam�pannassa sa�kh�r� h�n�, sam�pannassa sa�kh�r� pa�t�. S�sav� sa�kh�r� h�n�, an�sav� sa�kh�r� pa�t�. Te te v� pana sa�kh�re up�d�yup�d�ya sa�kh�r� pa�t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hat� - si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attha katame sa�kh�r� d�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sa�kh�r� kusal�by�katehi sa�kh�rehi d�re, kusal�by�kat� sa�kh�r� akusalehi sa�kh�rehi d�re, kusal� sa�kh�r� akusal�by�katehi sa�kh�rehi d�re, akusal�by�kat� sa�kh�r� kusalehi sa�kh�rehi d�re, [PTS Page 009] [\q   9/]      aby�kat� sa�kh�r� kusal� kusalehi sa�kh�rehi d�re. Kusal�kusal� sa�kh�r� aby�katehi sa�kh�rehi d�re, dukkh�ya vedan�ya sampayutt� sa�kh�r� sukh�ya ca adukkhamasukh�ya vedan�hi sampayuttehi sa�kh�rehi d�re, sukh�ya ca adukkhamasukh�ya ca vedan�hi sampayutt� sa�kh�r� dukkh�yavedan�ya sampayuttehi sa�kh�rehi d�re, sukhaya vedan�ya sampayutt� sa�kh�r� dukkh�ya ca adukkhamasukh�ya ca vedan�hi sampayuttehi sa�kh�rehi d�re. Dukkh�ya ca adukkhamasukh�ya ca vedan�yahi sampayutt� sa�kh�r� sukh�ya vedan�ya sampayuttehi sa�kh�rehi d�re, adukkhamasukh�ya sa�kh�rehi d�re, sukhadukkh�hi vedan�hisampayutt� sa�kh�r� adukkhamasukh�ya vedan�ya sampayuttehi sa�kh�rehi d�re, asam�pannassa sa�kh�r� sam�pannassa sa�kh�rehi d�re, sam�pannassa sa�kh�r� asam�pannassa sa�kh�rehi d�re, s�sav� sa�kh�r� an�savehi sa�kh�rehi d�re, an�sav� sa�kh�r� s�savehi sa�kh�rehi d�re, ime vuccanti sa�kh�r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Kattha katame sa�kh�r� sant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sa�kh�r� akusal�na� sa�kh�r�na� santake, kusal� sa�kh�r� kusal�na� sa�kh�r�na� santake, aby�kat� sa�kh�r� aby�kat�na� sa�kh�r�na� santike. Dukkh�ya vedan�ya sampayutt� sa�kh�r� dukkh�ya vedan�ya sampayutt�na� sa�kh�r�na� santike, sukh�ya vedan�ya sampayuttat� sa�kh�r� sukh�ya vedan�ya sampayutt�na� sa�kh�r�na� santike, adukkhamasukh�ya vedan�ya sampayutt� sa�kh�r� adukkhamasukh�ya vedan�ya sampayutt�na� sa�kh�r�na� santike, asam�pannassa sa�kh�r� asam�pannassasa sa�kh�r�na� santike sam�pannassa sa�kh�r� sam�pannassa sa�kh�r�na� santike, s�sav� sa�kh�r� s�sav�na� sa�kh�r�na� santike, an�sav� sa�kh�r� an�sav�na� sa�kh�r�na� santike, ime vuccanti sa�kh�r� santike, te te v� pana sa�kh�re up�d�yup�d�ya sa�kh�r� d�re santike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attha katamo vi����akkhand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����a� atit�n�gatapaccuppanna� ajjhatta� v� bahiddh� v� orika� v� sukhuma� v� hina� v� pa�ta� v� ya� d�re santike v� tadekajjha� abhisa��uhitv� abhisa�khipitv�, ay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attha katama� vi����a� at�ta�: [PTS Page 010] [\q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����a� at�ta� niruddh�� vigata� vipari�ata� attha�gata� abbhattha�gata� uppajitv� vigata� at�ta� at�ta�sena sa�gahita� cakkhuvi����a� sotavi����a� gh�navi����a� jivh�vi����a� k�yavi����a� manovi����a�, ida� vuccati vi����a� at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attha katama� vi����a� an�ga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����a� aj�ta� abh�ta� asa�j�ta� anibbatta� anabhinibbatta� ap�tubh�ta� anuppanna� asamuppanna� anu��hita� asamu��hita� an�gata� an�gata�sena sa�gahita� cakkhuvi����a� sotavi����a� gh�navi����a� jivh�vi����a� k�yavi����a� manovi����a�, ida� vuccati vi����a� an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attha katama� vi����a� paccuppan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����a� j�ta� bh�ta� sa�j�ta� nibbatta� abhinibbatta� p�tubh�ta� uppanna� samuppanna� u��hita� samu��hita� paccuppana� paccuppanna�sena sa�gahita� cakkhuvi����a� sotavi����a� gh�navi����a� jivh�vi����a� k�yavi����a� manovi����a�, ida� vuccati vi����a� paccuppan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attha katama� vi����a� ajjha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����a� tesa� tesa� satt�na� ajjhatta� paccatta� niyaka� p��ipuggalika� up�dinna� cakkhuvi����a� sotavi����a� gh�navi����a� jivh�vi����a� k�yavi����a� manovi����a�, ida� vuccati vi����a� ajj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attha katama� vi����a� bahidd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����a� tesa� tesa� parasatt�na� parapuggal�na� ajjhatta� paccatta� niyaka� p��ipuggalika� up�dinna� cakkhuvi����a� sotavi����a� gh�navi����a� jivh�vi����a� k�yavi����a� manovi����a�, ida� vuccati vi����a� an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attha katama� vi����a� orika� sukhum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vi����a� orika� kusal�by�kat� vi���� sukhum�, kusal�kusal� vi���� orik�, aby�kata� vi����a� sukhuma�, dukkh�ya vedan�ya sampayutta� vi����a� orika�, sukh�ya ca adukkhamasukh�ya ca vedan�hi sampayutt� vi���� sukhum�, sukhadukkh�hi vedan�hi sampayutt� vi���� orik�, adukkhamasukh�ya vedan�ya sampayutta� vi����a� sukhuma�, asam�pannassa vi����a� orika�, sam�pannassa vi����a� sukhuma�, s�sava� vi����a� orika�, an�sava� vi����a� sukhuma�, ta� ta�v� pana vi����a� up�d�yup�d�ya vi����a� orika� sukhum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attha katama� vi����a� hina� pa�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vi����a� h�na�, kusal�by�kat� vi���� [PTS Page 011] [\q  11/]      pa�t�, kusal�kusal� vi���� h�n�, aby�kata� vi����a� pa�ta�, dukkh�ya vedan�ya sampayutta� vi����a� h�na�, sukh�ya ca adukkhamasukh�ya ca vedan�hi sampayutt� vi���� pa�t�. Sukhadukkh�hi vedan�hi sampayutt� vi���� hin�, adukkhamasukh�ya vedan�ya sampayutta� vi����a� pa�ta�, asam�pannassa vi����a� hin��, sam�pannassa vi����a� pa�ta�, s�sava� vi����a� h�na�, an�sava� vi����a� pa�ta�, ta� ta� v� pana vi����a� up�d�yup�d�ya vi����a� h�na� pa�t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attha katama� vi����a� d�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vi����a� kusal�by�katehi vi����ehi d�re, kusal� by�kat� vi���� akusal� vi���� d�re, kusala� vi����a� akusal�by�katehi vi����ehi d�re. Akusal�by�kat� vi���� kusal� vi���� d�re, aby�kata� vi����a� kusal�kusalehi vi����ehi d�re, kusal�kusal� vi���� aby�kat� vi���� d�re, dukkh�ya vedan�ya sampayutta� vi����a� sukh�ya ca adukkhamasukh�ya ca vedan�hi sampayuttehi vi����ehi d�re, sukh�ya ca adukkhamasukh�ya ca vedan�hi sampayutt� vi���� dukkh�ya vedan�ya sampayutt� vi���� d�re, sukh�ya vedan�ya sampayutta� vi����a� dukkh�ya ca adukkhamasukh�ya ca vedan�hi sampayuttehi vi����ehi d�re, dukkh�ya ca adukkhamasukh�ya ca vedan�hi sampayutt� vi���� sukh�ya vedan�ya sampayutta� vi����a� sukhadukkh�hi vedan�hi sampayuttehi vi����ehi d�re, sukhadukkh�hi vedan�hi sampayutt�vi���� adukkhamasukh�ya vedan�ya sampayutt� vi���� d�re, asam�pannassa vi����a� sam�pannassa vi���� d�re, sam�pannassa vi����a� asam�pannassa vi���� d�re, s�sava� vi����a� an�sav� vi���� d�re, an�sava� vi����a� s�sav� vi���� d�re, ida� vuccati vi����a�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attha katama� vi����a� sant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� vi����a� akusalassa vi����assa santike, [PTS Page 012] [\q  12/]      kusala� vi����a� kusalassa vi����assa santike, aby�kata� vi����a� aby�katassa vi����assa santike, dukkh�ya vedan�ya sampayutta� vi����a� dukkh�ya vedan�ya sampayuttassa vi����assa santike, sukh�ya vedan�ya sampayutta� vi����a� sukh�ya vedan�ya sampayuttassa vi����assa santike, adukkhamasukh�ya vedan�ya sampayutta� vi����a� adukkhamasukh�ya vedan�ya sampayuttassa vi����assa santike, asam�pannassa vi����a� asam�pannassa vi����assa santike, sam�pannassa vi����a� sam�pannassa vi����assa santike, s�sava� vi����a� s�savassa vi����assa santike, an�sava� vi����a� an�savassa vi����assa santike, ida� vuccati vi����a� santike. Ta� ta� v� pana vi����a� up�d�yup�d�ya vi����a� d�re santike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Pa�cakkhandh�: r�pakkhandho, vedan�kkhandho, sa���kkhandho sa�kh�rakkhandho,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Tattha katamo r�pakkhand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idhena r�pakkhandho; sabba� r�pa� na hetu� ahetuka�, hetuvippayutta�, sappaccaya�, sa�khata�, r�pa�, lokiya�, s�sava�, sa�yojaniya�, gandhan�ya�, yoniya�, n�vara�iya�, par�ma��ha�, up�d�niya�, sa�kilesika�, aby�kata�, an�ramma�a�, acetasika�, cittavippayutta�, nevavip�kanavip�kadhammadhamma�, asa�kili��hasa�kilesika�, na savitakkasavic�ra�, na avitakkaciv�ramatta� acitakkaavic�ra�, na p�tisahagata�, na sukhasahagata�, na upekkh� sahagata�, neva dassanena na bh�van�ya pah�tabba�, neva dassanena na bh�van�ya pah�tabbahetuka�, nev�cayag�mi, n�pacayag�mi, nevasekkha�, n�sekkha�, paritta�, k�m�vacara�, na r�p�vacara� na ar�p�vacara�, pariy�panna�, no apariy�panna�, aniyata�, aniyy�nika� uppanna�, chahi vi����ehi vi��eyya�, anicca�, jar�hibh�ta� eva� ekavidhena r�pakkhandho. [PTS Page 013] [\q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Duvidhena r�pakkhandho: atthi r�pa� upad�ya, atthi r�pa� nup�d� atthi r�pa� up�dinna�, atthi r�pa� anup�dinna�. Atthi r�pa� up�dinnu p�d�niya�, atthi r�pa� anup�dinnup�d�n�ya�. Atthi r�pa� sanidassana�, atthi r�pa� anidassana� atthi r�pa� sappa�igha�, atthi r�pa� appa�igha�. Atthi r�pa� indriya�, atthi r�pa�na indriya�. Atthi r�pa� mah�bh�ta�, atthi r�pa� na mah�bh�ta�. Atthi r�pa�vi���tti, atthi r�pa� na vi��atti. Atthi r�pa� vittasamu��h�na�, atthi r�pa� na cittasamu��h�na�. Atthi cittasahabhu, atthi r�pa� na cittasahabhu. Atthi r�pa� citt�nuparivatti, atthi r�pa� na citt�nuparivatti. Atthi r�pa� ajjhattika�, atthi r�pa� b�hira�. Atthi r�pa� orika�, atthi r�pa� sukhuma�. Atthi r�pa� d�re, atthi r�pa� santike - pe - atthi r�pa� kaba�i�k�ro �h�ro, atthi r�pa� na kaba�i�k�ro �h�ro eva� duvidhena r�pakkhandho (yath� r�paka�e vibhatta�, tath� idha vibhaji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ividhena r�pakkhandho: ya� ta� r�pa� ajjhattika� ta� up�d�ya, ya� ta� r�pa� b�hira� atthi upad�ya, atthi nup�d�. Ya� ta� r�pa� ajjhattaka� up�dinna�, ya� ta� r�pa� b�hira� ta� atthi up�dinna�, atthi anup�dinna�. Ya� ta� r�pa� ajjhattika� ta� up�dinniya�, ya� ta� r�pa� b�hira� ta� up�dinnup�d�niya�, atthi anup�dinnup�d�niya� - pe - ya� ta� r�pa� ajjhattaka� ta� na kaba�ik�ro� �h�ro, ya� ta� r�pa� b�hira� ta� atthi kaba�ik�ro �h�ro atthi na kaba�i�k�ro �haro. Eva� tividhe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Catubbidhena r�pakkhandho: ya� ta� r�pa� up�d�, ta� atthi up�dinna�, atthi anup�dinana�. Ya� ta� r�pa� nupad�, ta� atthi up�dinna�, atthi anup�dinna�. Ya� ta� r�pa� upad�ya, atthi nup�d�. Ya� ta� r�pa� ajjhattaka� ta� atthi up�dinna�, atthi up�dinnup�d�niya�, atthi anup�dinnup�d�niya�. Ya� ta� r�pa� up�d�, ta� atthi sappa�igha�, atthi [PTS Page 014] [\q  14/]      appa�igha�. Ya� ta� r�pa� atthi sappa�igha�, atthi appa�igha�. Ya� ta� atthi sappa�igha�, ya� ta� atthi sappa�igha�, atthi appa�igha� [PTS Page 014] [\q  14/]      ya� ta� r�pa� up�d� ta� atthi orika� atthi atthi sukhuma�. Ya� ta� r�pa� nup�d� ta� atthi orika� atthi sukhuma� ya� ta� nupad� ta� atthi d�re, atthi santike ya� ta� r�pa� nup�d� ta� atthi d�re, atthi atthi santike - pe - di��ha�, suta�, muta�, vi��ata� r�pa� eva� catubbidhe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Pa�ca vidhena r�pakkhandho: pa�havidh�tu, apodh�tu tejodh�tu, v�yodh�tu, ya�ca r�pa� up�d� eva� pa�cavidhe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Chabbidhena r�pakkhandho: cakkhuvi��eyya� r�pa�, sota vi��eyya� r�pa�, gh�navi���yya� r�pa� jivh�vi��eyya� r�pa� k�yavi��eyya� r�pa�, manovi��eyya� r�pa�. Eva� chabbidhe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Sattavidhena r�pakkhandho: cakkhuvi��eyya� r�pa�, sota vi��eyya� r�pa�, gh�navi��eyya� r�pa�, jivh�vi��eyya� r�pa�, k�yavi��eyya� r�pa�, manodh�tuvi��eyya� r�pa�, manovi����adh�tuvi��eyya� r�pa� eva� sattavidhena ru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��havidhena r�pakkhandho: cakkhuvi��eyya� r�pa� sota� vi��eyya� r�pa�, gh�navi��eyya� r�pa�, jivh�vi��eyya� r�pa�, k�yavi��eyya� r�pa�, atthi sukhasamphassa�, atthi dukkhasamphassa�, manodh�tuvi��eyya� r�pa� manovi����adh�tuvi��eyya� r�pa� eva� a��havidhena ru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avavidhena r�pakkhandho: cakkhundriya�, sotindriya�, gh�nindriya�, jivh�ndriya�, k�yindriya�, purisindriya�, j�vitindriya�, ya�ca r�pa� na indriya�. Eva� navacidhe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Dasavidhena r�pakkhandho: cakkhundriya�, sotindriya�, gh�nindriya�, jivh�ndriya�, k�yindriya�, purisindriya�, j�vitindriya�, na indriya�. R�pa� atthi appa�igha�. Eva� dasacidhe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Ek�dasavidhena r�pakkhandho: cakkh�yatana�, sot�yatana�, gh�n�yatana�, jivh�yatana�, k�y�yatana�, r�p�yatana�, sadd�yatana�, gandh�yatana�, ras�yatana�, pho��habb�yatana�, ya�ca r�pa� anidassana appa�igha� dhamm�yatanapariy�panna�. Eva� ek�dasavidhena r�pakkhandho aya� vuccati r�pakkhan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kkh�ndh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Tattha katamo vedan�kkhan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idhena vedan�kkhandho: phassasampayu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kusalo, atthi akusalo atthi aby�k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ena vedan�kkhandho: atthi k�m�vacaro, atthi r�p�vacaro, atthi  ar�p�vacaro, atthi apariy�pan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dhena vedan�kkhandho: atthi sukhindriya�, atthi dukkhindriya�, atthi somanassindriya�, atthi domanassindriya�, atthi upekkhindriya� eva� pa�c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adhena vedan�kkhandho: cakkhusamphassaj� vedan�, sota samphassaj� vedan�, gh�nasamphassaj� vedan�, jivh�samphassaj� vedan�, k�yasamphassaj� vedan�, manosampassaj� vedan�. Eva� chabb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idhena vedan�kkhandho: cakkhusamphassaj� vedan�, sota samphassaj� vedan�, gh�nasamphassaj� vedan�, jivh�samphassaj� vedan�, k�yasamphassaj� vedan�, manosampassaj� vedan�. Manovi����adh�tusamphassaj� vedan� eva� satt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idhena vedan�kkhandho: cakkhusamphassaj� vedan�, sota samphassaj� vedan�, gh�nasamphassaj� vedan�, jivh�samphassaj� vedan�, k�yasamphassaj� vedan�, atthi sukh�, atthi dukkh�, manodh�tu sampassaj� vedan� manovi����adh�tusphassaj� vedan�. Eva� a��h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vidhena vedan�kkhandho: cakkhusamphassaj� vedan�, sota samphassaj� vedan�, gh�nasamphassaj� vedan�, jivh�samphassaj� vedan�, k�yasamphassaj� vedan�, manodh�tusampassaj� vedan�, mano vi����adh�tusamphassaj� vedan� atthi kusal�, atthi akusal�, atthi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v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idhena vedan�kkhandho: cakkhusamphassaj� vedan�, sota samphassaj� vedan�, gh�nasamphassaj� vedan�, jivh�samphassaj� vedan�, k�yasamphassaj� vedan�, atthi sukh�, atthi dukkh�, manosampassaj� vedan�, manovi����adh�tusamphassaj� vedan� atthi kusal�, atthi akusal�, atthi aby�kat�. Eva� dasavidhena vedan�kkhandho. [PTS Page 016] [\q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Ekavidhena vedan�kkhandho: phassasampayu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vip�ko, atthi vip�kadhamma dhammo, atthi nevavip�kanavap�kadhammamm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nup�d�niyo atthi anup�dinnup�d�niyo, atthi anup�dinna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i��hasa�kilesiko, atthi asa�kili��hasa�kilesiko, atthi asa�kili��ha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savitakkasamic�ro, atthi avitakkavic�ramatto, atthi avitakkaavic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�, atthi bh�van�ya pah�tabbo, atthi neva dassanena na bh�van�y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�hetuko, atthi bh�van�ya pah�tabbehetuko, atthi neva dassanena na bh�van�ya pah�tabbe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cayag�mi, atthi apacayag�mi, atthi nev�cayag�min�pacayag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ekkho, atthi asekkho, atthi nevasekkhan�se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o, atthi mahaggato, atthi appam��o. [PTS Page 017] [\q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�ramma�o, atthi mahaggat�ramma�o, atthiappam�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h�no, atthi majjhimo, atthi pa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icchattaniyako. Atthi sammattaniyato, atthi ani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agg�ramma�o, atthi maggahetuko, atthi magg�d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panno, atthi anuppanno, atthi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t�to. Atthi an�gato, atthi paccup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t�t�ramma�o, atthi an�gat�ramma�o, atthi paccuppann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o, atthi bahiddho, atthi ajjhattabahi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�ramma�o, atthi bahiddh�ramma�o, atthi ajjhatta bahiddh�ramma�o - pe 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Ekavidhena vedan�kkhandho: phass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hetusampayutto, atthi hetu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a hetu sahetuko, atthi hetu na hetu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lokiyo, atthi lok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enaci vi��oyyo, atthi kenaci na vi��oyyo. [PTS Page 018] [\q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�savo, atth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savasampayutto, atthi �savavippayutto. Atthi �savavippayuttas�savo, atthi �savavippayutta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yo, atthi 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sampayutto, atthi sa�yojan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vippayuttasa�yojaniyo, atthi sa�yojana vippayutta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niyo, atthi aganthaniyo, atthi aganth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sampayutto, atthi ganth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vippayutataganthaniyo, atthi ganthavippayuttaaganth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aniyo, atthi anogh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asampayutto, atthi ogh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avippayuttaoghaniyo, atthi oghavippayuttaanogh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niyo, atthi ayog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sampayutto, atthi yog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vippayuttayoganiyo, atthi yogavippayuttaayoga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�vara�iyo, atthi anivara�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n�vara�asampayutto, atthi n�vara�a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vara�avippayuttan�vara�iyo, atthi n�vara�avippayutta an�vara�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a��ho, atthi apar�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�sasampayutto, atthi par�m�s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�savippayuttapar�ma��ho, atthi par�m�savippayutta apar�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no, atthi anup�di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iyo, atthi anup�di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d�nasampayutto, atthi up�d�n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avippayutta up�d�niyo, atthi up�d�navippayutta 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esiko, atthi 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i��ho, atthi asa�kil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asampayutto, atthi kiles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avippayutta sa�kilesiko, atthi kilesavippayutta 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o, atthi na na dassanen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�van�ya pah�tabbo, atthi na bh�van�y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ahetuko, atthi na dassanena pah�tabba 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�van�ya pah�tabbahetuko, atthi na bh�van�ya pah�tabb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takko, atthi avitak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c�ro, atthi avic�ro. [PTS Page 019] [\q 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pp�tiko, atthi appit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itisahato, atthi na p�ti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�m�vacaro, atthi na k�m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�vacaro, atthi na r�p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r�p�vacaro, atthi na ar�p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y�panno, atthi apariy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niyy�niko, atthi aniyy�n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niyato, atthi ani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uttaro, atthi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ra�o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kusalo, atthi akusalo, atthi aby�kat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vip�ko, atthi vip�kadhamma dhammo, atthi neva vip�ka vip�kadhamm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nup�d�niyo - pe - atthi ajjhatt�ramma�o, atthi bahiddh�ramma�o, atthi ajjhattabahiddh�ramma�o - pe 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kusalo, atthi akusalo, atthi aby�kat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hetusampayutto, atthi hetu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kusalo, atthi akusalo, atthi aby�kat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na hetu sahetuko, atthi na hetu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lokiyo, atthi lok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enaci vi��eyyo, atthi kenaci na v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�savo, atth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savasampayutto, atthi �savac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�savavippayutt�s�savo, atthi �savavippayutta an�sav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  [\q  21/]     PTS Page 021] [\q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kusalo atthi akusalo, atthi aby�kato - pe -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vip�kadhammedhammo, atthi neva vip�ka na vip�kadhamm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nup�d�niyo, atthi anup�dinnup�d�niyo, atthi anup�dinna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i��hasa�kilesiko, atthi asa�kili��hasa�kilesiko, atthi asa�kili��ha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takkasavic�ro, atthi avitakkavic�ramatto, atthi avitakkaa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o, atthi bh�van�ya pah�tabbo, atthi neva dassanena na bh�van�y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ne pah�tabbahetuko, bh�van�ya pah�tabbahetuko, atthi nevadassanenana bh�van�ya pah�tabb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cayag�mi, atthi apacayagami, atthi nev�cayag�mi n�pacayag�mi. Atthi sekkho, atthi asekkho, atthi neva sekkho n�se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o atthi mahaggato atthi appam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�ramma�o, atthi mahaggat�ramma�o, atthi appam�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h�no, atthi majjhimo, atthi pa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icchattaniyato, atthi sammattaniyato, atthi ani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agg�ramma�o, atthi maggahetuko, atthi maggadhi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patto, atthi anuppanno, atthi up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t�t�ramma�o, atthi an�gat�ramma�o, atthi paccuppann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ajjhatto, atthi bahiddho, atthi ajjhattabahid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oramma�o, atthi bahiddh�ramma�o, atthi ajjhattabahiddh�ramma�o - pe 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hena vedan�kkhandho: atthi hetusampayutto, atthi hetu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lokiyo, atthi na hetuate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lekiyo, atthi lok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kenaci vi��eyyo, atthi kenaci na vi��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�savo, atth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�savasampayutto, atthi �savac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savavippayutatas�savo, atthi �savacippayutta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iyo, atthi asa�yojaniyo - pe - 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ajjhatt�ramma�o, atthi bahiddh�ramma�o, atthi ajjhattabahiddh�ramma�o - pe 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adhena vedan�kkhandho: atthi kusalo, atthi akusalo, atthi aby�kat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hetusampayutto, atthi hetuvippayutto. [PTS Page 022] [\q  22/]      tivadhena vedan�kkhandho: atthi vip�ko, atthi vip�kadhammadhammo, atthi neva vip�ka na vip�kadhammadhammo - pe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na hetu sahetuko, atthi na hetu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up�dinnup�d�niyo, atthi anup�dinnup�dinnup� diniyo, anup�dinnaanup�d�niyo - pe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lokiyo, atthi lokuttare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sa�kili��hasa�kilesiko, atthi asa�kili��hasa�kilesiko, atthi asa�kili��haasa�kilesiko - pe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kenaci vi��eyyo, atthi kenaci na v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adhena vedan�kkhandho: atthi savitakkasavic�ro, atthiavitakka vic�ramatto, atthi avitakkaavic�r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�savo, atthi an�savo. [PTS Page 023] [\q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dassanena pah�tabbo, atthi bh�van�ya pah�tabbo atthi neva dassanena na bh�van�ya pah�tabb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�savasampayutto, atthi �sav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adhena vedan�kkhandho: atthi dassanena pah�tabbahetuko, atthi bh�van�ya pah�tabbahetuko, atthi nevadassanena na bh�van�ya pah�tabbahetuk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�savavippayuttas�savo, atthi �s�vavippayuttaan�savo. Tividhena vedan�kkhandho: atthi �cayag�mi, atthi apacayag�mi, atthi nev�ciyag�mi napacayag�mi - pe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�yojaniyo, atthi 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sekkho, atthi asekkho, atthi neva sekkhan�sekh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�yojanasampayutto, atthi sa�yojanavippayutto. [PTS Page 024] [\q  24/]      tivadhena vedan�kkhandho: atthi paritto, atthi mahaggato, atthi appam��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�yojanavippayuttasa�yojaniyo, atthi sa�yojanavippayutta 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adhena vedan�kkhandho: atthi paritt�ramma�o: atthi mahaggat�ramma�o, atthi appam��ramma�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gandhan�yo, atthi aganth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h�no, atthi majjhimo, atthi pa�to - pe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ganthasampayutto, atthi ganth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micch�ttaniyato, atthi sammattaniyato, atthi ayato, atthi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ganthavippayuttaganthaniyo, atthi ganthavippayutta aganthan�yo. [PTS Page 0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magg�ramma�o, atthi magga hetuko, atthi magg�dhipati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oghaniyo, atthi anogha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uppanno, atthi anuppanno, atthi upp�di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ogh�sampayutto, atthi 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adhena vedan�kkhandho: atthi at�to, atthi an�gato, atthi paccuppanno pe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oghavippayuttaoghan�yo, atthi oghavippayutta anoghan�ye tividhena vedan�kkhandho: atthi at�t�ramma�o, atthi an�gat�ramma�o, atthi paccupapann�ramma�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yon�yo, atthi ayoganiyo. [PTS Page 026] [\q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ajjhatto, atthi bahiddho, atthi ajjhattabahiddh� -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yogasampayutto, atthi yog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ajjhatt�ramma�o, atthi bahiddh�ramma�o, atthi ajjhattabahiddh�ramma�o - pe- eva� das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va�a�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Sattavidhena vedan�kkhandho: atthi kusalo, atthi akusalo, atthi aby�kato, atthi k�m�vacaro, atthi r�p�vacaro, atthi ar�p�vacaro, atthi apariy�panno. Eva� satt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pi sattavidhena vedan�kkhandho: atthi vip�ko - pe - atthi ajjhatt�ramma�o, atthi bahiddh�ramma�o, atthi ajjhattabahiddh�ramma�o, atthi k�m�vacaro, atthi r�p�vacaro, atthi ar�p�vacaro, atthi apariy�panno. Eva� satta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Catuvisatividhena vedan�kkhandho: cakkhusamphassapaccay� vedan�kkhandho atthi kusalo, atthi akusalo, atthi aby�kato sotasamphassapaccay� vedan�kkhandho - pe - gh�nasamphassapaccay� vedan�kkhandho - pe - jivh�samphassapaccay� vedan�kkhandho - pe - k�yasamphassapaccay� vedan�kkhandho - pe - manosamphassapaccay� vedan�kkhandho atthi kusalo, atthi akusalo, atthi aby�kato, cakkhusamphassaj� vedan�, sotasamphassaj� vedan�, gh�nasamphassaj� vedan�, jivh�samphassaj� vedan�, k�yasamphassaj� vedan�, manosamphassaj� vedan� eva� catuvisati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Aparopi catuvisati vedan�kkhandho: cakkhusamphassapaccay� [PTS Page 027] [\q  27/]      vedan�kkhandho atthivip�ko - pe - atthi ajjhatt�ramma�o, atthi bahiddh�ramma�o, atthi ajjhattabahiddh�ramma�o. Sotasamphassapaccay� vedan�kkhandho - pe - gh�nasamphassapaccay� vedan�kkhandho - pe - jivh�samphassapaccay� vedan�kkhandho- pe - k�yasamphassapaccay� vedan�kkhandho - pe - manosamphassapaccay� vedan�kkhandho. Atthi vip�ko - pe - atthi ajjhatt�ramma�o, atthi bahiddh�ramma�o, atthi ajjhattabahiddh�ramma�o. Cakkhusamphassaj� vedan� - pe - manosamphassaj� vedan�. Eva� catuvisati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Ti�satividhena vedan�kkhandho: cakkhusamphassapaccay� vedan�kkhandho atthi k�m�vacaro, atthi r�p�vacaro, atthi ar�p�vacaro, atthi apariy�panno. Sotasamphassapaccay� - pe - gh�nasamphassapaccay� - pe - jivh�samphassapaccay� -pe - k�yasamphassapaccay� - pe- manosamphassapaccay� vedan�kkhandho, atthi k�m�vacaro, atthi r�p�vacaro, atthi ar�p�vacaro, atthi apariy�panno, cakkhusamphassaj� vedan�, sotasamphassaj� vedan�, gh�nasamphassaj� vedan�, jivh�samphassaj� vedan�, k�yasamphassaj� vedan�, manosamphassaj� vedan� eva� ti�satividhena vedanakkhan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Bahuvidhena vedan�kkhandho: cakkhusamphassapaccay� vedan�kkhandho atthi kusalo, atthi akusalo, atthi aby�kato, atthi k�m�vacaro, atthi r�p�vacaro, atthi ar�p�vacaro, atthi apariy�panno, sot�samphassapaccay� - pe - gh�nasamphassapaccay� -pe- jivh�samphassapaccay� -pek�yasamphassapaccay� -pemanosamphassa paccay� vedan�kkhandho atthi kusalo, atthi akusalo, atthi aby�kato, atthi k�m�vacaro, atthi r�pavacaro, atthi aar�p�vacaro, atthi apariy�panno, cakkhusamphassaj� vedan�, sotasamphassaj� vedan�, gh�nasamphassaj� vedan�, jivh�samphassaj� vedan�, k�ya samphassaj� vedan� manosamphassaj� vedan�. Eva� bahu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Apareyi bahuvidhena vedan�kkhandho: cakkhusamphassapaccay� vedan�kkhandho atthi vip�ko -pe- atthi ajjhatt�ramma�o, atthi bahiddh�ramma�o, atthi ajjhattabahiddh�ramma�o, atthi k�m�vacaro, atthi r�p�vacaro, atthi ar�p�vacaro, atthi apariy�panno. Sotasamphassapaccay� vedan�kkhandho -pegh�nasampassapaccay� vedan�kkhandho -pejivh�sampassapaccay� vedan�kkhandho -pe- k�yasamphassapaccay� vedan�kkhandho -peatthi ajjhatt�ramma�o, atthi vedan�kkhandho atthi vip�ko -pe- atthi ajjhatt�ramma�o, [PTS Page 028] [\q  28/]      atthi bahiddh�ramma�o, atthi ajjhattabahiddh�ramma�o, atthi k�m�vacaro, atthi r�p�vacaro atthi ar�p�vacaro, atthi apariy�panno. Cakkhu samphassaj� vedan�, sotasamphassaj� vedan�, gh�nasamphassaj� vedan�, jivh�samphassaj� vedan�, k�yasammaphassaj� vedan�, manosamphassaj� vedan� eva� bahuvidhe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vedan�kkha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Tattha katamo sa���kkhand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idhena sa��akkhandho: phassasam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kusalo, atthi akusalo, atthi aby�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ena sa���kkhandho: atthi k�m�vacaro, atthi r�p�vacaro, atthi ar�p�vacaro, atthi apariy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dhena sa���kkhandho, atthi sukhindriyasampayutto, atthi dukkhindriyasampayutto, atthi somanassindriyasampayutto, atthi domanassindriyasampayutto, atthi upekkhindriyasampayutto. Eva� pa�cavidhena sa���kkhane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idhena sa���kkhandho: cakkhusamphassaj� sa���, sotasamphassaj� sa���, gh�nasampassaj� sa���, jivh�sampassaj� sa���, k�yasamphassaj� sa���, manosamphassaj� sa���. Eva� chabbidhena sa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idhena sa���kkhandho: cakkhusamphassaj� sa���, sotasamphassaj� sa���, gh�nasampassaj� sa���, jivh�sampassaj� sa���, k�yasamphassaj� sa���, manodh�tusamphassaj� sa���. Manovi����a dh�tusamphassaj� sa���. Eva� sattavidhena sa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idhena sa���kkhandho: cakkhusamphassaj� sa���, -pek�yasamphassaj� sa���, atthi sukhasahagat�, atthi dukakhasahagat�, manodh�tu samphassaj� sa���, manovi����adh�tusamphassaj� sa���. Eva� a��havidhena sa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vidhena sa���kkhandho: cakkhusamphassaj� sa���, -pek�yasamphassaj� sa���, manodh�tusamphassaj� sa���, manovi����adh�tu samphassaj� sa��� atthi kusal�, atthi akusal�, atthi aby�kat�. Eva� navavidhena sa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idhena sa���kkhandho: cakkhusamphassaj� sa���, -pek�yasamphassaj� sa���, atthi sukhasahagat�, atthi dukakhasahagat�, manodh�tu samphassaj� sa���, manovi����adh�tusamphassaj� sa��� atthi kusal�, atthi akusal�, atthi aby�kat� eva� dasavidhena sa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Ekavidhena sa���k�andho: [PTS Page 029] [\q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sukh�ya vedan�ya sampayutto, atthi dukkh�ya vedan�ya sampayutto, atthi adukkhamasukh�ya vedan�ya sampayutt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Ekavidhena sa���k�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vip�ko, atthi vip�kadhammadhammo, atthi neva vip�kadhamm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nup�d�niyo, atthi anup�dinnup�d�niyo, atthi anup�dinna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i��hasa�kilesiko, atthi asa�kili��hasa�kilesiko, atthi asa�kili��ha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takkasavic�ro, athi avitakkavic�ramatto, atthi avitakkaa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�tisahagato, atthi sukhasahagato, atthi upekkh�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o, atthi bh�van�ya pah�tabbo, atthi neva dassanena na bh�van�y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ahetuko, atthi bh�van�ya pah�tabba hetuko, atthi neva dassanena na bh�van�ya pah�tabb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cayag�mi, atthi apacayag�mi, atthi nev�cayag�mi n�pacayag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ekkho, atthi asekkho, atthi neva sekkhon�se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o, atthi mahaggato, atthi appam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o, atthi mahaggato, atthi appam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�ramma�o, atthi mahaggat�ramma�o, atthi appam�� 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h�no, atthi majjhimo, atthi pa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icchattaniyato, atthi sammattaniyato, atthi ani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agg�ramma�o, atthi maggahetuko, atthi magg�dhi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panno, atthi anuppanno, atthi up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t�to, atthi an�gato, atthi paccup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t�t�ramma�o, atthi an�gat�ramma�o, atthi paccuppann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o, atthi bahiddho atthi ajjhattabahi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�ramma�o, atthi bahiddh�ramma�o, atthi ajjhatta bahiddh�ramma�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Ekavidhena sa���k�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hetusampayutto, atthi hetu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a hetu sahetuko, atthi na hetu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lokiyo, atthi lok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enaci vi��oyyo, atthi kenacina v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s�savo, atthi an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�savasampayutto, atthi �savac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30] [\q  30/]      atthi �savavacippayuttas�savo, atthi �savacippayuttaan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iyo, attha 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sampayutto, atthi sa�yoj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vippayuttasa�yojaniyo, atthi sa�yojanavippayutta asa�yojan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n�yo, atthi aganth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sampayutto, atthi ganthavippayutto. Atthi ganthavippayutta ganthaniyo, atthi ganthavippayutta agananth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oghaniyo, athi anogha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oghampayutto, atthi ogha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avippayuttaoghaniyo. Atthi oghavippayuttaanogh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niyo, atthi ayog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yogasampayutto, atthi yoga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yogavippayuttayoganiyo, atthi yoga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vippayuttayoganiyo, atthi yogavippayutta ayoga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�vara�iyo, atthi an�vara�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nivara�asampayutto, atthi n�vara�a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vara�avippayuttanivara�iyo, atthi nivara�avippayutta an�vara�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a��ho, atthi apar�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r�masasampayutto, ati par�m�sa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�savippayuttapar�ma��ho�, atthi par�m�savippayutta apar�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no, atthi anup�di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iyo, atthi 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up�d�nasampayutto, atthi up�d�na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avippayuttaup�d�niyo, atthi up�d�navippayutta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esako, atthi 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i��ho, atthi asa�kil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asampayutto, atthi kiles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avippayuttasa�kilesiko, atthi kilesavippayutta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o, atthi dassanena pah�tab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�van�ya pah�tabbo, atthi na bh�van�y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ahetuko, atthi na dassanena pah�tabb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�van�ya pah�tabbahetuko, atthi na bh�van�ya pah�tabba 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takko, atthi avikak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c�ro, atthi a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pp�tiko, atthi app�t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�tisahagato, atthi na p�tisah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ukhasahagato, atthi na sukha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ekkh�sahagato, atthi na upekkh�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�mavacaro, atthi na k�m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�vacaro, atthi na r�p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r�p�vacaro, atthi na ar�p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y�panno, atthi apariy�panno. [PTS Page 031] [\q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yy�niko, athi aniy�y�n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yato, atthi ani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uttaro, atthi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kusalo, athi akusalo, atthi aby�kato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sukh�ya vedan�ya sampayutto, atthi dukkh�ya vedan�ya sampayutto, atthi adukkhamasukh�ya vedan�ya sampayutto, atthi vip�ko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�ramma�o, atthi bahiddh�ramma�o, atthi ajjhatta bahiddh�ramma�o -pe- eva� dasavidhena sa���kkhandho (yath� kusalattike vitth�ro eva� sabbepi tik� vitth�retabb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kusalo, atthi akusalo, atthi aby�kato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Ekavidhena sa���kkhandho: [PTS Page 032] [\q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hetusampayutto, atthi hetuvippayutto, -pe- 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kusalo, atthi akusalo, atthi aby�kato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sukh�ya vedan�ya sampayutto, atthi dukkh�ya vedan�ya sampayutto, atthi adukkhamasukh�ya vedan�ya sampayutto, atthi vip�ko -pe- atthi ajjhatt�ramma�o, atthi bahiddh�ramma�o, atthi ajjhattabahiddh�ramma�o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hetusampayutto, atthi hetuvippayutto. -Pe- atthi sara�o, atthi ara�o. [PTS Page 033] [\q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-pe- atthi ajjhatt�ramma�o: atthi bahiddh�ramma�o, atthi ajjhattabahiddh�ramma�o,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ahetuko, atthi ahetuko tividhena sa���kkhandho: atthi akusalo, atthi aby�kat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hena sa���kkhandho: atthi hetusampayutto, atthi hetu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sukh�ya vedan�ya sampayutto, atthi dukkh�ya vedan�ya sampayutto, atthi adukkhamasukh�ya vedan�ya sampayutt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na hetu sahetuko, atthi na hetu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vip�ko, atthi vip�kadhamma dhammo, atthi neva vip�ka na vip�kadhammadhamm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Ekavidhena sa���kkhandho: [PTS Page 034] [\q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lokiyo, atthi lok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up�dinnup�diniyo, atthi anup�dinnup�d�niyo, atthi anup�dinnaanup�d�niyo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kenaci vi��oyyo, atthi kenaci na v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sa�kili��hasa�kilesiko, atthi asa�kili��hasa�kilesiko, atthi asa�kili��haasa�kilesiko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�savo, atth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savitakkasavic�ro, atthi avitakkavic�ramatto, atthi avitakkaavic�r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�savasampayutto, atthi �sav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p�tisahagato, atthi sukhasahagat�, aaitthi upekkh�sagahato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Ekavidhena sa���kkhandho: [PTS Page 035] [\q  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�savavippayuttas�savo, atthi �savavippayutta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dassanne pah�tabbo, atthi bh�van�ya pah�tabbo, atthi neva dassanena na bh�van�ya pah�tabbo.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hena sa���kkhandho: atthi sa�yojaniyo, atthi asa�yoja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dassanena pah�tabbahetuko, atthi bh�van�ya pah�tabbahetako, atthi neva dassanena na bh�van�ya pah�tabbahetuk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a�yojanasampayutto, atthi sa�yojan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�cayag�mi, atthi apacayag�mi, atthi nev�cayag�mi n�pacayag�mi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a�yojanavippayuttasa�yojaniyo, atthi sa�yojanavippayuttaasa�yojanay�. [PTS Page 036] [\q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asekkho, atthi asekkho, atthi nevasekkho n�sekkh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ganthaniyo, aganth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paritto atthi mahaggato, atthi appam��o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ganthasampayutto, atthi gantha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paritt�ramma�o, atthi mahaggat�ramma�o, atthi appam��ramma�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ganthavippayuttaganthan�yo, atthi ganthavippayuttaaganthaniyo tividhena sa���kkhandho: atthi h�no, atthi majjhimo, atthi pa�t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oghan�yo, atthi anoghan�yo. [PTS Page 037] [\q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micch�ttiniyato, atthi sammattaniyato, atthi aniyat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oghasampayutto, atthi ogh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magg�ramma�o, atthi maggahetuko, atthi magg�dhipati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oghavippayuttaoghan�yo, atthi oghavippayuttaanogh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uppanno, atthi anuppanno, atthi upp�di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yogan�yo, atthi ayog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at�to, atthi an�gato, atthi paccuppanno -pe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yogasampayutto, atthi yogavippayutto. [PTS Page 038] [\q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at�t�ramma�o, atthi an�gat�ramma�o, atthi paccuppann�ramma�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yogavippayuttayogan�yo, atthi yogavippayuttayogan�yo, atthi yogavippayuttaayog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ajjhatto, atthi bahiddho, atthi ajjhattabahiddh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n�vara�iyo, atthi an�vara�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ajjhatt�ramma�o, atthi bahiddh�ramma�o, atthi ajjhattabahiddh�ramma�o -pe- eva� das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va��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Sattavidhena sa���kkhandho: atthi kusalo, atthi akusalo atthi aby�kato, atthi k�m�vacaro, atthi r�p�vacaro, atthi ar�p�vacaro, atthi apariy�panno. Eva� satta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opi sattavidhena sa���kkhandho: atthi sukh�ya vedan�ya sampayutto, atthi dukkh�ya vedan�ya sampayutto, atthi adukkhamasukh�ya vedan�ya sampayutt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�ramma�o, atthi bahiddh�ramma�o, atthi ajjhatta bahiddh�ramma�o, atthi k�m�vacaro, atthi r�p�vacaro, atthi ar�p�vacaro, atthi apariy�panno. Eva� sattavidhena sa���kkhandho. 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Catuvisatividhena sa���kkhandho: cakkhusamphassapaccay� sa���kkhandho: atthi kusalo, atthi akusalo, atthi aby�kato. Sota samphassapaccay� -pegh�nasampaphassapaccay�-pejivh�samphassapaccay� -pek�yasamphassapaccay� -pe manosamphassapaccay� sa���kkhandho: atthi kusalo, atthi akusalo, atthi aby�kato, cakkhusamphassaj� sa���, sotasamphassaj� sa���, gh�nasasamphassaj� sa�asa���, jivh�samphassaj� sa���, k�yasamphassaj� sa���, manosamphassaj� sa���, eva� catuvisati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pi catuvisatividhena sa���kkhandho: cakkhusamphassapaccay� sa���kkhandho: atthi sukh�ya vedan�ya sampayutto -pe- atthi ajjhattarammano, atthi bahiddh�ramma�o, atthi ajjhatt� bahiddh� ramma�o. Sotasamphassa paccay� -pe gh�nasamphassapaccay� -pejivh�samphassapaccay� -pek�yasamphassapaccay� -pe manosamphassapaccay� sa���kkhandho: atthi sukh�ya vedan�ya samphayutto -pe- atthi ajjhatt�ramma�o atthi bahiddh�ramma�o, atthi ajjhatta bahiddh�ramma�o, cakkhusamphassaj� sa���, -pemanosamphassaj� sa���. Eva� catuvisati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Ti�satividhena sa���kkhandho: cakkhusamphassapaccay� sa���kkhandho atthi k�m�vacaro, atthi r�pavacaro, atthi ar�p�vacaro, atthi apariy�panno, sotasamphassapaccay� -pe gh�nasamphassapaccay� -pe- jivh�samphassapaccay� -pek�yasamphassapaccay� -pe- manosamphassapaccay� sa���kkhandho atthi k�m�vacaro, atthi r�p�vacaro, atthi ar�p�vacaro, atthi apariy�panno. Cakkhusamphassaj� sa��� -pemanosamphassaj� sa���. Eva� ti�sati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Bahuvidhena sa���kkhandho: cakkhusamphassapaccay� sa���kkhandho: atthi kusalo. Atthi akusalo, atthi aby�kato, atthi k�m�vacaro, atthi r�p�vacaro atthi ar�p�vacaro, atthi apariy�panno. Sotasamphassapaccay� -pe gh�nasamphassapaccay� -pejivh�samphassapaccay� -pek�yasamphassapaccay� -pe manosamphassapaccay� sa���kkhandho atthi kusalo, atthi akusalo, atthi [PTS Page 040] [\q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o, apariy�panno. Cakkhusamphassaj� sa��� -pemanosamphassaj� sa���. Eva� bahu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Aparopi bahuvidhena sa���kkhandho: cakkhusamphassapaccay� sa���kkhandho: atthi sukh�ya vedan�ya sampayutto -pe- atthi ajjhattarammano, atthi bahiddh�ramma�o, atthi ajjhattabahidh�ramma�o. K�mavacaro, atthi r�p�vacaro, atthi ar�p�vacaro, atthi apariyapanno. Sotasamphassapaccay� -pe gh�nasamphassapaccay� -pe- jivh�samphassapaccay� -pek�yasamphassapaccay� -pe- manosamphassapaccay� sa���kkhandho: atthi ajjhatt�ramma�o atthi bahiddh�ramma�o, atthi ajjhatta bahiddh�ramma�o, atthi k�m�vacaro, atthi r�p�vacaro, atthi ar�p�vacaro, atthi apariy�panno cakkhusamphassaj� sa���, sotasamphassaj� sa��� gh�nasamphassaj� sa��� jivh�samphassaja sa��� k�yasamphassaj� sa��� manosamphassaj� sa���. Eva� bahuvidhe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Tattha katamo sa�kh�rakkhand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idhena sa�kh�rakkhandho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hetu, atthi n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kusalo, atthi akusalo, atthi aby�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ena sa�kh�rakkhandho: atthi k�m�vacaro, atthi r�p�vacaro, atthi ar�p�vacaro, atthi apariy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dhena sa�kh�rakkhandho: atthi sukhindriyasampayutto, atthi dukkhindriyasampayutto, atthi somanassindriya sampayutto, atthi domanassindriya sampayutto, atthi upekkhindriya sampayutto. Eva� pa�cavidhena sa�k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idhena sa�kh�rakkhandho: cakkhusamphassaj� cetan�, sotasamphassaj� cetan�, gh�nasamphassaj� cetan�, jivh�samphassaj� cetan�, k�yasamphassaj� cetan�, manosamphassaj� cetan�. Eva� chabb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idhena sa�kh�rakkhandho: cakkhusamphassaj� cetan�, sotasamphassaj� cetan�, gh�nasamphassaj� cetan�, jivh�samphassaj� cetan�, k�yasamphassaj� cetan�, manosamphassaj� [PTS Page 041] [\q  41/]      cetan�. Manovi����adh�tusamphassaj� cetan�. Eva� satta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idhena sa�kh�rakkhandho: cakkhusamphassaj� cetan�, -pek�yasamphassaj� cetan�, atthi sukhasahagat�, atthi dukkhasahagat�, manodh�tusamphassaj� cetan�, manovi����adh�tu samphassaj� cetan�. Eva� a��h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vidhena sa�kh�rakkhandho: cakkhusamphassaj� cetan�, -pemanodh�tusamphassaj� cetan�, manodh�tusamphassaj� cetan�, atthi kusal�, akusal�, atthi aby�kat� eva� nav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idhena sa�kh�rakkhandho: cakkhusamphassaj� cetan�, -pek�yasamphassaj� cetan�, atthi sukhasahagat�, atthi dukkhasahagat�, manodh�tusamphassaj� cetan�, atthi kusal�, atthi akusal�, atthi aby�kat�,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hetu, atthi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sukh�ya vedan�ya sampayutto, atthi dukkh�ya vedan�ya sampayutto, atthi adukkhamasukh�ya vedan�ya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 atthi vip�ko, atthi vip�ka dhamma dhammo, atthi nevacip�ka na vip�ka dhammadham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nup�d�niyo, atthi anup�dinnup�d�niyo, atthi anup�dinna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i��hasa�kilesiko, atthi asa�kili��hasa�kilesiko, atthi asa�kili��ha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takkasamic�ro, atthi avitakkavic�ramatto, atthi avitakka a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�tisahagato, atthi sukh�sahagato, atthi upekkh�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o, atthi bh�van�ya pah�tabbo, atthi nevadassanena na bh�van�y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ahetuko, atthi bh�van�ya pah�tabbahetuko, atthi nevadassanena na bh�van�ya pah�tabb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cayag�mi, atthi apacayag�mi, atthi nev�cayag�mi n�pacayag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ekkho, asekkho, atthi nevasasekkho n�se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o, atthi mahaggato, atthi appa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�ramma�o, atthi mahaggat�ramma�o atthi appam�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h�no, majjhimo, atthi pa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icchattaniyato, atthi sammattaniyato, atthi ani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agg�ramma�o, atthi maggahetuko, attha magg�dhi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panno, atthi anuppanno, atthi up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t�to, atthi an�gato, atthi atthi paccup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t�t�ramma�o, atthi an�gat�ramma�o, atthi paccuppann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o, atthi bahiddho, atthi ajjhattabahid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�ramma�o, atthi bahiddh�ramma�o, atthi ajjhatta bahiddh�ramma�o -pe- eva� das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ahetuko, atthi ahetuko. [PTS Page 042] [\q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hetusampayutto, atthi hetu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hetu ceva sahetuko ca, atthi sahetuko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hetu ceva hetu sampayutto, ca atthi hetu sampayutto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a hetu sahetuko, atthi na hetu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lokiyo, atthi lok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ena ci vi��eyyo, atthi kenaci na vi��e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savo, atthi no 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�savo, atthi no 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i �sava sampayutto, atthi �savac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savo ceva s�savo ca, atthi s�savo ceva no ca 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savo ceva �savasampayutto ca, atthi �savasampayutto ceva no ca 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sava vippayutta s�savo, atthi �sava vippayutta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�, atthi no sa�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iyo, atthi 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sampayutt�, atthi sa�yojan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� ceva sa�yojaniyo ca, atthi sa�yojaniyo ceva no ca sa�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� ceva sa�yojana sampayutto ca, atthi sa�yojanasampayutto ceva no ca sa�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vippayutta sa�yojaniyo, atthi sa�yojanavippayutta 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ttho, atthi no gan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n�yo, atthi aganth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sampayutto, atthi ganth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 gantho ceva ganthan�yo ca, atthi ganthan�yo ceva no ca gan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o ceva ganthasampayutto ca, atthi sampayutto ceva no ca gantho. [PTS Page 043] [\q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 vippayuttaganthan�yo, atthi ganthavippayutta aaganth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o, atthi no o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an�yo, atthi anogh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asampayutto, atthi ogh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o ceva oghaniyo ca, atthi oghan�yo ceva no ca o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o ceva oghasampayutto ca, atthi oghasampayutto ceva no ca o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avippayutta oghan�yo, atthi oghavippayutta anogh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o, atthi no 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n�yo, atthi ayog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sampayutto, atthi yog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o ceva yogan�yo ca, atthi yogan�yo ceva no ca yo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o ceva yogasampayutto ca, atthi yogasampayutto ceva no ca yo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vippayuttayogan�yo, atthi yogavippayutta ayog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�vara�a�, atthi no 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vara�iyo, atthi an�vara�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�vara�asampayutto, atthi n�vara�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�vara�a� ceva n�vara�iyo ca, atthi nivara�iyo ceva no ca 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�vara�a� ceva n�vara�asampayutto ca, atthi n�vara�a sampayutto ceva no ca 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�vara�avippayuttanivara�iyo, atthi n�vara�avippayuttaan�vara�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�so, atthi no 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a��ho, atthi apar�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�sasampayutto, atthi par�m�s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�so ceva par�ma��ho ca, atthi par�ma��ho ceva no ca par�m�so. [PTS Page 044] [\q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�savippayuttapar�ma��ho, atthi par�m�savippayutta apar�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no, atthi anup�di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a�, atthi no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�yo, atthi anup�d�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asampayutto, atthi up�d�n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a�ceva up�d�niyo ca, atthi up�d�niyo ceva no ca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a�ceva up�d�nasampayutto ca, atthi up�d�na sampayutto ceva no ca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avippayutta up�d�niyo, atthi up�d�navippayutta 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o, atthi no kil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esiko, atthi 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i��ho, atthi asa�kil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asampayutto, atthi kiles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o ceva sa�kilesiko ca, atthi sa�kilesiko ceva no ca kil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o ceva sa�kili��ho ca, , atthi sa�kili��ho ceva no ca kil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o ceva kilesasampayutto ca, atthi kilesa sampayutto ceva no ca kil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a vippayuttasa�kilesiko, atthi kilesavippayutta 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o, atthi na dassanen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�van�ya pah�tabbo, atthi na bh�van�y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ahetuko, atthi na dassanena pah�tabb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bh�van�ya pah�tabbahetuko, atthi na bh�van�ya pah�tabbahe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takko, atthi avitak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c�ro, atthi a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pp�tiko, atthi app�tiko. 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�tisahagato, atthi na p�ti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ukhasahagato, atthi na sukha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ekkh�sahagato, atthi na upekkh�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�m�vacaro, atthi na k�m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�p�vacaro, atthi na r�p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r�p�vacaro, atthi na ar�p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y�panno, atthi apariy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yy�niko, atthi aniyy�n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yato, atthi ani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uttaro, atthi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kusalo, atthi akusalo, atthi aby�kato -pe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dhena sa�kh�rakkhandho: atthi sukh�ya vedan�ya sampayutto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�ramma�o, atthi bahiddh�ramma�o, atthi ajjhattabahiddh�ramma�o -pe-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a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Ekavidhena sa�kh�rakkhandho: [PTS Page 046] [\q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hetu, atthi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kusalo, atthi akusalo, atthi aby�kato -pe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kusalo, atthi akusalo, atthi aby�kat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hetu, atthi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ajjhatt�ramma�o, atthi bahiddh�ramma�o, atthi ajjhattabahiddh�ramma�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ajjhatt�ramma�o, atthi bahiddh�ramma�o, atthi ajjhatta bahiddh�ramma�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Ekavidhena sa�kh�rakkhandho: [PTS Page 047] [\q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hetu, atthi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kusalo, atthi akusalo, atthi aby�kato -pe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sukh�ya vedan�ya sampayutto, atthi dukkh�ya vedan�ya sampayutto, atthi adukkhamasukh�ya vedan�ya sampayutt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hena sa�kh�rakkhandho: atthi hetu sampayutto, atthi hetu 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vip�ko, atthi vip�kadhammadhammo, atthi neva va vip�ka na vip�kadhammadhamm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hetu ceva sahetuko ca, atthi sahetuko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up�dinnup�d�n�yo, atthi anup�dinnup�d�niyo, atthi anup�dinnaanup�d�n�yo -pe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Ekavidhena sa�kh�rakkhandho: [PTS Page 048] [\q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hetu ceva hetusampayutto ca, atthi hetusampayutte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sa�kili��hasa�kilesiko, atthi asa�kili��hasa�kilesiko, atthi sa�kili��hasa�kilesiko, atthi asa�kili��hasa�kilesiko, atthi asa�kili��haasa�kilesiko -pe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na hetu sahetuko, atthi na hetu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savitakkasamic�ro, atthi avitakka vic�ramatto, atthi avitakka avic�r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lokiyo, atthi lok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p�tisahagato, atthi sukhasahagato, atthi upekkh�sahagat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kenaci vi��eyyo, atthi kenaci na v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dassanena pah�tabbo, atthi bh�van�ya pah�tabbo atthi neva dassanena na bh�van�ya pah�tabb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�savo, atthi no 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dassanena pah�tabbahetuko. Atthi bh�van�ya pah�tabbahetuko, atthi nevadassanena na bh�van�ya pah�tabbahetuk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Ekavidhena sa�kh�rakkhandho: [PTS Page 049] [\q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�savo, atth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�cayag�mi, atthi apacayag�mi, atthi nev�cayag�mi n�pacayag�mi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�savasampayutto, atthi �sava 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sekkho, atthi asekkho, atthi neva sekkho n�sekkh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�savo ceva s�savo ca, atthi s�savo ceva no ca �savo. Tividhena sa�kh�rakkhandho: atthi paritto, atthi mahaggato, atthi appam��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�savo ceva �savasampayutto ca, atthi �savasampayutto ceva no ca 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paritt�ramma�o, atthi mahaggat�ramma�o, atthi appam��ramma�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Ekavidhena sa�kh�rakkhandho: [PTS Page 050] [\q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�sacavippayuttas�savo, atthi �savavippayuttaan�savo sar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h�no, atthi majjhimo, atthi pa�t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a�yojana�, atthi no sa�yo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micch�ttaniyato, atthi sammattaniyato, atthi aniyato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a�yojaniyo atthi 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magg�ramma�o, atthi maggahetuko, atthi magg�dhipati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a�yojanasampayutto, atthi sa�yojan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uppanno, atthi anuppanno, atthi upp�di -pe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Ekavidhena sa�kh�rakkhandho: [PTS Page 051] [\q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a�yojanaceva sa�yojaniyo ca atthi sa�yojanayo ceva no ca sa�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at�to, atthi an�gato, atthi paccuppann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sa�yojanaceva sa�yojanasampayutto, ca atthi sa�yojanasampayutto ce no ca sa�yo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at�t�ramma�o, atthi an�gat�ramma�o, atthi paccuppann�ramama�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hena sa�kh�rakkhandho: atthi sa�yojanavippayuttasa�yojaniyo, atthi sa�yojana vippayuttaasa�yoja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ajjhatto, atthi bahiddho, atthi ajjhattabahiddho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gantho, atthi no gan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ajjhatt�ramma�o, atthi bahiddh�ramma�o, atthi ajhattabahiddh�ramma�o -pe- eva� das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va��haka�. [PTS Page 052] [\q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Sattavidhena sa�kh�rakkhandho: atthi kusalo, atthi akusalo, atthi aby�kato, atthi k�m�vacaro, atthi r�p�vacaro, atthi ar�p�vacaro, atthi apariy�panno. Eva� sattavidhena sa�kh�r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Aparopi sattavidhena sa�kh�rakkhandho: atthi sukh�ya vedan�ya sampayutto, atthi dukkh�ya vedan�ya sampayutto, atthi adukkhamasukh�ya vedan�ya sampayutto, atthi vip�ko -peatthi ajjhatt�ramma�o, atthi bahiddh�ramma�o, atthi ajjhattabahiddh�ramma�o, atthi k�m�vacaro, atthi r�p�vacaro, atthi ar�p�vacaro, atthi apariy�panno. Eva� satt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Catuvisatividhena sa�kh�rakkhandho: cakkhusamphassapacc�y� sa�kh�rakkhandho: atthi kusalo, atthi akusalo, atthi aby�kato. Sotasphassapaccay� -pe gh�nasamphassapaccay� -pejivh�samphassapaccay� -pe- k�yasamphassapaccay� -pe manosamphassapaccay� sa�kh�rakkhandho atthi kusalo, atthi akusalo, atthi aby�katato. Cakkhusamphassaj� cetan� -pemanosamphassaj� cetan�. Eva� catuvisati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Aparopi catuvisatividhena sa�kh�rakkhandho: cakkhusamphassa paccay� sa�kh�rakkhandho atthi sukh�ya vedan�ya sampayutto -pe- atthi ajjhatt�ramma�o, atthi bahiddh�ramma�o, atthi ajjhatta bahiddh�ramma�o. Sotasasamphassapaccay� -pe gh�nasamphassapaccay� -pe- jivh�samphassapaccay� -pek�yasamphassapaccay� -pe manosamphassapaccay� sa�kh�rakkhandho atthi sukh�ya vedan�ya sampayutto -pe- atthi ajjhatt�ramma�o, atthi bahiddh�ramma�o, atthi ajjhatta bahiddh�ramma�o. Cakkhusamphassaj� cetan�, sotasamphassaj� cetan�, gh�nasamphassaj� cetan�, jivh� samphassaj� cetan�, k�yasamphassaj� cetan�, manosamphassaj� cetan�. Eva� catuvisati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Ti�satividhena sa�kh�rakkhandho: cakkhusamphassapaccay� sa�kh�rakkhandho atthi k�m�vacaro, atthi r�p�vacaro, atthi ar�p�vacaro, atthi apariy�panno. Sotasamphassapaccay� -pe gh�nasamphassapaccay� [PTS Page 053  [\q  53/]     -@]pa- jivh�sampassapacc�ya -pe-k�yasamphassapaccay� -pe- manosamphassapaccay� sa�kh�rakkhandho atthi k�m�vacaro, atthi r�p�vacaro, atthi ar�p�vacaro, atthi apariy�panno. Cakkhusamphassaj� cetan� -pe- manosamphassaj� cetan�. Eva� ti�sati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Bahuvidhena sa�k�rakkhandho: cakkhusamphassapaccay� sa�kh�rakkhandho atthi kusalo, atthi akusalo, atthi aby�kato, atthi k�m�vacaro, atthi r�p�vacaro, atthi ar�p�vacaro, atthi apariy�panno. Sotasamphassapaccay� -pe- gh�nasamphassapaccacay� -pe- jivh�samphassapaccay� -pek�yamphassapaccay� -pe manosamphassapaccay� sa�kh�rakkhandho atthi kusalo, atthi akusalo, atthi aby�kato, atthi k�m�vacaro, atthi r�p�vacaro, atthi ar�p�vacaro, atthi apariy�panno. Cakkhusamphassaj� cetan�, sotasamphassaj� cetan�, gh�nasamphassaj� cetan�, jivh� samphassaj� cetan�, k�yasamphassaj� cetan�, manosamphassaj� cetan�. Eva� bahu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Aparopi bahuvidhena sa�k�rakkhandho: cakkhusamphassapaccay� sa�kh�rakkhandho atthi sukh�ya vedanaya sampayutto, atthi dukkh�ya -pe- atthi ajjhatt�ramma�o, atthi ajjhatt�ramma�o, atthi bahiddh�ramma�o, atthi ajjhatta bahiddh�ramma�o, atthi k�m�vacaro, atthi r�p�vacaro, atthi ar�p�vacaro, atthi apariy�panno. Sotasamphassapaccay� -pe- gh�nasamphassapaccacay� -pe- jivh�samphassapaccay� -pek�yamphassapaccay� -pe manosamphassapaccay� sa�kh�rakkhandho atthi sukh�ya vedan�ya sampayutto -pe- atthi ajhatt�ramma�o, atthi bahiddh�ramma�o, atthi ajjhattabahiddh�ramma�e atthi k�m�vacaro, atthi r�p�vacaro, atthi ar�p�vacaro, atthi apariy�panno. Cakkhusamphassaj� cetan�, sotasamphassaj� cetan�, gh�nasamphassaj� cetan�, jivh� samphassaj� cetan�, k�yasamphassaj� cetan�, manosamphassaj� cetan�. Eva� bahu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Tattha katamo vi����akkhand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idhena vi����akkhandho phassa sampayutto. [PTS Page 054] [\q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kusalo, atthi akusalo, atthi aby�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ena vi����akkhandho: atthi k�m�vacaro, atthi r�p�vacaro, atthi ar�p�vacaro, atthi apariy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dhena vi��a�akkhandho: atthi sukhindriyasampayutto, atthi dukkhindriyasampayutto. Atthi somanassindriya sampayutto, atthi domanassindriyasampayutto, atthi upekkhindriyasampayutto. Eva� pa�c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idhena vi����akkhandho: cakkhuvi����a�, sotavi����a�, gh�navi����a�, jivh�vi����a�, k�yavi����a�, manovi����a�. Eva� chabb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idhena vi����akkhandho: cakkhuvi����a�, sotavi����a�, gh�navi����a�, jivh�vi����a�, k�yavi����a�, manodh�tu, manovi����adh�tu, eva� satt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idhena vi����akkhandho: cakkhuvi����a�, sotavi����a�, gh�navi����a�, jivh�vi����a�, k�yavi����a� atthi sukhasahagata�, atthi dukkhasahagata�, manodh�tu, manovi����adh�tu. Eva� a��h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vidhena vi����akkhandho: cakkhuvi����a�, sotavi����a�, gh�navi����a�, jivh�vi����a�, k�yavi����a�, manodh�tu, manovi����adh�tu atthi kusalo, atthi akusalo, atthi aby�kato. Eva� nav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idhena vi����akkhandho: cakkhuvi����a� -pe- k�yavi����a� atthi sukhasahagata�, atthi dukkhasahagata�, manodh�tu, manovi����adh�tu atthi kusala�, atthi akusala�, atthi aby�kata�.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sukh�ya vedan�ya sampayutto, atthi sukh�ya vedan�ya sampayutto, atthi adukkhamasukh�ya vedan�ya sampayutto. [PTS Page 055] [\q  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vip�ko, atthi vip�kadhammadhammo, atthi neva vip�ka na vip�kadhammadham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nup�d�niyo, atthi anup�dinnup�d�niyo, atthi anup�dinna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i��hasa�kilesiko, atthi asa�kili��hasa�kilesiko, atthi asa�kili��ha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takkasamic�ro, atthi avitakkavic�ramatto, atthi avitakkaa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�tisahagato, atthi sukhasahagato, atthi upekkh�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o, atthi bh�van�ya pah�tabbo, atthi neva dassanena na bh�van�y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ahetuko, atthi bh�van�ya pah�tabbahetuko, atthi nevadassanena na bh�van�ya pah�tabb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cayag�mi, atthi apacayag�mi, atthi nev�cayag�mi n�pacayag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sekkho, atthi asekkho, atthi nevasekkhan�sekkh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Nevasekkh�n�sekkho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o, atthi mahaggato, atthi appam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tt�ramma�o, atthi mahaggat�ramma�o, atthi appam�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h�no, atthi majjhimo, atthi pa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acchattaniyato, atthi sammattaniyato, atthi ani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agg�ramma�o, atthi maggahetuko, atthi magg�dhi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panno, atthi anuppanno, atthi up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t�to, atthi an�gato, atthi paccup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t�t�ramma�o, atthi an�gat�ramma�o, atthi paccuppann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ajjhatto, atthi bahiddho atthi ajjhattabah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jjhatt�ramma�o, atthi bahiddh�ramma�o, atthi ajjhatta bahiddh�ramma�o -pe 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Ekavidhena vi����akkhandho: phassap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hetusamphayutto, atthi hetu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a hetusahetuko, atthi na hetu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lokiyo, atthi lok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enaci vi��eyyo, atthi kenaci na v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�savo, atth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savasampayutto, atthi �sav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savavippayuttas�savo, atthi �savavippayutta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iyo, atthi 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sampayutto, atthi sa�yojan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yojanavippayuttasa�yojaniyo, atthi sa�yojanavippayutta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niyo, atthi aganth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sampayutto, atthi ganth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ganthavippayuttaganthan�yo, atthi ganthavippayuttaaganth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an�yo atthi anogh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asampayutto, atthi ogh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oghavippayuttaoghan�yo, atthi oghavippayuttaanogh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n�yo, atthi ayog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sampayutto, atthi yog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yogavippayuttayogan�yo, atthi yogavippayuttaayog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�vara�iyo, atthi an�vara�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�vara�asampayutto, atthi n�vara�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�vara�avippayuttan�vara�iyo, atthi n�vara�avippayutta [PTS Page 056] [\q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vara�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a��ho, atthi apar�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�sasampayutto, atthi par�m�s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�m�savippayuttapar�ma��ho, atthi par�m�savippayuttaapar�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no, atthi anup�di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iniyo, atthi 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asampayutto, atthi up�d�n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�d�navippayuttaup�d�niyo. Atthi up�d�navippayutta 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esiko, atthi 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kili��ho, atthi asa�kil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a sampayutto, atthi kilesa vippay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ilesavippayuttasa�kilesiko, atthi kilesavippayuttaasa�kile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dassanena pah�tabbo atthi na dassanen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�van�ya pah�tabbo, atthi na bh�van�ya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 dassanena pah�tabba hetuko, atthi na dassanena pah�tabba 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bh�van�ya pah�tabbahetuko, atthi na bh�van�ya pah�tabba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takko, atthi avitak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vic�ro, atthi a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pp�tiko, atthi app�t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�tisahagato, atthi na p�ti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ukhasahagato, atthi na sukha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upekkh�sahagato, atthi na upekkh�saha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�m�vacaro, atthi na k�m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r�p�vacaro, atthi na r�p�vac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riy�panno, atthi apariy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yy�niko, atthi aniyy�n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iyato, atthi ani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uttaro, atth�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ra�o, atthi [PTS Page 057] [\q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kusalo, atthi akusalo, atthi aby�kato -pe- eva� dasavidhena vi����akkhan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sukh�ya vedan�ya sampayutto, atthi dukkh�ya vedan�ya sampayutto, atthi adukkhamasukh�ya vedan�ya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vip�ko -pe- atthi ajjhatt�ramma�o, atthi bahiddh�ramma�o. Atthi ajjhattabahiddh�ramma�o -pe- eva� dasavidhena vi����akkhan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a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kusalo. Atthi akusalo, atthi aby�kat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hetusampayutto, atthi hetu vippayutto -peatthi sara�o,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kusalo, atthi akusalo, atthi aby�kato -pe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Ekavidhena vi����akkhandho: [PTS Page 058] [\q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sukh�ya vedan�ya sampayutto, atthi dukkh�ya vedan�ya sampayutto, atthi adukkhamasukh�ya vedan�ya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vip�ko -pe- ajjhatt�ramma�o, atthi bahiddh�ramma�o, atthi bahiddh�ramma�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hetusampayutto, atthi hetu vippayutto -peatthi sara�o, atthi 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ajjhatt�ramma�o, atthi bahiddh�ramma�o, atthi ajjhattabahiddh�ramma�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sahetuko,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kusalo. Atthi akusalo, atthi aby�kat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Ekavidhena vi����akkhandho: [PTS Page 059] [\q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hena vi����akkhandho: atthi hetusampayutto, atthi hetu vip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sukh�ya vedan�ya samyutto, atthi dukkh�ya vedan�ya sampayutto, atthi adukkhamasukh�ya vedan�ya sampayutt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na haitusahetuko, na hetuahet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vip�ko, atthi vip�kadhammadhammo atthi nevavip�kana vip�kadhamm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lokiyo, atthi lokutt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up�dinnup�d�niyo, atthi anup�dinnup�d�niyo, atthi anup�dinnuanup�d�niyo -pe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kenaci vi��eyyo, atthi kenaci na vi��a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sa�kili��hasa�kilesiko, atthi asa�kili��hasa�kilesiko, atthi asa�kili��haasa�kilesiko. -Pe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s�savo, atth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savitakkasavic�ro, atthi avitakka vic�ramatto. Atthi avitakka avic�r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�savasampayutto, atthi �savavippay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p�tisahagato, atthi sukhasahagato, atthi upekkh�sagat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�savavippayuttas�savo, atthi �savavippayutta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dassanena pah�tabbo, atthi bh�van�ya pah�tabbo, atthi neva dassanena na bh�van�ya pah�tabb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sa�yojaniyo, atthi 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dassanena pah�tabbahetuko, atthi bh�van�ya pah�bbahetuko, atthi neva dassanena na bh�van�ya pah�tabbahetuk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sa�yojanasampayutto, atthi sa�yojanavippayutto. Tividhena vi����akkhandho: atthi �cayag�m�, atthi apacayag�mi, atthi nev�cayag�mi n�pacayag�mi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sa�yojanavippayuttasa�yojaniyo, atthi sa�yojanavappayuttaasa�yoja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sekkho, atthi asekkho, atthi neva sekkhan�kkh� -pe- evai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ganthaniyo, atthi aganth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paritto, atthi mahaggato, atthi appam��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ganthasampayutto, atthi ganth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paritt�ramma�o, atthi mahaggat�ramma�o, atthi appam��ramma�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hena vi����akkhandho: atthiganthavippayuttaganthan�yo, atthi ganthavippayuttaagantha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h�no, atthi majjhimo, atthi pa�t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oghan�yo, atthi anoghan�yo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micchattaniyato. Atthi sammattaniyato, atthi aniyat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oghasampayutto, atthi ogh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magg�ramma�o, atthi maggahetuko, atthi maggadhipati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oghavippayuttaoghan�yo, atthi oghavippayutta anoghan�yo tividhena vi����akkhandho: atthi uppanno, atthi anuppanno, atthi upp�di -pe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yogan�yo, atthi ayoga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at�to, atthi an�gato, atthi paccuppann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yogasampayutto, atthi yogavip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at�t�ramma�o, atthi an�gat�ramma�o, atthi paccuppann�ramma�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i����akkhandho: atthi gogavippayuttayogan�yo, atthi yogavippayuttaayogan�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ajjhatto, atthi bahiddho, atthi ajjhattabahiddh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Ekavidhena vi����a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hena vi����akkhandho: atthi n�vara�iyo, atthi an�vara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i����akkhandho: atthi ajjhatt�ramma�o, atthi bahiddh�ramma�o, atthi ajjhatta bahiddh�ramma�o -pe- eva� dasa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va��haka�. [PTS Page 060] [\q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Sattavidhena vi����akkhandho: atthi kusalo, atthi akusalo, atthi aby�kato, atthi k�m�vacaro, atthi r�p�vacaro, atthi ar�p�vacaro, atthi apariy�panno. Eva� sattavidhena sa�kh�r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Aparopi sattavidhena sa�kh�rakkhandho: atthi sukh�ya vedan�ya sampayutto, -pe- atthi ajjhatt�ramma�o, atthi bahiddh�ramma�o, atthi ajjhattabahiddh�ramma�o, atthi k�m�vacaro, atthi r�p�vacaro, atthi ar�p�vacaro, atthi apariy�panno. Eva� sattavidhe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Catuvisatividhena vi����akkhandho: cakkhusamphassapaccay� vi����khandho: atthi kusalo, atthi akusalo, atthi aby�kato. Sotasphassapaccay� -pe gh�nasamphassapaccay� -pejivh�samphassapaccay� -pe- k�yasamphassapaccay� -pe manosamphassapaccay� vi����khandho atthi kusalo, atthi akusalo, atthi aby�katato. Cakkhuvi��a�a�, sotavi��a�a�, gh��avi����a�, jivh�vi����a�, k�yavi����a�, manovi����a� eva� catuvisatividhena vi����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Aparopi catuvisatividhena vi����kkhandho: cakkhusamphassa paccay� vi����akkhandho atthi sukh�ya vedan�ya sampayutto atthi dukkh�ya vedan�ya sampayutto, atthi adukkhamasukh�ya vedan�ya sampayutto, atthi vip�ko, atthi vip�kadhammadhammo, atthi neva vip�ka na vip�kadhammadhammo -pe- atthi ajjhatt�ramma�o, atthi bahiddh�ramma�o, atthi ajjhattabahiddh�ramma�o. Sotasasamphassapaccay� -pe gh�nasamphassapaccay� -pejivh�samphassapaccay� -pek�yasamphassapaccay� -pe manosamphassapaccay� vi����akkhandho atthi ajjhatt�ramma�o, atthi bahiddh�ramma�o, atthi ajjhatta bahiddh�ramma�o. Cakkhuvi����a�, sotavi����a�, gh�nasavi����a�, jivh�vi����a�, k�yavi����a�, manovi����a�, eva� catuvisati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Ti�satividhena vi����akkhandho: cakkhusamphassapaccay� vi����khandho atthi k�m�vacaro, atthi r�p�vacaro, atthi ar�p�vacaro, atthi apariy�panno. Sotasamphassapaccay� -pe gh�nasamphassapaccay� -pe- jivh�sampassapacc�ya -pe-k�yasamphassapaccay� -pe- manosamphassapaccay� vi��a�akkhandho atthi k�m�vacaro, atthi r�p�vacaro, atthi ar�p�vacaro, atthi apariy�panno. Cakkhuvi����a�, [PTS Page 061] [\q  61/]      sotavi����a�, gh�navi����a�, jivh�vi����a�, k�yavi����a�, manovi����a�, eva� ti�sati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Bahuvidhena sa�k�rakkhandho: cakkhusamphassapaccay� vi����akkhandho atthi kusalo, atthi akusalo, atthi aby�kato, atthi k�m�vacaro, atthi r�p�vacaro, atthi ar�p�vacaro, atthi apariy�panno. Sotasamphassapaccay� -pe- gh�nasamphassapaccacay� -pejivh�samphassapaccay�-pek�yamphassapaccay� -pe manosamphassapaccay� vi����akkhandho atthi kusalo, atthi akusalo, atthi aby�kato, atthi k�m�vacaro, atthi r�p�vacaro, atthi ar�p�vacaro, atthi apariy�panno. Cakkhuvi����a� -pemanovi����a�. Eva� bahuvidhe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Aparopi bahuvidhena vi����akkhandho: cakkhusamphassapaccay� vi��a�akkhandho atthi sukh�ya vedan�ya sampayutto -pe- atthi ajjhatt�ramma�o, atthi ajjhatt�ramma�o, atthi bahiddh�ramma�o, atthi ajjhattabahiddh�ramma�o, atthi k�m�vacaro, atthi r�p�vacaro, atthi ar�p�vacaro, atthi apariy�panno. Sotasamphassapaccay� -pe- gh�nasamphassapaccacay� -pe- jivh�samphassapaccay� -pek�yamphassapaccay� -pe manosamphassapaccay� vi����khandho atthi sukh�ya vedan�ya sampayutto -pe- atthi ajhatt�ramma�o, atthi bahiddh�ramma�o, atthi ajjhattabahiddh�ramma�o, atthi k�m�vacaro, atthi r�p�vacaro, atthi ar�p�vacaro, atthi apariy�panno. Cakkhuvi����a�, sotavi����a�, gh�navi����a�, jivh�vi����a�, k�yavi����a�, manovi����a�, eva� bahuvidhena vi����akkhandho. Aya� vuccati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Pa�cakkhandho: r�pakkhandho, vedanakkhandho, sa���kkhandho sa�kh�rakkhandho,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Pa�canna� khandh�na� kati kusal�, kati akusal�, kati aby�kat�, -pe- kati sara�, kati ara�: [PTS Page 062] [\q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R�pakkhandho avy�kato. Cattaro khajh� siy� kusal�, siy� akusal�, siy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hajh� na vattabb� sukh�ya vedan�ya sampayutt�tipi dukkh�ya vedan�ya sampayutt�pi adukkhamasukh�ya vedan�ya sampayutt�tipi. Tayo khajh� siy� sukh�ya vedan�ya sampayutt�, siy� dukkh�ya vedan�ya sampayutt�, siy� adukkhama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evavip�kanavip�kadhammadhammo, catt�ro khandh� siy� vip�k�, siy� vip�kadhamm�, nevavip�ka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siy� up�dinnup�d�niyo, siy� anup�dinnup�d�niyo. Catt�ro khandh� siy� up�dinnup�d�niyo, siy� anup�dinanp�d�niy�, siy� 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sa�kili��hasa�kilesiko. Catt�ro khandh� siy� sa�kili��hasa�kilesik� siy� asa�kili��hasa�kiliko, siy� asa�kili��ha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vitakkaavic�ro, tayo khandh� siy� savitakkasavic�r�, siy� avitakka vic�ramatt�, siy� avitakkaavic�r�. Sa�kh�rakkhandho siy� savitakkasamic�ro, siy� avitakkavic�ramatto, siy� avitakkaavic�ro, siy� navattabbo savitakkasavic�rotipi, avitakkavic�ramattotipi, avitakkaavic�r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p�tisahagatotipi, sukhasahagatotipi, upekkh�sahagatotipi. Vedan�kkhandho siy� p�tisahagato na sukhasahagato na upekkh�sahagato, siy� na vattabbo p�tisahagatoti. Tayo khandh� siy� p�tisahagat� siy� sukhasahagat�, siy� upekkh�sahagat�, siy� na vattabb� p�tisahagat�tipi, sukhasahagat�tipi, upekkh�sahagat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evadassanena na bh�van�ya pah�tabbo. Cattaro khandh� siy� dassanena pah�tabb�, siy� bh�van�ya pah�tabb�, siy� neva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eva dassanena na bh�van�ya pah�tabbohetuko. Cattaro khandh� siy� dassanena pah�tabb�hetuk�, siy� bh�van�ya pah�tabb�hetuk�, siy� nevadassanena na bh�van�ya pah�tabb�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ev�cayag�m� n�pacayag�mi. Catt�ro khandh� siy� �cayag�mino, siy� apacayag�mino, siy� nev�cayag�mi n�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eva sekkho1- n�sekkho. Catt�ro khandh�, siy� sekkh�, siy� sekkh� n�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paritto, catt�ro khandh� siy� paritt�, siy� mahaggat�, siy� 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, an�ramma�o catt�ro khandh� siy� paritt�ramma� siy� mma�o catt�ro khandh� siy� paritt�ramma� s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ramma�, siy� appam��ramma�, siy� na vattabb� paritt�ramma�ti [PTS Page 063] [\q  63/]      pi, mahaggat�ramma�ti pi, "appam�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majjhimo, catt�ro khandh�, siy� h�n�, siy� siy� majjhim�, siy� 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niyato. Catt�ro khandh� siy� micch�ttaniyat�, siy� sammatta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Sekkh� - sir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, an�ramma�o catt�ro khandh� siy� magg�ramma� siy� maggahetuk� siy� magg�dhipatino, siy� na vattabb� magg�ramma�tipi maggahetuk�tipi magg�dhipatin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pann�, siy� anuppann�, siy� upp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tit�, siy� an�gat�,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, an�ramma�o catt�ro khandh� siy� at�t�ramma� siy� an�gat�ramma�, siy� paccuppann�ramma�, siy� na vattabb� atit�ramma�ti"pi an�gat�ramma�ti"pi paccuppann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, an�ramma�o catt�ro khandh� siy� ajjhatt�ramma� siy� bahiddh�ramma�, siy� ajjhattabahiddh�ramma�a, siy� na vattabb� ajjhatt�ramma�ti"pi bahiddh�ramma�ti"pi ajjhattabahiddh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khandh� anidassanaappa�igh�. R�pakkhandho siy� sanidassana sappa�igho, siy� anidassanasappa�igho, siy� anidassanaappa�i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Catt�ro khandh� na hetu. Sa�kh�rakkhandho siy� hetu, siy�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hetuko. Catt�ro khandh� siy� sahetuk�, siy� 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hetuvippayutto. Catt�ro khandh� siy� hetusampayutt�, siy� hetu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cattabbo hetu ce va sahetukotipi sahetuko ce va na ca het�ti"pi. Tayo khandh� na vattabb� hetu ceva sahetuk�tipi, siy� sahetuk� ceva na ca hetu, siy� na vattabb� sahetuk� ceva na ca het�ti. Sa�kh�rakkhandho siy�hetu ceva sahetuko ca siy� sahetuko ceva na ca hetu, siy� na vattabbo hetu ceva sahetukotipi sahetuko ceva na ca het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cattabbo hetu ce va hetusampayuttoti"pi, hetusampayutto ceva na ca het�ti"pi. Tayo khandh� na vattabb� hetu ceva hetusmapayutt�ti, siy� hetusampayutt� ceva na ca hetu, na vattabb� hetusampayutt� ceva na ca hetu ti. Sa�kh�rakkhandho siy� hetu ceva hetusampayutto ca, siy� hetusampayutto ceva na ca hetu, siy� na vattabbo hetu ceva sahetukotipi hetusampayutto ceva na ca hetu, siy� na vattabbo hetu ceva hetusampayutto"pi, hetusampayutto ceva na ca he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jho na hetu [PTS Page 64] [\q  64/]      ahetuko. Tayo khandh� siy� na hetusahetuk�, siy� na hetu ahetuk�. Sa�kh�rakkhandho siy� na hetu sahetuko, siy� na hetu ahetuko, siy� na vattabbo na hetu sahetukoti"pi na hetu ahetuko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Sappaccay�, 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khandh� anidassana�. R�pakkhandho siy� sanidassano, siy� anidassano, catt�ro khandh� appa�igh�. R�pakkhandho siy� sappa�igho, siy� appa�i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r�pa�. Catt�ro khandh� 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lokiyo. Catt�ro khandh� si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Catt�ro khandh� no �sav�. Sa�kh�rakkhandho siy� �savo, siy� no 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s�savo. Catt�ro khandh� siy� �sav�, siy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e �savavippayutto. Catt�ro khandh� siy� �sav� sampayutt�, siy� �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�savo ceva s�savo c�ti, 1s�savo ceva no ca �savo. Tayo khandh� na vattabb� �sav� ceva s�sav� c�ti, 2- siy� s�sav� ceva no ca �sav�, siy� na vattabb� s�sav� ceva no ca �sav�ti. Sa�kh�rakkhandho siy� �savo ceva s�savo ca, siy� s�savo ceva no ca �savo, siy� na vattabbo �savo ceva s�savoti"pi s�savo ceva no ca �sav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�savo ceva �savasampayuttotipi, �savasampayutto ceva no ca �savoti"pi tayo khandh� na vattabb� �sav� ceva �savasampayutt�ti, siy� �savasampayutt� ceva no ca �sav�, siy� na vattab�b� �savasampayutt� ceva no ca �sav�ti. A�kh�rakkhandho siy� �savo ceva �savasampayutto ca, siy� �savasampayutto ceva no ca �savo, siy� na vattabbo �savo ceva �savasampayutto tipi, �savasampayutto ceva no ca �sav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�savavippayuttas�savo. Catt�ro khandh� siy� �savavippayuttas�sav�, siy� �savavippayuttaan�sav� siy� na vattabb� �sava vippayutta s�sav� tipi �sava vippayutta an�sav� 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Catt�ro khandh� no sa��ojan� sa�kh�rakkhandho siy� sa��ojana�, siy� no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sa��ojaniyo. Catt�ro khandh� siy� sa��ojaniy� siy� asa��oj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sa��ojanavippayutto. Catt�ro khandh� siy� sa��ojanasampayutt�, siy� sa��ojan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savoti - simu. 2. S�sav�ti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sa��ojana� ceva sa��ojaniyoti sa��ojaniyo cevano ca sa��ona�. Tayo khandh� na vattabb� sa��ojan� ceva sa��ojaniyay�ti; siy� sa��ejaniy� ceva no ca sa��ojan�, siy� na vattabb� sa��ojaniy� ceva no ca sa��o jan� ti. Sa�kh�rakkhandho siy� sa��ojana�ceva [PTS Page 065] [\q  65/]      sa��ojaniy� ceva no ca sa��o siy� sa��ojaniyo ceva no ca sa��ojana�ceva sa��ejanihiyo ca ��ojana�. Siy� na vattabbo sa��ojana�ceva sa��ojaniyotipi. Sa��ejaniyo ceva no ca sa��ojan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kkhandho na vattabbo sa��ojana�ce va sa��ojanasampayutto c�"tipi, sa��ojanasampayatto ceva no ca sa��ojannati"pi. Tayo khandh� na vattabb� sa��ojan� ceva sa��ojanasampayutt� c�ti, siy� sa��ejanasampayutt� ceva no ca sa��ojanasampayutt� c�ti, sa��ojanasampayutat� ceva no ca sa��ojan�, siy� na vattabb� sa��ojanasampayutt� ceva no ca sa��ojan�ti. Sa�kh�rakkhandho siy� sa��ojana�ceva sa��ojana sampayutto ca, siy� sa��ojanasampayutto cev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sa�yojana�; siy� na vattabbo sa��ojana� ceva sa��ojana sampayutto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asampayutto ceva no sa��ojananna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sa��ejanavippayutatasa��o y� catt�ro khandh� siy� sa��ojanavippayuttasa��ejaniy�, siy� sa��oja vippayutta asa��ojaniy�, siy� na vattabb� sa��ojana vippayutta sa�yojaniy� tipi, sa��ojanavippayuttaasa�yojani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Catt�ro khandh� no ganth�. Sa�kh�rakkhandho siy� gantho, siy� no gan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ganthan�yo. Catt�ro khandh� siy� ganthan�y�, siy� aganthan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e ganthavippayutto. Catt�ro khandh� siy� gantha sampayutt�, siy� ganth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gantho ceva ganthaniyo c�ti, 1ganthaniyo ceva no ca gantho. Tayo khandh� na vattabb� ganth� ceva ganth�niy� c�ti, 2- siy� ganthaniy� ceva no ca ganth�, siy� na vattabb� ganthaniy� ceva no ca ganth�ti. Sa�kh�rakkhandho siy� gantho ceva ganthaniyo ca, siy� ganthaniyo ceva no ca gantho; siy� na vattabbo gantho ceva gatthaniyo c�tipi1- ganthaniyo no ca ganth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gatth� ceva gantha sampayuttotipi, ganthasampayutto ceva no ca ganth�tipi tayo khandh� na vattabb� ganth� ceva ganthasampayutt�ti, c�ti, 3siy� ganthasampayutt� ceva no ca ganth�; siy� na vattab�b� ganthasampayutt� ceva no ca ganth�ti. Sa�kh�rakkhandho siy� gantho ceva ganthasampayutto ca, siy� ganthasampayutto ceva no ca gantho; siy� na vattabbo gantho ceva ganthesampayutto c�ti, ganthasampayutto ceva no ca ga�th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tthaniyoti - sirimu 2. Ganthaniy�ti - sirimu 3. Ganthasampayutt�ti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kkhandho ganthavippayutta ganthan�yo. Catt�ro khandh� siy� ganthavippayuttaganthaniy�; siy� ganthavippayutataaganthan�ya�; siy� na vattabb� gantha vippayuttaganthan�y�tipi, ganthavippayuttaaganthaniy�ti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- 216. Catt�ro khandh� no ogh� -pe- no [PTS Page 066] [\q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Catt�ro khandh� no n�vara�. Sa�kh�rakkhandho siy� n�vara�a�, siy� no 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�vara�avippayutto catt�ro khandh� siy� n�vara�asampayutt�, siy� n�vara�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n�vara�a� ceva n�vara�iyo c�ti, 1n�vara�iyo ceva no ca n�vara�a� tayo khandh� na vattabb� n�vara�a� ceva n�vara�iy� c�ti, siy� n�vara�iy� ceva no ca n�vara�a�, siy� na vattabb� n�vara�iy� ceva no ca n�vara�1-ti. Sa�kh�rakkhandho siy� n�vara�a� ceva s�savo ca, siy� n�vara�iyo ceva no ca n�vara�a� siy� na vattabbo n�vara�a� ceva n�vara�iyoti"pi n�vara�iyo ceva no ca n�vara�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n�vara�a� ceva n�vara�asampayuttoc�ti"pi, nivara�asampayutto ceva no ca n�vara�anti"pi tayo khandh� na vattabb� n�vara� ceva n�vara�asampayutt� c�ti, siy� n�vara�asampayutt� ceva no ca n�vara�, siy� na vattab�b� n�vara�a sampayutt� ceva no ca n�vara�ti. A�kh�rakkhandho siy� n�vara�a� ceva n�vara�asampayutto ca, siy� n�vara�asampayutto ceva no ca n�vara�a�, siy� na vattabbo n�vara�a� ceva n�vara�asampayutto c�ti"pi, n�vara�asampayutto ceva no ca n�vara�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�vara�a vippayutta n�varan�varayo. Catt�ro khandh� siy� n�vara�a vipapayuttan�vara�iy�, siy� n�vara�avippayuttaan�vara�iyo, siy� na vattabb� n�vara�avippayuttan�vara�iy�ti"pi n�vara�avippayutta anivara�iy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Catt�ro khandh� no par�m�s�. Sa�kh�rakkhandho siy� par�m�so, siy� no para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par�ma��ho catt�ro khandh� siy� par�ma��h�, siy� a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par�m�savippayutto. Tayo khandh� siy� par�m�sasampayutt�, siy� par�m�savippayutt�. Sa�kh�rakkhandho siy� par�m�sasampayutto, siy� par�m�savippayutto, siy� na vattabbo par�m�sa sampayuttotipi par�m�savippayutto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vara�iyoti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par�m�so ceva par�ma��hoti, par�ma��ho ceva no ca par�m�so. Tayo khandh� na par�m�s� ceva par�ma��hoti, siy� par�ma��h� ceva no ca par�m�s�, siy� na vattabb� par�ma��ha ceva no ca par�m�s�ti. Sa�kh�rakkhandho siy� par�m�so ceva par�ma��ho ca, siy� par�ma��ho ceva no ca par�m�so, siy� na vattabbo par�m�so ceva par�ma��hotipi par�ma��he ceva no ca par�m�s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par�m�savippayuttapar�ma��ho. Catt�ro khandh� siy� par�m�savippayuttapar�ma��h�, siy� par�m�savippayutta [PTS Page 067] [\q  67/]      apar�ma��h�, siy� na vattabb� par�m�savippayuttapar�ma��h�ti"pi, par�m�savippayutta apar�ma��h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R�pakkhandho an�ramma�o. Catt�ro khandh� s�ramma�. Vi����akkhandho citta� catt�ro khandh� 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ndh� cetasik�. Dve a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ndh� cittasampayutta�. R�pakkhandho cittavippayutto. Vi����akkhandho navattabbo cittena sampayuttoti"pi cittena vippayutto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ndh� cittasa�sa��h�. R�pakkhandho cittavisa�sa��ho vi����akkhandho na vattabbo cittena sa�sa��hoti"pi cittena visa�sa��ho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ndh� cittasamu��h�n�. Vi����akkhandho no cittasamu��h�no. R�pakkhandho siy� cittasamu��h�no, siy� no citt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ndh� cittasahabhuno. Vi����akkhandho no cittasahabhu. R�pakkhandho siy� cittasahabhu siy� no cittasah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ndh� citt�nuparivattino vi����akkhandho no citt�nuparivatti. R�pakkhandho siy� citt�nuparivatti, siy� no citt�nupariv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tdh� cittasa�sa��ha samu��h�n�. Dve khandh� no citatasa�sa��ha 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ndha cittasa�sa��hasamu��h�nasahabhuno. Dve khandh� no citta�sa��ha 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andh� cittasa�sa��hasamu��h�n�nuparivattino. Dve khandh� no citta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kkhandho ajjhattiko. Tayo khandh� b�hir�, r�pakkhandho siy� ajjhattiko, siy� b�hi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khandh� no up�d� r�pakkhandho siy� up�d�, siy� 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�dinn�, siy� 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Catt�ro khandh� no up�d�n�. Sa�kh�rakkhandho siy� up�d�na�, siy� no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up�d�niyo. Catt�ro khandh� siy� up�d�niy�, siy� 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up�d�navippayutto. Catt�ro khandh� siy� up�d�na sampayutt�, siy� up�d�navippay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up�d�na� ceva up�d�niyo"ti, up�d�niyo ceva no ca up�d�na�. Tayo khandh� na vattabb� up�d�n� ceva up�d�niyo"ti, siy� up�d�niy� ceva no ca up�d�n�, siy� na vattabb� up�d�niy� ceva no ca up�d�n�ti. Sa�kh�rakkhandho siy� up�d�na�ceva up�d�niyo ca, siy� up�d�niyo ca, siy� up�d�niyo ceva no ca up�d�na�, siy� na vattabbo up�d�na� ceva up�d�niyoti"pi. Up�d�niyo ceva no ca up�d�n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up�d�na� ceva up�d�na� ceva up�d�nasampayutto [PTS Page 068] [\q  68/]      ti"pi, up�d�nasampayutto ceva no ca up�d�nanti"ti, siy� up�d�nasampayutt�ceva no ca up�d�n�, siy� na vattabb� up�d�nasampayutt� ceva no ca up�d�n�ti. Sa�kh�rakkhandho siy� up�d�na� ceva up�d�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o ca, siy� up�d�nasampayutto ceva no ca up�d�na�, siy� na vattabbo up�d�na� ceva up�d�nasampayuttoti"pi, up�d�nasampayutto ceva no ca up�d�n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up�d�navippayuttaup�d�niyo. Catt�ro khandh� siy� up�d�n�navippayutta up�d�niy�, siy� up�d�navippayuttaanup�d�niy�, siy� na vattabb� up�d�navippayutta up�d�niy�tipi up�d�navippayuttaanup�d�ni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Catt�ro khandh� no kilos�. Sa�kh�rakkhandho siy� kileso, siy� no kil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sa�kilesiko. Catt�ro khandh� siy� sa�kilesik�, siy� 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sa�kili��ho catt�ro khandh� siy� sa�kili��h�, siy� asa�kil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kilesavippayutto. Catt�ro khandh� siy� kilesa sampayutt�, siy� kiles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kileso ceva sa�kilesikoti, sa�kilesiko ceva no ca kileso. Tayo khandh� na vattabb� kileso ceva sa�kilesik�ti, siy� sa�kilesik� ceva no ca kiles� siy� na vattabb� sa�kilesik� ceva no ca kiles�ti. Sa�kh�rakkhandho siy� kileso ceva sa�kilesiko ca, siy� sa�kilesiko tapi sa�kilesiko ceva no ca kilesoti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kileso ceva sa�kili��h�tipi, sa�kili��ho ceva no ca kilesotipi. Tayo khandh� na vattabb� kileso ceva sa�kili��h�ti, siy� sa�kili��h� ceva no ca kiles� siy� na vattabb� sa�kili��h� ceva no ca kiles�ti. Sa�kh�rakkhandho siy� kileso ceva no ca sa�kili��ho ca, siy� sa�kili��ho ceva no ca kileso. Siy� na vattabbo kileso ceva sa�kili��hotipi, sa�kili��ho ceva no ca kiles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vattabbo kileso ceva kilesa sampayuttotipi, kilesampayutto ceva no ca kilesotipi. Tayo khandh� na vattabb� kileso ceva kilesasampayutt�ti, siy� kilesasampayutt� ceva no ca kiles�, siy� na vattabb�kilesasampayutt� ceva no ca kiles�ti. Sa�kh�rakkhandho siy� kileso ceva kilesasampayutto ca, siy� kilesasampayutto ceva no ca kileso, siy� na vattabbo kileso ceva kilesasampayuttotipi, kilesasampayutto ceva no ca kiles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kilesavippayuttasa�kilesiko. Catt�ro khandh� siy� kilesavippayuttasa� kilesavippayuttasa�kilesiko. Catt�ro khandh� siy� kilesavippayutatsa�kilesik�, [PTS Page 069] [\q  69/]      siy� kilesavippayutta asa�kilesik�, siy� na vattabb� kilesavippayutta sa�kilesik�tipi, kilesavippayuttaasa�kilesik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R�pakkhandho na dassanena pah�tabbo. Catt�ro khandh� siy� dassanena pah�tabb�, siy�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bh�van�ya pah�tabbo. Catt�ro khandh� siy� bh�van�ya pah�tabb�, siy�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dassanena pah�tabbahetuko. Catt�ro khandh� siy� dassanena pah�tabbahetuk�, siy� 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bh�van�ya pah�tabbahetuko. Catt�ro khandh� siy� bh�van�ya pah�tabbahetuk�, siy� bh�van�ya pah�tabbahetu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vitakko catt�ro khandh� siy� savitakk� siy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vic�ro catt�ro catt�ro khandh� siy� savic�r�. Siy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pp�tiko cattaro khandh� siy� sapp�tik�, siy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p�tisahagato. Catt�ro khandh� siy� p�tisahagat�, siy� na p�tisaha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handh� na sukhasahagat�. Tayo khandh� 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handh� na upekkh�sahagat� tayo khandh� siy� upekkh� sahagat�, siy�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k�mavacaro catt�ro khandh� siy� k�m�vacar�, siy� 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kkhandho na r�p�vacaro. Catt�ro khandh� siy� r�p�vacar� siy� 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ar�p�vacaro catt�ro khandh� siy� ar�p�vacaro siy� 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pariy�panno. Catt�ro khandh� siy� pariy�pann� siy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niyy�niko. Catt�ro khandh� siy� niyy�nik�, siya 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niyato catt�ro khandh� siy� niyat�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sauttaro. Catt�ro khandh� siy� sauttar�, siy� 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ara�o. Cattaro khandh� siy� sara� siy� 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vibha�go ni��hito. [PTS Page 070] [\q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yatana 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Dv�das�yatan�ni: cakkh�yatana�. R�p�yatana�, sot�yatana�, sadd�yatana�, gh�n�yatana�, gandh�yatana�, jivh�yatana�, ras�yatana� k�y�yatana�, pho��habb�yatana�, man�yatana�,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Cakkhu� anicca� dukkha� anatt� vipari�madhamma�, r�p� anicc� dukkh� anatt� vipari�madhamm�, sota� anicca� dukkha� anatt� vipari�madhamma�. Sadd� anicc� dukkh� anatt� vipari�madhamm�, gh�na� anicca� dukkha� anatt� vipari�madhamma�, gandh� anicc� dukkh� anatt� vipari�madhamm�, jivh� anicc� dukkh� anatt� vipari�madhamm�, ras� anicca� dukkha� anatt� vipari�madhamma�. K�yo anicc� dukkh� anatt� vipari�madhamm�, pho��habb� anicca� dukkha� anatt� vipari�madhamma�, mano anicco dukkho anatt� vipari�madhammo, dhamm� anicc� dukkh� anatt� vipari�madham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Dv�das�yatan�ni: cakkh�yatana�. Sot�yatana�, gh�n�yatana�, jivh�yatana�, k�y�yatana�, man�yatana�, r�p�yatana�. Sadd�yatana�, gandh�yatana�, ras�yatana�, pho��habb�yatana�,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Tattha katama� cakkh�yatana�, ya� cakkhu� catunna� mah�bh�t�na� up�d�ya pas�do attabh�vapariy�panno anidassano sappa�igho, yena [PTS Page 071] [\q  71/]      cakkhun� anidassanena sappa�ighena r�pa� sanidassana� sappa�igha� passi v� passati v� passissati v� passe v�. Cakkhumepata� cakkh�yatanampeta� cakkhudh�tupes� cakkhundriyampeta� lokopeso dv�r�pes� samuddopeso pa�arampeta� khettampeta� vatthumpeta� nettampeta� nayanampeta� orima� tirampeta� su��o g�mopeso ida� vuccati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Tattha katama� sot�yatana�, ya� sota� catunna� mah�bh�t�na� up�d�ya pas�do attabh�vapariy�panno anidassano sappa�igho, yena sotena anidassanena sappa�ighena sadda� anidassana� sappa�igha� su�i v� su�ti v� su�issati v� su�e v� sotampeta� sot�yatanamepata� sot�dh�tupes� sotindriyampeta� lokopeso dv�r�pes� samuddopeso pa�arampeta� khettampeta� vatthumpeta� orima� tirampeta� su��o g�mo peso ida� vuccati so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Tattha katama� ghan�yatana�, ya� gh�na� catunna� mah�bh�t�na� up�d�ya pas�do attabh�vapariy�panno anidassano sappa�igho, yena ghanena anidassanena sappa�ighena gandha� anidassana� sappa�igha� gh�y� v� gh�yati v� gh�yissati v� ghaye v�. Gh�namepata� gh�n�yatanampeta� ghanadh�tupes� gh�nindriyampeta� lokopeso dv�r�pes� samuddopeso pa�arampeta� khettampeta� vatthumpeta� orima� tirampeta� su��o g�mopeso ida� vuccati gha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Tattha katama� javih�yatana�, ya� jivh� catunna� mah�bh�t�na� up�d�ya pas�do attabh�vapariy�panno anidassano sappa�igho, y�ya jivh�ya anidassanena sappa�igh�ya rasa� anidassana� sappa�igha� s�y� v� s�yati v� s�yissati v� sayo v�. Jivh�pes� javih�yatanampeta� jivh�dh�tu"pes� jivhindriyampeta� lokopeso dv�r�pes� samuddopeso pa�arampeta� khettampeta� vatthumpeta� orima� tirampeta� su��o g�mopeso ida� vuccati jav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Tattha katama� k�y�yatana�, ya� jivh� catunna� mah�bh�t�na� up�d�ya pas�do attabh�vapariy�panno anidassano sappa�igho, yena k�yena anidassanena sappa�ighena phe��habba� anidassana� sappa�igha� phusi v� phusati v� phusissati v� phuse v�, k�yopeso kay�yatanampeta� kay�dh�tupes� k�yindriyampeta� lokopeso dv�r�pes� samuddopeso pa�arampeta� khettampeta� vatthumpeta� orima� tirampeta� su��o g�mopeso ida� vuccati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Tattha katama� man�yatana�: ekavidhena man�yatana�: phassa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man�yatana�: atthi sahetuka�, atthi ahetu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man�yatana�: atthi kusala� atthi akusala� atthi av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ena man�tana�: atthi k�m�vacara� atthi ar�p�vacara� atthi ar�p�vacara� atthi 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dhena man�yatana�: atthi sukhindriya sampayutta� atthi dukkhindriya sampayutta�, atthi somanassindriyasampayutta�, atthi domanassindriya sampayutta�, atthi upekkhindriyasampay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idhena man�yatana�: cakkhuvi����a� sotavi����a� gh�navi��a�a� jivh�vi����a� k�yavi����a� manovi����a�, eva� chabbidhena ma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idhena man�yatana�: cakkhuvi����a� sotavi����a� ghanavi����a� k�yavi����a� manodh�tu manovi����adh�tu. Eva� sattavidhena ma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idhena man�yatana�: cakkhuvi����a� -pe- k�yavi����a� atthi sukhasahagata�, atthi dukkh�sahagata� manodh�tu manovi����adh�tu. Eva� a��havidhena ma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vidhena man�yatana�: cakkhuvi����a� -pe- k�yavi����a�, manodh�tu manovi����adh�tu atthi kusala� atthi akusala�, atthi avy�kata�. Eva� navavidhena ma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idhena man�yatana�: cakkhuvi����a� sotavi����a� gh�navi����a� jivh�vi����a�, k�yavi����a� atthi sukhasahagata�, atthi dukkhasahagata�, manodh�tu, manovi����adh�tu atthi kusala�, atthi akusala�, atthi avy�kata�. Eva� dasavidhena ma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Ekavidhena man�yatana�: phassa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man�yatana�: atthi sahetuka� atthi ahe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man�yatana�: atthi sukh�ya vedan�ya sampayutta�, atthi dukkh�ya vedan�ya sampayutta�. Atthi adukkhamasukh�ya vedan�ya sampayuttata� -pe- eva� bahuvidhena man�yatana�. Ida� vuccati man�yatana�. [PTS Page 072] [\q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Tattha katama� r�p�yatana�: ya� r�pa� catunna� mah�bh�t�na� up�d�ya va��anibh� sanidassana� sappa�igha� nila� p�taka�1lohitaka�2od�ta� k��aka� ma�ejav�haka� hirihiriva��a�3amba�kurava��a� d�gha� rassa� a�u� thula� va��a� parima�ala� caturassa� cha�a�sa� a��ha�sa� so�assa� ninna� thala� ch�y� �tapo �loko andhak�ro abbh� mahik� dhumo rajo candama�alassa va��anibh� suriyama��assa va��anibh� t�raka r�p�na� va��anibh� �d�sama�alassa va��anibh� ma�isa�khamutt�4ve�uriyassa va��anibh� j�tar�parajatassa va��anibh� ya� v� pana��ampi atthi r�pa� catunna� mah�bh�t�na� up�d�ya va��anibh� sanidassana� sappa�igha� ya� r�pa� sanidassana sappa�igha� cakkhun� anidassa nena sappa�ighena passi v� passati v� passissati v� passe v� r�pa mpeta� r�p�yatanampeta� r�padh�tupe"s�. Ida� vuccati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Tattha katama� sadd�yatana�: yo saddo catunna� mah�bh�t�na� up�d�ya anidassano sappa�igho, bherisaddo, muti�gasaddo, sa�khasaddo panavasaddo, g�tasaddo, v�ditasaddo, sammasaddo, p��isaddo, satt�na� nigghosasaddo, dh�tuna� santigh�tasaddo, v�tasaddo, udakasaddo, manussasaddo, amanussasaddo, yo v� pana��opi atthi saddo catunna� mah�bh�t�na� up�d�ya anidassano sappa�igho, ya� sadda� anidassana� sappa�igh� sotena anidassanena sappa�ighena su�iv� su�ti v� su�issati v� su�e v� saddo peso sadd�yatanampeta� saddadh�tupes� ida� vuccati sadd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Tattha katama� gandh�yatana�: yo gandho catunna� mah�bh�t�na� up�d�ya anidassano sappa�igho, mulandho, s�ragandho, tacagandho pattagandho, pupphagandho phalagandho �magandho vissagandho sugandho duggandho yo v� pana��opi atthi gandho catunna� mah�bh�t�na� up�d�ya anidassano sappa�igho, ya� gandha� anidassana� sappa�igha� gh�nena anidassanena sappa�ighena gh�yi v� gh�yati v� gh�yissati v� gh�ye v� gandhopeso gandh�yatanampeta� gandhadh�tupes� ida� vuccati gand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ta� sirimu. 2. Lohita� - sirimu 3. Hariva��a� - si 4. Mutta - s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Tattha katama� ras�yatana�: yo raso catunna� mah�bh�t�na� up�d�ya anidassano sappa�igho, mularaso, khandharaso, tacaraso pattaraso, puppharaso, phalaraso, ampila� madhura� tittaka� ka�uka� lo�ika� kh�rika� lapilaka�1- kas�vo s�du as�du, yo v� pana��epi atthi raso catunna� mah�bh�t�na� up�d�ya anidassano sappa�igho, ya� rasa� anidassana� sappa�igh� jivh�ya anidassanena sappa�ighaya s�yi v� s�yati v� s�sissati v� s�ye v� raso peso ras�yatanampeta� ras�dh�tupes� ida� vuccati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Tattha kata�ma pho��habb�tana�: pa�havidh�tu tejodh�tu v�yodh�tu kakkhala� muduka� sanha� pharusa� sukhasamphassa� dukkhasamphassa� garuka� lahuka� ya� pho��habba� anidassana� sappa�igha� k�yena anidassanena sappa�ighena phus� v� phusati v� phusissati v�phusissati v� phuse v� pho��habbopeso pho��habb�yatanampeta� pho��habbadh�tupes�, ida� vuccati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Tattha katama� dhamm�yatana�: vedan�kkhandho sa���kkhandho sa�kh�rakkhandho, ya� ca r�pa� anidassana� appa�igha� dhamm�yatanaparis� panna� asa�kh� ca 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kkhandho: ekavidhena vedan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 atthi sahetuko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kusalo atthi akusalo atthi avy�kato -pe eva� dasavidhena vedan�kkhandho -pe- eva� bahuvidhena vedan�kkhandho. Aya� vuccati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��kkhandho: ekavidhena sa���kkhandho: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��kkhandho: atthi sahetuko atthi 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kusalo atthi akusalo atthi avy�kato -pe- eva� dasavidhena sa���kkhandho -pe- eva� bahuvidhena sa���kkhandho. Aya� vuccati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kh�rakkhandho: ekavidhena sa�kh�rakkhandho: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sa�kh�rakkhandho: atthi hetu atthi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kusalo atthi akusalo atthi avy�kato -pe eva� dasavidhena sa�kh�rakkhandho -pe- eva� bahuvidhena sa�kh�rakkhandho. Aya� vuccati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mbil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 anidassana appa�igha� dhamm�yatana pariy�panna�: itthindriya� purisindriya� -pe- kaba�i�k�ro �h�ro. Ida� vuccati r�pa� anidassana� appa�igha� dhamm�yatan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sa�khat� dh�tu: [PTS Page 073] [\q  73/]      r�gakkhayo dosakkhayo mohakkhayo aya� vuccati asa�khat� dh�tu, ida� vuccati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 Dv�das�yatan�ni: cakkh�yatana�, r�p�yatana�, sot�yatana�, sadd�yatana�, gh�n�yatana�. Gandh�yatana�, jivh�yatana�, ras�yatana�, k�y�yatana�, pho��habb�yatana�, man�yatana�,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Dv�dasanna� �yatan�na� kati kusal�, kati akusal�, kati avy�kat� -pe- kati sara�, kati 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Das�yatan� avy�kat�, dv�yatan� siy� kusal�, siy� akusal�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sukh�ya vedan�ya sampayutt�ni pi, dukkh�ya vedan�ya sampayutt�"pi adukkhamasukh�ya vedan�ya sampayutt�ti"pi. Man�yatana� siy� sukh�ya vedan�ya sampayutta�. Siy� dukkh�ya vedan�ya sampayutta�, siy� adukkhamasukh�ya vedan�ya sampayutta�, dhamm�yatana� siy� sukh�ya vedan�ya sampayutta�, siy� dukkh�yavedan�ya sampayutta�, siy� adukkhamasukh�ya vedan�ya sampayutta�, siy� na vattabba� sukh�ya vedan�ya sampayuttanti"pi dukkh�ya vedan�ya sampayuttanti"pi adukkhamasukh�ya vedan�ya sampayutt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evavip�kanavip�kadhammadhamm�, dv�yatan� siy� vip�k�, siy� vip�kadhammadhamm�. Siy� nevavip�ka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yatan� up�dinnup�d�niy�, sadd�yatana� anup�dinnup�d�niya� catt�ro �yatan� siy� anup�dinnup�d�niy�, dv�yatan� siy� up�dinnup�d�niy�, siy� anup�dinnup�d�niy�, siy� anup�dinna 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sa�kili��hasa�kilesik�, dv�yatan� siy� sa�kili��hasa�kilesik�, siy� asa�kili��hasa�kilesik�, siy� asa�kili��ha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vitakkaavic�r�, man�yatana� siy� savitakkasavic�ra� siy� avitakkavic�ramatta�, siy� avitakkaavic�ra�. Dhamm�yatana� siy� savitakkavic�ra�, siy� avitakkavic�ramatta�, siy� avitakkaavic�ra� siy� na vattabba� savitakkasavic�ranti pi avitakkavic�ramattanti"pi. Avitakkaavic�r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p�tisahagat�ti"pi sukhasahagat�ti"pi upekkh�sahagat�ti"pi, dv�yatan� siy� p�tisahagat�. [PTS Page 074] [\q  74/]      siy� sukhasahagat�, siy� upekkh�sahagat�, siy� na vattabb� p�tisahagat�ti"pi sukhasahagat�ti"pi upekkh�sahaga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evadassanena na bh�van�ya pah�tabb�, dv�yatan� siy� dassanena pah�tabb�, siy� bh�van�ya pah�tabb�, siy� neva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yatan� nevadassanena na bh�van�ya pah�tabb�hetuk� dv�yatan� siy� dassanena pah�tabb�hetuk�, siy� bh�van�ya pah�tabb�hetuk�, siy� nevadassanena na bh�van�ya pah�tabb�hetu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ev�cayag�min�pacayag�mino, dv�yatan� siy� �cayag�mino. Siy� apacayag�mino, siy� neva�cayag�min�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eva sekkh� n�sekkh�, dv�yatan� siy� sekkh�, siy� asekkh�, siy� neva sekkh� n�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paritt�, dv�yatan� siy� paritt�, siy� mahaggat�, siy� 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n�ramma�, dv�yatan� siy� paritt�ramma�, siy� mahaggat�ramma�, siy� appam��ramma�, siy� na vattabb� paritt� ramma�tipi mahaggat�ramma�tipi appam��ramma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majjhim� dv�yatan� siy� hin�, siy� majjhim�, siy� 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niyat�, dv�yatan� siy� micchattiniyat�, siy� sammatta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n�ramma�, dv�yatan� siy� magg�ramma�, siy� maggahetuk�, siy� magg�dhipatino. Siy� na vattabb� maggaramma�ti"pi maggahetuk�ti"pi magg�dhipatino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yatan� siy� uppann�, siy� upp�dino, na vattabb� anuppann�ti, sadd�yatana� siy� uppanna�, siy� anuppanna�, na vattabba� upp�diti, pa�c�yatan� siy� uppann�, siy� anuppanna� siy� upp�dino, dhamm�yatana� siy� uppannana�, siy� anuppanna�, siy� upp�di, siy� na vattabba� uppannananti"pi anuppannanti"pi upp�di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�yatan� siy� at�t�, siy� an�gat�, siy� paccuppann�, siy� na vattabba� at�tanti"pi an�gatannati"pi paccuppann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n�ramma�, dv�yatan� siy� at�t�ramma� siy� an�gat�ramma�, siy� paccuppann�ramma�, siy� na [PTS Page 075] [\q  75/]      vattabb� at�t�ramma�ti"pi an�gat�ramma�ti"pi pacacuppann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yatan� an�ramma�, dv�yatan� siy� ajjhatt�ramma�, siy� bahiddh�ramma�, siy� ajjhattabahiddh�ramma�, siya na vattabb� ajjhatt�ramma�tipibahiddharamma�tipi ajjhattabahiddh�ramma�ti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sanidassanasappa�igha�, nav�yatan� anidassanasappa�igh�, dv�yatan� anidassana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Ek�das�yatan� na hetu. Dhamm�yatana� siy� hetu, siya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hetuk�. Dv�yatan� siy� sahetuk�, siy� 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hetuvippayutt�. Dv�yatan� siy� hetusampayutt�, siy� hetu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hetu ceva sahetuk�ti"pi, sahetuk� ceva na ca het�tipi. Man�yatana� na vattabba� hetu ceva sahetukanti, siy� sahetuka� ceva na ca hetu, siy� na vattabba� sahetuka�ceva na ca het�ti. Dhamm�yatana� siy� hetu ceva sahetuka�ca, siy� sahetuka� ceva na ca hetu, siy� na vattabba� hetu ceva sahetukanti"pi sahetuka�ce va na ca he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hetu ceva hetusampayutt�ti"pi hetusampayutt� ceva na ca het�ti"pi. Man�yatana� na vattabba� hetu ceva hetusampayuttanti, siy� hetusampayutta� ceva na ca hetu, siy� na vattabba� hetusampayutta� ceva na ca het�ti, dhamm�yatana� siy� hetu ceva hetusampayutta� ca. Siy� hetusampayutta� cevana ca hetu. Siy� na vattabba� hetu ceva hetusampayuttanti"pi hetusampayutta� ceva na ca he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hetu ahetuka�. Man�yatana� siy� na hetu sahetuka�, siy� na hetu ahetuka�. Dhamm�yatana� siy� na hetu sahetuka�, siy� na hetu ahetuka�, siy� navattabba� na hetu sahetukanti"pi na hetu ahetuk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Ek�das�yatan� sappaccay�. Dhamm�yatana� siy� sappaccaya� siy� appacc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�yatan� sa�khat�. Dhamm�yatana� siy� sa�khata� siy� asa�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� sanidassana�. Ek�das�yatan� anidassan�. [PTS Page 076] [\q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sappa�igh�. Dv�yatan� 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r�p� man�yatana� ar�pa�, dhamm�yatana� siy� r�pa�, siy� 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lokiy�. Dv�yatan� siy� lokiy�. Siy� lokuttar� 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Ek�das�yatan� no �sav�, dhammayatana� siy� �savo siy� no 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n� s�sav�, dv�yatan� siy� s�sav� siy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�sava vippayutt�. Dv�yatan� siy� �savasampayutat�, siy� �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�sav� ceva s�sav�ti. S�sav� ceva no ca �sav�: man�yatana� na vattabba� �savo ceva s�savanti, siy� s�sava� ceva no ca �savo, siy� na vattabba� s�sava� ceva no ca �savoti; dhamm�yatana� siy� �savo ceva s�sava� ca, siy� s�sava� ceva no ca �savo, siy� na vattabba� asavo ceva s�savantipi s�sava� ceva no ca �savo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�sav� ceva �savasampayutt�tipi. Asav� sampayutt� ceva no ca �sav�tipi; man�yatana� na vattabba� asavo ceva �savasampayuttanti. Siy� �savasampayutta� ceva no ca �savo, siy� na vattabba� �savasampayutta� ceva no ca �savoti; dhamm�yatana� siy� �savo ceva �savasampayutta� ca, siy� �savasampayutta� ceva no ca �savo, siy� na vattabba� �savo ceva �savasampayuttantipi, �savasampayutta� ceva no ca �sav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�savavipapyutatas�sav�. Dv�yatan� siy� �savavippayutta s�sav�, siy� �savavippayutta an�sav�. Siy� na vattabb� �savavippayuttas�sav�tipi �savavipapyutatan�sav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Ek�das�yat� no sa��ojan�, dhamm�yatana� siy� sa��ojana�, siy� no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sa��ojaniy�, dv�yatan� siy� sa�yojaniy� siy� asa�yo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sa��ojanavippayutt�, dv�yatan� siy� sa��ojanasampayutt�, sa��ojan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sa��ejan� ceva sa��ojaniy�ti, sa��ejaniy� ceva no ca sa��ojana; man�yatana� na vattabba� sa��ojana� ceva sa��ojaniyanti, siy� sa��ojaniya� ceva no ca sa��ojana�, siy� na vattabba� sa��ojaniya� ceva no ca sa��ojananti. Dhamm�yatana� siy� sa��ojana� ceva sa��ojaniya�va siy� sa��ojaniya� ceva no ca sa��ojana� siy� na vattabba� sa��ojana� ceva sa��ojaniyantipi, sa��ojaniya� ceva no ca sa��ojan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sa��ojan� ceva sa��ojanasampayutt�tipi, sa��ojanasampayutt� ceva no ca sa��ojan�tipi. Man�yatana� [PTS Page 077] [\q  77/]      na vattabba� sa��ojana� ceva sa��ojanasampayuttanni, siy� sa��ojanasampayutta� ceva no ca sa��ojana�, siy� na vattabba� sa��ojanasampayutta� ceva no ca sa��ojananti. Dhamm�yatana� siy� sa��ojana�ceva sa��ojanasampayutta� ca, siy� sa��ojana sampayutta� no ca sa��ojana�, siy� na vattabba� sa��ojana� ceva sa��ojanasampayuttantipi, sa��ojanasampayutta� ceva no ca sa��ojan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sa��ojanavippayutatsa��ojaniy�, dv�yatan� siy� sa��ojanavippayuttasa��ojaniy�. Siy� sa��ojanavipapyutta asa��ojaniy�, siy� na vattabb� sa��ojanavippayuttasa��ejaniy�tipi, sa��ojanavippayutta asa��ojani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Ek�das�yatan� no ganth�, dhamm�yatana� siy� gantho, siy� no 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ganth�niy�, dv�yatan� siy� ganthaniy�, siy� aganth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ganthavippayutt�, dv�yatan� siy� ganthasampayutt� siy� ganth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ganth� ceva ganthaniy�ti. Ganthaniy� ceva no ca ganth�, man�yatana� na vattabba� gantho ceva ganthaniyanti. Siy� ganthaniya� ceva no ca gantho, siy� na vattabba� ganthaniya� ceva no ca ganthoti; dhamm�yatana� siy� gantho ceva ganthaniya�ca, siy� ganthaniya� ceva no ca gantho, siy� na vattabba� gantho ceva ganthaniyantipi ganthaniya� ceva no ca ganth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ganth� ceva ganthasampayutt�tipi. Ganthasampayutt� ceva no ca ganth�tipi. Man�yatana� na vattabba� gantho ceva ganthasampayuttanti, siy� ganthasampayutta� ceva no ca gantho. Siy� na vattabba� ganthasampayutta� ceva no ca ganthoti. Dhamm�yatana� siy� gantho ceva ganthasampayutta� ca, siy� ganthasampayutta�. Ceva no ca gantho, siy� na vattabba� gantho ceva ganthasampayuttantipi. Ganthasampayutta� ceva no ca ganthotipi, das�yatan� ganthavippayutta ganthaniy�, dv�yatan� siy� ganthavippayutta ganthaniy�. Siy� ganthavippayutta aganthaniy�, siy� na vattabb� ganthavippayuttaganthaniy�tipi ganthavippayutta agatthani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Ek�das�yatan� no ogh� -pe- no yog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No n�vara�a� dhamm�yatana� siy� n�vara�a�, siy� no 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�vara�iya�, dv�yatan� [PTS Page 078] [\q  78/]      siy� n�vara�iya�, siy� a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�vara�avippayutt�; dv�yatan� siy� n�vara�asampayutt�, siy� n�vara�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n�vara� ceva n�vara�iy�ti, nivara�iy� ceva no ca n�vara�, man�yatana� na vattabba� n�vara�a� ceva n�vara�iyanti; siy� n�vara�iya�ceva no ca n�vara�a�; siy� na vattabba� n�vara�iya�ceva no ca n�vara�anti dhamm�yatana� siy� n�vara�a�ceva n�vara�iya�ca, siy� n�vara�iya�ce no ca n�vara�a�; siy� na vattabba� n�vara�a�ceva n�vara�iyantipi, n�vara�iya�ceva no ca n�vara�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n�vara� ceva n�vara�asampayutt�ti"pi, n�vara�asampayutt� ceva no ca nivara�ti"pi; man�yatana� na vattabba� n�vara�a�ceva n�vara�asampayuttanti; siy� n�vara�asampayutta�ceva no ca n�vara�a�, siy� na vattabba� n�vara�asampayutta�ceva no ca n�vara�anti, dhamm�yatana� siy� n�vara�a�ceva n�vara�asampayutta�ca, siy� n�vara�asampayutta�ceva no ca n�vara�a�, siy� na vattabba� n�vara�a�ceva n�vara�asampayuttantipi, n�vara�asampayutta�ceva no ca n�vara�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�vara�avippayuttan�vara�iy�; dv�yatan� siy� n�vara�avippayutatnivara�iy�, siy�n�vara�avippayutta an�vara�iy�; siy� na vattabb� n�vara�avippayuttan�varaniy�ti"pi n�vara�avippayuttaan�vara�iy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Ek�das�yatan� no par�m�s�; dhamm�yatana� siy� par�m�so, siy� no 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par�ma��h�, dv�yatan� siy� par�ma��h�, siy� apar�ma��h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par�m�savippayutt�; man�yatana� siy� par�m�sasampayutta�, siy� par�m�savippayutta�; dhamm�yatana� siy� par�m�sasampayutta�, siy� par�m�savippayutta�, siy� na vattabba� par�m�sasampayuttantipi" par�m�savippayutt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par�m�s� ceva par�ma��h�ti, parama��h� ceva no ca par�m�s�; man�yatana� na vattabba� par�m�so ceva par�ma��hanti. Siy� par�ma��ha� ceva no ca par�m�so; siy� na vattabba� par�ma��ha� ceva no ca par�m�soti; dhamm�yatana� siy� par�m�so ceva par�ma��ha�ca, siy� par�ma��ha�ceva no ca par�m�so, siy� na vattabba� par�m�so ceva par�ma��hantipi. Par�ma��ha� ceva no ca par�m�s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par�m�savippayuttaparama��h�; dv�yatan� siy� par�m�savippayuttapar�ma��h�, siy� par�m�savippayuttaapar�ma��h�; siy� na vattbb� par�m�savippayutta [PTS Page 079] [\q  79/]      par�ma��h�ti "pi, par�m�savippayuttaapar�ma��h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Das�yatan� an�ramma�; man�yatana� s�ramma�a�, dhamm�yatana� siy� s�ramma�, siy� a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yatana� citta�, ek�das�yatan� 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�yatan� acetayik�, dhamm�yatana� siy� cetasika�, siy� acetas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yatan� cittavippayutt�; dhamm�yatana� siy� cittasampayutta�, siy� cittavippayutta�; man�yatana� na vattabba� cittena sampayuttanantipi cittena vippayuttanti"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cittavisa�sa��h�, dhamm�yatana� siy� cittasa�sa��ha�, siy� cittavisa�sa��ha�, man�yatana� na vattabba� cittena sasa��hanti"pi cittena visa�sa��h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atan� no cittasamu��h�n�, ch�yatan� siy� cittasamu��h�na, siy� no 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�yatan� no citatsahabhuto, dhamm�yatana� siy� cittasahabhu, siy� no cittasah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�yatan� no citt�nuparivattino. Dhamm�yatana� siy� citt�nuparivatti, siy� no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�yatan� no cittasa�sa���hasamu��h�n�, dhamm�yatana� siy� cittasa�sa��hasamu��h�na�, siy� no cittasa�sa��h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�yatan� no cittasa�sa��hasamu��h�na sahabhuno, dhamm�yatana� siy� cittasa�sa��hasamu���nasahabhu, siy� no cittasa�sa��hasamu��h�nasah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�yatan� no cittasa�sa��hasamu��h�n�nuparivattino, dhamm�yatana� siy� cittasa�sa��hasamu���n�nuparivatti, siy� no citta sa�sa��hasamu��h�n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att� ajjhattik�, ch�yatan� 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�yatan� up�d�, dv�yatan� no up�d�, dhamm�yatana� siy� up�d� siy� 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yatan� up�dinn�, sadd�yatana� anup�dinna�, ch�yatan� siy� up�dinn�, siy� 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Ek�das�yatan� no up�d�n�, dhamm�yatana� siy� up�d�na�, siy� no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up�d�niy�, dv�yatan� siy� up�d�niy�, siy� 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up�d�navippayutt�, dv�yatan� siy� up�d�nasampayutt�, siy� up�d�navipap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up�d�n�ceva up�d�niy�ti, up�d�niy� ceva no ca up�d�n�, man�yatana� na vattabba� up�d�na�ceva up�d�niyanti, siy� up�d�niya� ceva no ca up�d�na�, siy� na vattabba� up�d�niya�ceva no ca up�d�nanti, dhamm�yatana� siy� up�d�na�ceva up�d�niya�ca, siy� up�d�niya�ceva no ca up�d�na�, siy� na vattabba� up�d�na� [PTS Page 080] [\q  80/]      ceva up�d�niyanti pi, up�d�niya�ce vano ca up�d�n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up�d�n� ceva up�d�nasampayutt�ti"pi, up�d�nasampayutt� ceva no ca up�d�n�ti"pi; man�yatana� na vattabba� up�d�na�ceva up�d�nasampayuttanti, siy� up�d�nasampayutta� ceva no ca up�d�na�, siy� na vattabba� up�d�nasampayutata�ceva no ca up�d�nanti; dhamm�yatana� siy� up�d�na�ceva up�d�na sampayutta�ca, siy� up�d�na sampayutta�ceva no ca up�d�na�, siy� na vattabba� up�d�na�ceva up�d�nasampayuttanti"pi, up�d�nasampayutta�ceva no ca up�d�n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up�d�navipapyuttaup�d�niy�, dv�yatan� siy� up�d�navippayuttaup�d�niy�, siy� up�d�navippayuttaanup�d�niy�. Siy� na vattabb� up�d�navippayuttaup�d�niy�ti"pi, up�d�navippayuttaanup�d�niy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Ek�das�yatan� no kiles�, dhamm�yatana� siy� kileso, siy� no 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sa�kilesik�, dv�yatan� siy� sa�kilesik�, siy� 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yatan� asa�kili��h�, dv�yatan� siy� sa�kili��h�, siy� asa�kili��h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kilesavippayutt�, dv�yatan� siy� kilesasampayutt� siy� kiles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kiles� ceva sa�kilesik� ti, sa�kilesik� ceva no ca kiles�, man�yatana� na vattabba� kileso ceva sa�kilesikanti, siy� sa�kilesika�ceva no ca kileso, siy� na vattabba� sa�kilesika�ceva no ca kileso ti; dhamm�yatana� siy� kileso ceva sa�kilesika�ca, siy� sa�kilesika�ceva no ca kileso, siy� na vattabba� kileso ceva sa�kilesikanti"pi, sa�kilesika�ceva no ca kileso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kiles� ceva sa�kili��h�tipi, sa�kili��ho ceva no ca kiles�ti"pi; man�yatana� na vattabba� kileso ceva sa�kili��hanti, siy� sa�kili��ha�ceva no ca kileso, siy� na vattabba� sa�kili��ha� ceva no ca kilesoti; dhamm�yatana� siy� kileso ceva sa�kili��ha� ca, siy� sa�kili��ha� ceva no ca kileso, siy� na vattabba� kileso ceva sa�kili��hanti"pi, sa�kili��ha� ceva no ca kileso 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yatan� na vattabb� kiles� ceva kilesasampayutt�ti"pi kilesa sampayutt� ceva no ca kiles�tipi; man�yatana� na vattabba� kileso ceva kilesasampayuttanti; siy� kilesasampayutta� ceva no ca kileso, siy� na vattabba� kilesasampayutta� ceva no ca kileso ti, dhamm�yatana� siy� kileso ceva kilesasampayutta� ca, siy� kilesasampayutta� ceva no ca kileso, siy� na vattabba� kileso ceva kilesasampayuttanti"pi kilesasampayutta� ceva no ca kileso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kilesavippayuttasa�kilesik�, dv�yatan� siy� kilesavippayuttasa�kilesik�, siy� [PTS Page 081] [\q  81/]      kilesavipapyuttaasa�kilesik�, siy� na vattabb� kilesavippayutta sa�kilesik�ti"pi kilesa vippayutta asa�kilesik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Das�yatan� na dassanena pah�tabb�, dv�yatan� siy� dassanena pah�tabb�, siy� na dassanena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bh�van�ya pah�tabb�, dv�yatana� siy� bh�van�ya pah�tabb�, siy�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dassanena pah�tabbahetuk�, dv�yatan� siy� dassanena pah�tabbahetuk�, siy� 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bh�van�ya pah�tabbahetuk�, dv�yatan� siy� bh�van�ya pah�tabbahetuk�. Siy�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vitakk�, dv�yatan� siy� savitakka. Siy� avitak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yatan� avic�r�, dv�yatan� siy� savic�r�, siy� avic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yatan� app�tik�, sv�yatan� siy� sapp�tik�, siy� app�ti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p�tisahagat�, dv�yatan� siy� p�tisahagat�,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upekkh�sahagat�, dv�yatan� siy� upekkh� sahagat�, siy� na upekkh� sahagat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k�m�vacar�, dv�yatan� siy� k�m�vacar�, siy� 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tan� r�p�vacar�, dv�yatan� siy� r�p�vacar�, siy� 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r�p�vacar�, dv�yatan� siy� ar�p�vacar�, siy� 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pariy�pann�, dv�yatan� siy� pariy�pann�, siy� na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niyy�tik�, dv�yatan� siy� niyy�nik�, siy� na aniyy�n�k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yatan� aniyat�, dv�yatan� siy� niyat�, siy� aniy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sauttar�, dv�yatan� siy� sauttar�, siy� anut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ra�, dv�yatan� siy� sara�, siy� 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vibha�go ni��hito. [PTS Page 082] [\q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�tu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Chadh�tuyo: pa�havidh�tu, apodh�tu, tejodh�tu, v�yodh�tu, �k�sadh�tu, vi����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attha katam� pa�havidh�tu: pa�havidh�tu dvaya�: atthi ajjhattak�, atthi b�hi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jjhattik� pa�hav�dh�tu: ya� ajjhatta� paccatta� kakkhala� kharigata� kakkhalatta� kakkhalabh�vo ajjhatta� up�dinna�, seyyath�da�: kes� lom� nakh� dant� taco ma�sa� nah�ru a��hi a��hima�j� cakka� hadaya� yakana� kilomaka� pihaka� papph�sa� anta� antagu�a� udariya� karisa�, ya� v� pana��ampi atthi ajjhatt�paccatta�. Kakkhala� kharigata� kakkhalatta� kakkhalabh�vo ajjhatta� up�dinna�. Aya� vuccati ajjhattik� pa�havi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�hir� pa�hav�dh�tu: ya� b�hira� kakkhala� kharigata� kakkhalatta� kakkhalabh�vo bahiddh� anup�dinna�, seyyath�da�: ayo loha� tipu sisa� sajjhu1mutt� ma�i ve�uriyo sa�kho sil� pav�la� rajata� j�tar�pa� lohita�ko mas�ragalla� tira�a� ka��ha� sakkhara� ka�hala� bh�mi p�s��o pabbato ya� v� na��ampi atthi b�hira� kakkhala� kharigata� kakkhalatta� kakkhalabh�vo bahiddh� anup�dinna�. Aya� vuccati b�hir� pa�havi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ajjhattik� pa�havidh�tu y� ca b�hir� pa�havidh�tu tadekajjha� abhisa��uhitv� abhabisa�khipitv� aya� vuccati pa�havidh�tu. [PTS Page 083] [\q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Tattha katam� apodh�tu: �podh�tu dvaya�: atthi ajjhattak�, atthi b�hi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jjhattik� �podh�tu: ya� ajjhatta� paccatta� �po �pogata� shenaho snehagata� bandhanatta� r�passa ajjhatta� up�dinna�, seyyath�da�: pitta� semha� pubbo lohita� sedo medo assu vas� khe�o si�gh�nik� lasik� mutta�. Ya� v� pana��ampi atthi ajjhatta� paccatta� apo apogata� senaho snehagata� bandhanatta� r�passa ajjhatta� up�dinna�. Aya� vuccati ajjhattik� �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�hir� �podh�tu: ya� b�hira� apo apogata� sineho bandhanatta� r�passa bahiddh� anup�dinna�, seyyath�da�: mularaso khandharaso tacaraso pattaraso puppharaso phalaraso, kh�ra� dadhi sappi navan�ta� tela� madhu ph��ita� bhumm�ni v� udak�ni anta�ikkh�ni v�, ya v� pana��ampi atthi b�hira� apo �pogata� sineho sinehagata� bandhanatta� r�passa bahiddh� anup�dinna�. Aya� vuccati b�hir� a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ajjhattik� �podh�tu y� ca b�hir� �podh�tu tadekajjha� abhisa��uhitv� abhabisa�khipitv� aya� vuccati �p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jjh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Tattha katam� tejo dh�tu: tejodh�tu dvaya�: atthi ajjhattak�, atthi b�hi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jjhattik� tejodh�tu: ya� ajjhatta� paccatta� tejo tejogata� usm� usm�gata� usuma� usumagata� ajjhatta� up�dinna�, seyyath�da�: yena ca santappati yena ca jiriyati, yena ca pari�hayti, yena ca asitapitakh�yitas�yita� samm� pari�ma� gacchati, ya� v� pana��ampi atthi ajjhatt� paccatta�. Tejo tejogata� usm� usm�gata� usuma� usumagata� ajjhatta� up�dinna�. Aya� vuccati ajjhattik� tej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�hir� pa�hav�dh�tu: ya� b�hira� tejo tejogata� usm� usm� usm�gata� usuma� usumagata� bahiddh� anup�dinna�, seyyath�da�: ka��haggi sakalikaggi1ti�aggi gomayaggi thusaggi sa�k�raggi indaggi aggisant�po suriyasant� ke��hasannicayasant�po ti�asanticaya sant�po dha��asannicayasant�po bha�asannicayasant�po, ya� v� pana��ampi atthi b�hira� tejo tejogata� usm� usm�gata� usum� usumagata� bahiddh� anup�dinna�. Aya� vuccati b�hir� tejodh�tu. [PTS Page 084] [\q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a ajjhattik� tejodh�tu y� ca b�hir� tejodh�tu tadekajjha� abhisa��uhitv� abhabisa�khipitv� aya� vuccati tej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Tattha katam� v�yodh�tu: v�yodh�tu dvaya�: atthi ajjhattak�, atthi b�hi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jjhattik� v�yodh�tu: ya� ajjhatta� paccatta� v�yo v�yogata� thambhitatta� ajjhatta� up�dinna�, seyyath�da�: uddha�gam� v�t�, adhogam�, v�t�, adhogam� v�t�, kucchisay� v�t� ko��hasay�2- v�t� a�gama�g�nus�rino v�t�, satthakav�t�, khurakav�t� uppalakav�t�, ass�so, pass�so, iti v� ya� v� pana��ampi atthi ajjhatt� paccatta�. V�yo v�yogata� thambhitatta� r�passa ajjhatta� up�dinna�. Aya� vuccati ajjhattik� v�y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�hir� v�yodh�tu: ya� b�hira� v�yo v�yogata� thambhitatta� r�passa bahiddh� anup�dinna�, seyyath�da�: puratthim� v�t� pacchim� v�t�, uttar� v�t� dakkhi� v�t�, saraj� v�t�, araj� v�t�, sit� v�t�, u�h� v�t�, paritt� v�t�, adhimatt� v�t�, k��av�t�, verambav�t�2- pakkham�t� supa��av�t� t�lava�a�av�t� vidhupanav�t�, ya� v� pana��ampi atthi b�hira� v�yo v�yogata� thambhitatta� r�passa bahiddh� anup�dinna�. Aya� vuccati b�hir� v�y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Tattha katam� ak�sadh�tu: �k�sadh�tu dvaya�: atthi ajjhattak�, atthi b�hi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l�laggi - machasa� 2. Ko��h�say� - sirimu 2. Verambhav�t� - sirimu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jjhattik� �k�sadh�tu: ya� ajjhatta� paccatta� �k�so �k�sagata� agha� aghagata� vivaro vivaragata�, asamphu��ha� ma�salohitehi ajjhatta� up�dinna�, seyyath�da�: ka��acchidda� n�sacchidda� mukhadv�ra� yena ca asitap�takh�yitas�yita� ajjheharati yattha ca asitapitakh�yitas�yita� santi��hati, yena ca asitap�takh�yitu s�yita� adhobh�ga� nikkhamati, ya� v� pana��ampi atthi ajjhatt� paccatta�. �k�so �k�sagata� agha� aghaga� vivaro vivaragata� asamphu��ha� ma�salehitehi ajjhatta� up�dinna�. Aya� vuccati ajjhattik�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�hir� �k�sadh�tu: ya� b�hira� �k�so �k�sagata� agha� aghagata� vivaro [PTS Page 085] [\q  85/]      vivaragata� asamphu��ha� cat�hi mah�bh�tehi bahiddh� anup�dinna�, aya� vuccati b�hir�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a ajjhattik� �k�sadh�tu y� ca b�hir� �k�sadh�tu tadekajjha� abhisa���hitv� abhisa�khipitv�, aya� vuccati b�hir� �k�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Tattha katam� vi����adh�tu, cakkhuvi����adh�tu, sotavi����adh�tu, gh�navi����adh�tu, jivh�vi����adh�tu, k�yavi����adh�tu, manovi����adh�tu, aya� vuccati vi����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cha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Apar�pi cha dh�tuyo: sukhadh�tu, somanassadh�tu, domanassadh�tu, upekkh�dh�tu, avijj�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katam� sukhadh�tu: ya� k�yika� s�ta� k�yika� sukha� k�yasamphassaja� s�ta� sukha� vedayita� k�yasamphassaj� s�t� sukh� vedan�, aya� vuccati sukh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adh�tu: ya� k�yika� as�ta� k�yika� dukkhakha� k�yasamphassaja� as�ta� dukkha� vedayita� k�yasamphassaj� as�t� dukkh� vedan�, aya� vuccati dukkh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somanassadh�tu: ya� cetasika� s�ta� cetasika� sukha� ceto samphassaja� s�ta� sukha� vedayita� ceto samphassaj� s�t� sukh� vedan�, aya� vuccati somanassadh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domanassadh�tu: ya� cetasika� as�ta� cetasika� dukkha� ceto samphassaja� as�ta� dukakha� vedayita� cetosamphassaj� as�t� dukkh� vedan�, aya� vuccati comanassadh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upekkh� dh�tu: ya� cetasika� neva s�ta� n�s�ta� ceto samphassaja� adukkhamasukha� vedayita� ceto samphassaj� adukkhamasukh� vedan�, aya� vuccati upekkh�dh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 dh�tu: ya� a����a� adassana� anahisamayo ananubodho asambodho appa�ivedho asa�g�han� apariyog�han� asamapekkhan� apaccavekkhan� apaccakkhakamma� dummejjha� b�lya� asampaja��a� moho pamoho sammoho avijj� avijjegho avijj�yogo avijj�nusayo avijj�pariyu��h�na� [PTS Page 086] [\q  86/]      avijj�la�gi moho akusalam�la�, aya� vuccati avijj�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cha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Apar�pi chadh�tuyo: k�madh�tu, vy�p�dadh�tu, viha�s� dh�tu, nekkhammadh�tu, avy�p�dadh�tu, aviha�s�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�madh�tu: k�mapa�isa�yutto takko citakko sa�kappo appan� vyappan� cetaso abhiniropan� micch�sa�kappo, aya� vuccati k�madh�tu, he��hato aviciniraya� pariyanta� katv� uparito paranimmitavasavatti deve anto karitv� ya� etasmi� antare etth�vacar� ettha pariy�pann� khandh�tu�yatan� r�p� vedan� sa��� sa�kh�r� vi����a�, aya� vuccati k�m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y�p�da dh�tu: vy�p�dapa�isa�yutto takko vitakko -pemicch�sa�kappo, aya� vuccati vy�p�dadh�tu. Dasasu v� �gh�tavatthusu cittassa �gh�to pa�igh�to pa�igha� pa�ivirodho kopo pakopo sampakopo doso padoso sampadeso cittassa vy�patti manopadoso kodho kujjhan� kujjhitatta� doso dussan� dussitatta� vy�patti vy�pajjan� vy�pajjitatta� virodho pa�ivirodho ca�ikka� asuropo anattamanat� cittassa aya� vuccati vy�p�d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vihi�s� dh�tu: vihi�s� pa�isa�yutto takko vitakko -pemicch�sa�kappo, aya� vuccati vihi�s�dh�tu. Idhekacco p��it� v� le��un� v� da�ena v� satthena v� rajjuy� v� a��atara��atarona v� satte vihe�heti, y� evar�p� he�han� vihe�han� hi�san� vihi�san� rosan� virosan� par�paghato, aya� vuccati vihi�s�dh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nekkhammadh�ku: nekkhammapa�isa�yutto takko vitakko -pesamm�sa�kappo, aya� vuccati nekkhammadh�tu. Sabbepi kusal� dhamm� nekkhamm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y�p�dadh�tu: avy�p�dapa�isa�yutto takko vitakko -pesamm�sa�kappo, aya� vuccati avy�p�dadh�tu. Y� sattesu metti mett�yan� mett�yitatta� mett� ceto vimutti, aya� vuccati avy�p�d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hi�s�dh�tu: avihi�s�pa�isa�yutto takko vitakko sa�kappo appan� [PTS Page 087] [\q  87/]      vy�ppan� cetaso abhiniropan� samm�sa�kappo. Aya� vuccati avihi�s�dh�tu. Y� sattesu karu� karu�yan� karu�yitatta� karu�cetovivutti, aya� vuccati avihi�s�dh�tu. Im� cha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�ni ti�i chakk�ni, tadekajjha� abhisa��uhitv� abhisa�khipitv� a��h�rasa dh�tu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n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A��h�rasa dh�tuyo: cakkhudh�tu, r�p�dh�tu, cakkhuvi����adh�tu, sotadh�tu, sadd�dh�tu, sotavi����adh�tu, gh�nadh�tu, gandh�dh�tu, k�yadh�tu, pho��habbadh�tu, k�yavi����adh�tu, manodh�tu, dhammadh�tu, manovi����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cakkhudh�tu: ya� cakkhu� catunna� mah�bh�t�na� up�d�ya pas�do -pesu��o g�mo peso. Aya� vuccati cakkhu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r�padh�tu: ya� r�pa� catunna� mah�bh�t�na� up�d�ya va��anibh� -per�padh�tupes�, aya� vuccati 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cakkhuvi����adh�tu: pa�icca r�pe ca uppajjati citta� mano m�nasa� hadaya� pa�ara� mano man�yatana� manindriya� vi����a� vi����akkhandho tajj� cakkhuvi����adh�tu. Aya� vuccati cakkhuvi����adh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otadh�tu: ya� sota� catunna� mah�bh�t�na� up�d�ya pas�do -pesu��o g�mo peso. Aya� vuccati sot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ddadh�tu: yo saddo catunna� mah�bh�t�na� up�d�ya anidassano sappa�igho -pe- saddadh�tupeso. Aya� vuccati sadd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otavi����adh�tu: sota�ca pa�icca sadde ca uppajjati citta� mano m�nasa� hadaya� pa�ara� mano man�yatana� manindriya� vi����a� vi����akkhandho tajj� sotavi����adh�tu. Aya� vuccati sotavi����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gh�nadh�tu: [PTS Page 088] [\q  88/]      gh�na� catunna� mah�bh�t�na� up�d�ya pas�do -pesu��o g�mo peso, aya� vuccati gh�nadh�t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gandhadh�tu: yo gandhe catunna� mah�bh�t�na� up�d�ya anidassano-pesappa�igho -pe- gandhadh�tu "pes�. Aya� vuccati gandh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gh�navi����adh�tu: gh�na�ca pa�icca gandho ca uppajjati citta� mano m�nasa� hadaya� pa�ara� mano man�yatana� manindriya� vi����a� vi����akkhandho tajj� gh�navi����adh�tu, aya� vuccati gh�navi����adh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ivh�dh�tu: y� jivh� catunna� mah�bh�t�na� up�d�ya pas�do -pesu��o g�mo peso. Aya� vuccati jivh�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rasadh�tu: yo raso catunna� mah�bh�t�na� up�d�ya anidassano -pesappa�igho -pe- ras�dh�tu pes�. Aya� vuccati ra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jivh�vi����adh�tu: jivha�ca pa�icca raso ca uppajjati citta� - manom�nasa� hadaya� pa�ara� mano man�yatana� manindriya� vi����a� vi����akkhandho tajj� jivh�vi����adh�tu, aya� vuccati jivh�vi����adh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�yadh�tu: yo k�yo catunna� mah�bh�t�na� up�d�ya pas�do -pesu��e g�mo peso. Aya� vuccati k�y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o��habbadh�tu: pa�havidh�tu -pe- phe��habbadh�tu pes�. Aya� vuccati phe��habb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k�yavi����adh�tu: k�ya�ca pa�icca phe��habbe ca uppajjati citta� - mano m�nasa� hadaya� pa�ara� mano man�yatana� manindriya� vi����a� vi����akkhandho tajj� k�yavi����adh�tu, aya� vuccati k�yavi����adh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anodh�tu: cakkhuvi��a�adh�tuy� uppajitv� niruddhasamanantar� uppajjati citta� mano m�nasa� hadaya� pa�ara� mano man�yatana� manindriya� vi����a� vi����akkhandho tajj� manodh�tu, sotavi����adh�tuy� -pe- gh�navi����adh�tuya -pejivh�vi����adh�tuy� -pe- k�yavi����adh�tuy� uppajitv� niruddhasamanantar� uppajjati citta� mano m�nasa� hadaya� pa�ara� manoman�yatana� manindriya� vi����a� vi����a� vi����akkhandho tajj� manodh�tu, sabbadhammesu v� pana pa�hamasamann�h�ro uppajjati citta� m�no m�nasa� hadaya� pa�ara� mano man�yatana� manindriya vi����a� vi����akkhandho tajja manodh�tu, [PTS Page 089] [\q  89/]      aya� vuccati man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hammadh�tu: vedan�kkhandho, sa���khkhandho, sa�kh�rakkhandho, ya� ca r�pa� anidassana� appa�igha� dhamm�yatanapariy�panna� asa�khat� ca 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kkhandho: ekavidhena vedan�kkhandho, phassasampay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vedan�kkhandho: atthi sahetuko, atthi ahetu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vedan�kkhandho: atthi kusalo, atthi akusalo atthi avyakato -pe eva� dasavidhena vedan�kkhandho -pe- eva� bahuvidhena vedan�kkhandho, aya� vuccati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��kkhandho: ekavidhena sa���kkhandho,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�ana sa���kkhandho: atthi sahetuko, atthi ahetu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��kkhandho: atthi kusalo, atthi akusalo atthi avyakato -pe eva� dasavidhena sa���kkhandho -pe- eva� bahuvidhena sa���kkhandho, aya� vuccati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kh�rakkhandho: ekavidhena sa�kh�rakkhandho, citt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�ana sa�kh�rakkhandho: atthi hetu, atthi na het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sa�kh�rakkhandho: atthi kusalo, atthi akusalo atthi avyakato -pe eva� dasavidhena sa�kh�rakkhandho -pe- eva� bahuvidhena sa�kh�rakkhandho, aya� vuccati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 anidassana� appa�igha� dhamm�yatanapariy�panna�: itthindriya� -pekabali�k�ro �h�ro. Ida� vuccati r�pa� anidassana� appa�igha� dhamm�yatan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sa�khat� dh�tu: r�gakkhayo dosakkhayo mohakkhayo aya� vuccati asa�khat� dh�tu. Aya� vuccati dhamm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anovi����adh�tu: cakkhuvi��a�adh�tuy� uppajitv� niruddhasamanantar� uppajjati manodh�tu, manodh�tuy�"pi uppajjitv� [PTS Page 090] [\q  90/]      niruddhasamanantar� uppajjati citta� mano m�nasa� hadaya� pa�ara� mano man�yatana� manindriya� vi����a� vi����akkhandho tajj� manodh�tu, sotavi����adh�tuy� -pegh�navi����adh�tuya -pejivh�vi����adh�tuy� -pek�yavi����adh�tuy� uppajitv� niruddhasamanantar� uppajjati manodh�tu, manodh�tuy�"pi uppajjitv� niruddha samanantar� uppajjati citta� mano m�nasa� -pe - tajj� manovi����adh�tu, mana�ca pa�icca dhamme ca uppajjati citta� m�no m�nasa� hadaya� pa�ara� mano man�yatana� manindriya vi����a� vi����akkhandho tajja manovi����adh�tu, aya� vuccati manovi����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A��h�rasa dh�tuyo: cakkhudh�tu, r�p�dh�tu, cakkhuvi����adh�tu, sotadh�tu, sadd�dh�tu, sotavi����adh�tu, gh�nadh�tu, gandh�dh�tu, gh�navi����adh�tu, jivh�dh�tu, rasadh�tu, jivh�vi����adh�tu, k�yadh�tu, pho��habbadh�tu, k�yavi����adh�tu, manodh�tu, dhammadh�tu, manovi����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A��h�rasanna� dh�tuna� kati kusal� kati akusal� kati avy�kat� -pe- kati sara� tak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avy�kat�, dve dh�tuyo siy� kusal�, siy� akusal�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na vattabb� sukh�ya vedan�ya sampayutt�ti"pi dukkh�ya vedan�ya sampayutt�ti"pi adukkhamasukh�ya vedan�ya sampayutt�ti"pi pa�cadh�tuyo adukkhamasukh�yavedan�ya sampayutt� k�yavi����adh�tu siy� sukh�ya vedan�ya sampayutt�, siy� dukkh�ya vedan�ya sampayutt�. Manovi����adh�tu siy� sukh�ya vedan�ya sampayutt�, siy� dukkh�ya vedan�ya sampayutt�, siy� adukkhamasukh�ya vedan�ya sampayutt�, dhammadh�tu siy� sukh�ya vedan�ya sampayutt�, siy� dukkh�ya vedan�ya sampayutt�, siy� adukkhamasukh�ya vedan�ya sampayutta siy� na vattabb� sukh�ya vedan�ya sampayutt�ti"pi dukkh�ya vedan�ya sampayutt�pi"pi adukkhamasukh�ya vedan�ya sampayut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nevavip�kanavip�kadhammadhamm�, [PTS Page 091] [\q  91/]      pa�ca dh�tuyo vip�ka, manodh�tu siy�vip�k� siy� nevavip�kanavip�kadhammadhamm�. Dve dh�tuyo siy� vip�ka siy� nevavip�kanavip�kadhammadhamm�. Dve dh�tuyo siy� vip�k�, siy� vip�kadhammadhamm�, siy� nevavip�ka 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up�dinnup�d�niy�, sadd�dh�tu anup�dinnup�d�niy�, pa�ca dh�tuyosiy� up�dinnup�d�niy�, siy� anup�dinnup�d�niy�, dve dhatuyo siy� up�dinnup�d�niy�, siy� anup�dinnup�d�niy�, siy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asa�kili��ha sa�kilesik�, dve dh�tuyo siy� sa�kili��ha sa�kilesik�, siy� asa�kili��hasa�kilesik�, siy� asa�kili��ha 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 dh�tuyo avitakkaavic�r�. Manodh�tu savitakkasavic�r�. Manovi����adh�tu siy� savitakkasavic�r�, siy� avitakkavic�ramatt�, siy� avitakka avic�r�. Dhammadh�tu siy� savitakkasamic�r�, siy� avitakka vic�ramatt�, siy� avitakkaavic�r�, siy� na vattabb�, savitakkasavic�r�ti"pi avitakkavic�ramatt�ti"pi avitakkaavic�r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dh�tuyo na vattabb� p�tisahagat�ti"pi sukhasahagat�ti"pi upekkh� sahagat�ti"pi. Pa�cadh�tuyo upekkh�sahagat�. K�yavi����adh�tu na p�tisahagat�, siy� sukhasahagat�, na upekkh�sahagat�, siy� na vattabb� sukhasahagat�"ti. Dve dh�tuyo siy� p�tisahagat�, siy� sukhasahagat�, siy� upekkh�sahagat�, siy� na vattabb� p�tisahagat�ti"pi sukhahagat�ti"pi upekkh�sahaga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dh�tuyo neva dassanena na bh�van�ya pah�tabb�. Dve dh�tuyo siy� dassanena pah�tabb�, siy� bh�van�ya pah�tabb� siy� neva 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dh�tuyo neva dassanena na bh�van�ya pah�tabb�hetuk�. Dve dh�tuyo siy� dassanena pah�tabb�hetuk�, siy� bh�van�ya pah�tabb�hetuk�, siy� neva dassanena na bh�van�ya pah�tabb� 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dh�tuyo neva �cayag�mi n�pacayag�mino. Dve dh�tuyo siy� �cayag�mino, siy� apacayag�mino, siy� neva �cayag�mi n�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eva sekh� n�sekh�. Dve dh�tuyo siy� sekh�, siy� asekh�, siy� neva sekh� n�s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paritt�. Dve dh�tuyo siy� paritt�, siy� mahaggat�, siy� appam��. [PTS Page 092] [\q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an�ramma�. Cha dh�tuyo paritt�ramma�. Dve dh�tuyo siy� paritt�ramma�, siy� mahaggat�ramma�. Siy� appam��ramma�. Siy� na vattabb� paritt�ramma�ti"pi mahaggat�ramma�ti"pi appam�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majjhim�. Dve dh�tuyo siy� h�n�, siy� majjhim�, siy� 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aniyat�. Dve dh�tuyo siy� micchattiniyat�. Siy� sammatta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an�ramma�. Cha dh�tuyo na vattabb� magg�ramma�ti"pi maggahetuk�ti"pi magg�dhipatinoti"pi. Dve dh�tuyo siy� magg�ramma�, siy� maggahetuk�, siy� magg�dhipatino. Siy� na vattabb� magg�ramma�ti"pi maggahetuk�ti"pi magg�dhipatino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siy� uppann�, siy� upp�dino, siy� na vattabb� anuppann�ti. Saddadh�tu siy� uppann�, siy� anuppann� na vattbab� upp�din�ti. Cha dh�tuyo siy� uppann�, siy� anuppann�"siy� upp�dino. Dhammadh�tu siy� uppann�, siy� anuppanann�, siy� upp�din�, siy� na vattabb� uppann�ti"pi anuppann�ti pi upp�din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 dh�tuyo siy� at�t�, siy� an�gat� siy� paccuppann�. Dhammadh�tu siy� at�ti, siy� an�gat�. Siy� paccuppann�, siy� na vattabb� at�t�tipi an�gat�tipi paccuppann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an�ramma�. Cha dh�tuyo paccuppann�ramma�. Dve dh�tuyo siy� at�t�ramma�, siy� an�gat�ramma�, siy� paccuppann�ramma�, siy� na vattabb� at�t�ramma�tipi an�gat�ramman�tipi, paccuppann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an�ramma�. Cha dh�tuyo siy� ajjhatt�ramma�, siya bahiddh� ramma�, siy� ajjhattabahiddh�ramma�. Dve dh�tuyo siy� ajjhatt�ramma�, siy� bahiddh�ramma�, siy� ajjhattabahiddh�ramma�, siy� na vattabb� ajjhatt�ramma�ti"pi bahiddh�ramma�ti"pi ajjhattabahiddh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dh�tu sanidassanasappa�igh�. Na ca dh�tuyo an�dassana sappa�igh�. A��ha dh�tuyo anidassana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Sattarasa dh�tuyo na hetu. Dhammadh�tu siy� hetu, siy�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ahetuk�. Dve dh�tuyo siy� sahetuk�, siy� 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hetuvippayutt�. [PTS Page 093] [\q  93/]      dve dh�tuyo siy� hetusampayutt�, siy� hetu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 so�asa dh�tuyo na vattabb� hetu ceva sahetuk�tipi, sahetuk� ceva na ca het�tipi. Manovi����adh�tu na vattabb� hetu ceva sahetuk�ti, siy� sahetuk� ce va na ca hetu, siy� na vattabb� sahetuk� ceva na ta het�ti. Dhammadh�tu siy� hetu ceva sahetuk� ca, siy� sahetuk� ceva na ca hetu, siy� na vattabb� hetu ceva sahetuk�tipi, sahetuk� ceva na ca het�ti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hetu ceva hetusampayutt�tipi, hetusampayutt� ceva na ca het�tipi. Manovi����adh�tu na vattabb� hetu ceva sampayutt� ti, siy� hetusampayutt� ce va na ca hetu, siy� na vattabb� hetusampayutt� ceva na ta het�ti. Dhammadh�tu siy� hetu ceva hetusampayutt� ca, siy� sahetuk� ceva na ca hetu, siy� na vattabb� hetu ceva hetusampayutt�tipi hetu sampuyatt� ceva na ca het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hetu ahetuk�. Manovi����adh�tu siy� na sahetuk� siy� na hetu. Ahetuk�. Dhammadh�tu siy� na hetu sahetuk�, siy� na hetu ahetuk� siy� na vattabb� na hetu sahetuk�tipi na hetu ahetuk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Sattarasa dh�tuyo sappaccay�. Dhammadh�tu siy� sappaccay�, siy� 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 dh�tuyo sa�khat�. Dhammadh�tu siy� sa�khat�, siy� a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dh�tu sanidassan�. Sattarasa dh�tuyo 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sappa�igh�. A��ha dh�tuyo 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r�p�. Sattadh�tuyo ar�p�. Dhammadh�tu siy� r�p� siy� 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lokiy�. Dve dh�tuyo si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Sattarasa dh�tuyo no �sav�. Dhammadh�tu siy� �sav�, siy�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s�sav� dve dh�tuyo siy� s�sav�. Siy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�savavippayutt�. Dve dh�tuyo siy� �sava sampayutt�, siy� �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�sav� ceva s�sav�ti, s�sav� [PTS Page 094] [\q  94/]      ce va no ca �sav�. Manovi����adh�tu na vattabb� �savo ceva s�sav�ti, siy� s�sav� ce va no ca �vo siy� na vattabb� s�sav� ceva no ca �savoti. Dhammadh�tu siy� �savo ceva s�savo ceva no ca �savo, siy� na vattabb� �savo ceva s�sav� tipi, s�sav� no ca �savo"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�sav� ceva �savasampayutt�tipi, �savasampayutt� no ca �savotipi. Manovi����adh�tu na vattabb� �savo ceva �savasmpayutt� ti, siy� asavasampayutt� ceva no ca �savo, siy� na vattabb� �savasmpayutt� no ca �s�vo ti. Dhammadh�tu siy� �savo ceva �savasampayutt� ca, siy� �sasampayutt� ceva no ca �savo, siy� na vattabb� �savo ceva �savasampayutt�tipi �savasampuyatt� ceva no ca �sav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�savavippayuttas�sav�. Dve dh�tuyo siy� �savavippayuttas�sav�, siy� �savavippayuttaan�sav�. Siy� na vattabb� �savavippayu ttas�sav�tipi �savavippayuttaan�sav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Sattarasa dh�tuyo no sa��ojana�. Dhammadh�tu siy� sa��ojana�, siy� no sa��oj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sa��ojaniy�. Dve dh�tuyo siy� sa��ojaniy�, siy� asa��o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sa��ojanavippayutt� dve dh�tuyo siy� sa��ojanasampayutt�, siy� sa��ojan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sa��ojan� ceva sa��ojaniy� ti, sa��ojaniy� ceva no ca sa��ojan�. Manovi��a�adh�tu na vattabb� sa��ojana� ce va sa��ojaniy� ti, siy� sasu���janiy� ce va no ca sa��ojana�, siy� na vattabb�, sa��ojaniy� ce va no ca sa��ejananti, dhammadh�tu siy� sa��ojana� ce va sa��ojaniy� ca, siy� sa��ojaniy� ce va no ca sa��ojana�, siy� na vattabb� sa��ojana� ceva sa��ojaniy�tipi sa��oniy� ce va no ca sa��oj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sa��ojan� ceva sa��ojana sampayutt�tipi, sa��ojanasampayutt� ceva no ca sa��ojan�tipi. Manovi����adh�tu na vattabb� sa��ojana� ceva sa��ojanasampayutt�ti, siy� sa��ojana sampayutt� ceva no ca sa��ojana�, siy� na vattabb� sa��ojanasampayutt� ceva no ca sa��ojananti. Dhammadh�tu siy� sa��ojana� ceva sa��ojanasampayutt� ca, siy� sa��ojana� ceva sa��ojanasampayutt�pi, sa��ojanasampayutt� ceva no ca sa��ojan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sa��ojanavippayuttasa��ojaniy�. [PTS Page 095] [\q  95/]      dve dh�tuyo siy� sa��ojanavippayuttasa��ojaniy� siy� sa��ojanavippayuttaasa��ojaniy�. Siy� na vattabb� sa��ojanavippayuttasa��ojaniy�"tipi, sa��ojanavippayuttaaasa��ojaniy� 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Sattarasa dh�tuyo - no ganth�. Dhammadh�tu siy� gantho, siy� no 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dh�tu ganthan�y�. Dve dh�tuyo siy� ganthaniy�, siy� aganth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ganthavippayutt�. Dve dh�tuyo siy� ganthasampayutt�, siy� ganth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ganth� ceva ganthan�y�ti, ganthan�y� ceva no ca ganth�. Manovi����adh�tu na vattabb� na vattabb� gantho ceva ganthaniy�ti, siy� ganthan�y� ceva no ca gantho, siy� na vattabb� ganthaniy� ceva no ca ganthoti. Dhammadh�tu siy� gantho ceva ganthan�y� ca, siy� ganthan�y� ceva no ca gantho, siy� na vattabb�, gantho ceva ganthan�y�tipi. Ganthan�y� ceva no ca ganth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vattabb� ganth�, ceva ganthasampayutt�pi, ganthasampayutt� ceva no ca ganth�ti"pi. Manovi����adh�tu na vattabb� gantho ceva ganthasampayutt�ti, siy� ganthasampayutt� ceva no ca gantho, siy� na vattabb� ganthasampayutt� ceva no ca gatthiti. Dhammadh�tu siy� gantho ceva ganthasampayutt� ca, siy� ganthasampayutt� ceva no ca gantho, siy� na vattabb� gantho ceva ganthasampayutt�ti"pi ganthasampayutt� ceva no ca gantho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ganthavippayuttaganthaniy�. Dve dh�tuyo siy� ganthavippayuttaganthan�y�, siy� ganthavippayuttaaganthan�y�, siy� na vattabb� gavthavippayuttaganthaniy�tipi, ganthavippayuttaaganthan�y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 - 274. Sattarasadh�tuyo no ogh� -pe- no yog� -pe- no n�vara� dhammadh�tu siy� nivara�a�, siy� no 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dh�tuyo n�vara�iy� dve dh�tuyo siy� n�vara�iy� siy� a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atuyo n�vara�avippayutt�. Dve dh�tuyo siy� n�vara� sampayutt�, siy�n�vara�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n�vara� ceva n�vara�iy�ti, n�vara�iy� ceva no ca n�vara�. Manovi����adh�tu na vattabb� n�vara�a�ceva nivara�iy�ti, siy� n�vara�iy� ceva no ca n�vara�a�, siy� na vattabb� n�vara�iy� ceva no ca n�vara�anti. Dhammadh�tu siy� n�vara�a� ceva n�vara�iy� ca, siy� nivara�iy� ceva no ca n�vara�a�, siy� na vattabb� n�vara�a�ce va n�vara�iy�tipi, n�vara�iy� ceva no ca n�vara�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n�vara� ceva n�vara�asampayutt�tipi, n�vara�asampayutt� ceva no ca n�vara�tipi. Manovi����adh�tu na vattbb� n�vara�a�ceva n�vara�asampayutt�ti, siy� n�vara�a sampayutt� ceva no ca n�vara�a�. Siy� na vattabb� n�vara�a sampayutt� ceva no ca n�vara�anti. Dhammadh�tu siy� n�vara�a�cava nivara�asampayutt� ca, nivara�asampayutt� ceva no ca n�vara�a�, siy� na vattabb� n�vara�a�ceva n�vara�asampayutt�tipi, n�vara�a sampayutt� ceva no ca n�vara�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�vara�avippayuttan�vara�iy�. Dve dh�tuyo siy� n�vara�avippayuttan�vara�iy�. Siy� n�vara�avippayuttaan�vara�iy�. Siy� na vattabb� n�vara�avippayuttan�vara�iy�tipi n�vara�avippayuttaan�vara�i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Sattarasa dh�tuyo no par�m�s�. Dhammadh�tu siy� par�m�s�, siy� nopar�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par�ma��h�. Dve dh�tuyo siy� par�ma��h�, siy� a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 dh�tuyo par�m�savippayutt�. Manovi����adh�tu siy� par�m�sasampayutt�, siy� par�m�savippayutt�. Dhammadh�tu siy� par�m�sasampayutt�. Siy� par�m�savippayutt�, siy� na vattabb� par�m�sasampayutt�tipi param�savippayuttati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par�m�s� ceva par�ma��h�ti, par�ma��h� ceva no ca par�m�s�. Manovi����adh�tu na vattabb� par�m�so ceva par�ma��h�ti, siy� par�ma��h� ceva no ca par�m�so, siy� na vattabb� par�ma��h� ceva no ca par�m�soti. Dhammadh�tu siy� par�m�so ceva par�ma��h� ca, siy� par�ma��h� ceva no ca par�m�so, siy� na vattabb� par�m�so ceva par�ma��h�tipi par�ma��h� ceva no ca par�m�s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par�m�savippayuttapar�ma��h�. Dve dh�tuyo siy� par�m�savippayuttapar�ma��h�, siy� par�m�savippayuttaapar�ma��h�, siy� na vattabb� par�m�savippayuttapar�ma��h�tipi par�m�savippayutta apar�ma��h�ti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Dasa dh�tuyo an�ramma�. Satta dh�tuyo s�ramma� dhammadh�tu siy� s�ramma�, siy� a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dh�tuyo citt�. Ek�d�sa dh�tuyo 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 dh�tuyo acetasik� dhammadh�tu siy� cetasik�, siy� a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cittavippayutt�. Dhammadh�tu siy� cittasampayutt�, siy� cittavippayutt�. Satta dh�tuyo na vattabb� cittena sampayutt� ti"pi cittena vippayut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cittavisa�sa��h�. Dhammadh�tu siy� cittasa�sa��h� siy� cittavisa�sa��h�. Satta dh�tuyo na vattabb� cittena sa�sa��h�ti"pi cittena visa�sa��h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dh�tuyo no cittasamu��h�n�. Cha dh�tuyo siy� cittasamu��h�n�, siy� no cittasamu��h�n�. [PTS Page 096] [\q  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 dh�tuyo no cittasahabhuno dhammadh�tu siy� cittasahabhu, siy� no cittasah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 dh�tuyo no citt�nuparivattino. Dhammadh�tu siy� citt�nuparivatti, siy�no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 dh�tuyo no cittasa�sa��hasamu��h�n� dhammadh�tu siy� cittasa�sa��hasamu��h�n�, siy� no cittasa�sa��hasamu��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 dh�tuyo no cittasa���hasamu���nasahabhuno. Dhammadh�tu siy� cittasa�sa��hasamu��h�nasahabhu, siy� no cittasa�sa��hasamu��h�nasah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 dh�tuyo no cittasa�sa��asamu��h�n�nuparivattino. Dhammadh�tu siy� cittasa�sa��hasamu���n�nuparivatti, siy� no citta sa�sa��hasamu��h�n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dh�tuyo ajjhattak�. Cha dh�tuyo 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 dh�tuyo up�d�. A��hadh�tuyo no up�d�. Dhammadh�tu siy� up�d�, siy� 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up�dinn� saddadh�tu anup�dinn� sattadh�tuyo siy� 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Sattarasa dh�tuyo no up�d�n�. Dhammadh�tu siy� up�d�na�, siy� no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up�d�n�y�. Dve dh�tuyo siy� up�d�n�y�, siy� 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up�d�navippayutt�. Dve dh�tuyo siy� up�d�nasampayutt�, siy� up�d�n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abb� up�d�na ceva up�d�niy�ti, up�d�niy� ceva no ca up�d�n�. Manovi����adh�tu na vattabb� up�d�na�ce up�d�niy�ti, siy� up�d�niy� ceva no up�d�na�, siy� na vattabb� up�d�niyo ceva no up�d�nanti. Dhammadh�tu siy� up�d�na�ce up�d�niy� ca, siy� up�d�niy� ceva no ca up�d�y� ca, siy� up�d�niy� ceva no ca up�d�na�, siy� na vattbb� up�d�na�ceva up�d�niy�tipi up�d�niy� ceva no ca up�d�n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up�d�n� ceva up�d�nasampayutt�ti"pi up�d�nasampayutt� ceva no ca up�d�nati"pi manovi����adh�tu na vattabb� up�d�na�ce up�d�nasampayutt�ti, siy� up�d�napampayutt� ceva no up�d�na�, siy� na vattabb� up�d�nasampayutt� ceva no up�d�nanti. Dhammadh�tu siy� up�d�na�ce up�d�nasampayutt� ca, siy� up�d�nasampayutt� ceva no ca up�d�na�, siy� na vattbb� up�d�na�ceva up�d�nasampayutt�ti"pi up�d�nasampayutt� ceva no ca up�d�n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Sattarasadh�tuyo no kiles� dhammadh�tu siy� kiles� siy� no kil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sa�kilesik�. Dve dh�tuyo siy� sa�kilesik�, siy� asa�kilesi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asa�kili��h� dve dh�tuyo siy� sa�kili��h�, siy� asa�kil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kilesavippayutt�. Dve dh�tuyo siy� kilesa sampayutt�, siy� kiles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kiles� ceva sa�kilesik�ti, sa�kilesik� ceva no ca kiles�. Manovi����adh�tu na vattabb� kileso ceva sa�kilesik�ti, siy� sa�kilesik� ceva no ca kileso, siy� na vattabb� sa�kilesik� ceva no ca kilesoti. Dhammadh�tu siy� kileso ceva sa�kilesik� ca, siy� sa�kilesik� ceva no ca kileso, siy� na vattabb� kileso ceva sa�kilesik�tipi sa�kilesik� ceva no ca kiles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kiles� ceva sa�kili��h�tipi sa�kili��h� ceva no cakiles�tipi. Manovi����adh�tu na vattabb� kileso ceva sa�kili��h�ti, siy� sa�kili��h� ceva no ca kileso, siy� na vattabb� sa�kili��� ceva no ca kilesotipi. Dhammadh�tu siy� kileso, siy� na vattabb� kileso ceva sa�kili�h�tipisa�kili��h� ceva no ca kiles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vattabb� kiles� ceva kilesasampayutt�pi kilesasampayutt� ceva no ca kiles�tipi. Manovi����adh�tu [PTS Page 097] [\q  97/]      na vattabb� kileso ceva kilesasampayutt�ti kilesasampayutt� ceva no ca kileso, siy� na vattabb� kilesasampayutt� ceva no ca kilesoti. Dhammadh�tu siy� kileso ceva kilesasampayutt� ca siy� kilesasampayutt� ceva no ca kileso, siy� na vattabb� kileso ceva kilesasampayutt�tipi kilesasampayutt� ceva no ca kiles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kilesavippayuttasa�kilesik�, dve dh�tuyo siy� kilesavippayuttasa�kilesik�, siy� kilesavippayuttaasa�kilesik�, siy� na vattabb� kilesavippayuttasa�kilesik�tipi kilesavippayuttaasa�kilesik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So�asa dh�tuyo na dassanena pah�tabb� dve dh�tuyo siy� dassanena pah�tabb�, siy�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bh�van�ya pah�tabb�. Dve dh�tuyo siy� bh�van�ya pah�tabb�, siy�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dassanena pah�tabbahetuk�. Dve dh�tuyo piy� dassanena pah�tabbahetuk�, siy� 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bh�van�ya pah�tabbahetuk�. Dve dh�tuyo siy� bh�van�ya pah�tabbahetuk�, siy�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 dh�tuyo avitakk�. Manodh�tu savitakk�. Dve dh�tuyo siy� savitakk� siy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 dh�tuyo avic�r�. Manodh�tu savic�r�. Dve dh�tuyo siy� savic�r�siy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app�tik� dvedh�tuyo siy� sapp�tik� siy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p�tisahagat�. Dve dh�tuyo siy� p�tisahagat�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 dh�tuyo na sukhasahagat�. Tisso dh�tuyo 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 dh�tuyo na upekkh�sahagat�. Pa�ca dh�tuyoupekkh�sahagat�. Dve dh�tuyo siy� upekkh�sahagat�, siy� na upkho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k�m�vacar�. Dve dh�tuyo siy� k�m�vacar�, siy� 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r�pavac�ro dve dh�tuyo siy� r�p�vacaro. Siy� 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ar�pavac�ro dve dh�tuyo siy� ar�p�vacaro. Siy� 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pariy�pann� dve dh�tuyo siy� pariy�pann�, siy� na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aniyy�tik� dve dh�tuyo siy� niyy�nik� siy� na 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aniyat� dve dh�tuyo siy� niyat�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sauttar�. Dve dh�tuyo siy� sauttar�. Siy� anuttar�. [PTS page 097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ara�. Dve dh�tuyo siy� sara�. Siy� 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vibha�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cc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Catt�ri ariyasacc�ni: dukkha� ariyasacca�, dukkhasamudayo ariyasacca�, dukkhanirodho ariyasacca�, dukkhanirodhag�mini pa�ipad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Tattha katama� dukkha� ariyasacca�: j�tipi dukkh�, jar�pi dukkh�, mara�ampi dukkha�, sokaparidevadukkhadomanassapup�y�s�pi dukkh�, appiyehi sampayogo dukkho, piyehi vippayogo dukkho, yampiccha� na labhati tampi dukkha�, sa�khittena pa�cup�d�nakkhandh�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�ti: y� tesa� tesa� satt�na� tamhi tamhi sattanik�ye j�ti sa�j�ti okkanti abhinibbatti khandh�na� p�tubh�vo �yatan�na� pa�il�bho, aya� vuccati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ar�: y� tesa� tesa� satt�na� tamhi tamhi sattanik�ye jar� jira�at� kha�icca� p�licca� valittacat� �yuno sa�h�ni indriy�na� parip�ko, aya� vuccati j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ara�a�: y� tesa� tesa� satt�na� tamhi tamhi sattanik�ye cuti vacanat� bhedo antaradh�na� maccu mara�a� k�lakiriy� khandh�na� bhedo kalebarassa nikkhepo j�vitindriyassa upacchedo, ida� vuccati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oko: ��tivyasanena v� phu��hassa bhogavyasanena v� phu��hassa rogavy�sanena v� phu��hassa silavy�sanena v� [PTS Page 100] [\q 100/]      phu��hassa di��hivy�sanena v� phu��hassaa��atara��atarena vyasanena samann�gatassa a��atara��atarena dukkhadhammena phu��hassa soko socan� socitatta� anto soko anto parisoko cetaso parijjh�yan� domanassa� sokasalla�, aya� vuccati s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ridevo: ��tivyasanena v� phu��hassa bhogavyasanena v� phu��hassa rogavy�sanena v� phu��hassa silavy�sanena v� phu��hassa di��hivy�sanena v� phu��hassaa��atara��atarena vyasanena samann�gatassa a��atara��atarena dukkhadhammena phu��hassa adov� paridevitatta� vac� p�l�po vippal�po l�lappo l�lappan� l�lappitatta�, aya� vuccati paride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ya� k�yika� as�ta� k�yika� dukkha� k�ya samphassaja� as�ta� dukkha� vedayita�, k�yasamphassaj� as�t� dukkh� vedan�, ida� vuccat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omanassa�: ya� cetasika� as�ta� cetasika� dukkha� cetosamphassaja� as�ta� dukkha� vedayita�, cetosamphassaj� as�t� dukkh� vedan�, ida� vuccati 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�y�so: ��tivyasanena v� phu��hassa bhogavyasanena v� phu��hassa rogavy�sanena v� phu��hassa silavy�sanena v� phu��hassa di��hivy�sanena v� phu��hassa a��atara��atarena vyasanena samann�gatassa a��atara��atarena dukkhadhammena phu��hassa �yaso up�y�so �y�sitatta�, aya� vuccati up�y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ppiyehi sampayogo dukkho: idha yassa te honti ani��h� akant� aman�p� r�p� sadd� gandh� ras� pho��habb�, ye v� panassa te honti anatthak�m� abhitak�m� aph�sukak�m� ayogakkhemak�m�, y� tehi sa�gati sam�gamo samodh�na� missibh�vo, aya� vuccati appiyehi sampayogo du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iyehi vippayogo dukkho: idha yassa te honti i��h� kant� man�p� r�p� sadd� gandh� ras� pho��habb�, ye v� panassa te honti anatthak�m� abhitak�m� aph�sukak�m� ayogakkhemak�m�, m�t� v� pit� v� bh�t� v� bhagini v� bhagini v� mitt�macc� v� ��tis�lohit� v�, y� tehi asa�gati asam�gamo asamodh�na� amissibh�vo, aya� vuccati piyehi vippayogo dukkho. [PTS Page 101] [\q 1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ya�piccha� na labhati tampi dukkha�: j�tidhamm�na� satt�na� eva� icch� uppajjati: aho vata maya� na j�tidhamm� ass�ma, na ca vata no j�ti �gaccheyy�ti, na kho paneta� icch�ya pattabba�, idampi yampiccha� na labhati tampi dukkha�, jar�dhamm�na� satt�na� -pevy�dhidhamm�na� satt�na� -pemara�adhamm��a� satt�na� -pesokaparidevadukkhadomanassup�y�sadhamm�na� satt�na� eva� icch� uppajjati: aho vata maya� na sokaparidevadukkhadomanassup�y�sa dhamm� ass�ma, na ca vata no sokaparidevadukkhadomanassup�y�s� �gaccheyyunti, na kho paneta� icch�ya pattabba�.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sa�khittena pa�cup�d�nakkhandh� dukkh�. Seyyath�da�: r�pup�d�nakkhandho, vedanup�d�nakkhandho, sa��up�d�nakkhandho, sa�kh�r�p�d�nakkhandho, vi����up�d�nakkhandho, ime vuccanti sa�khittena pa�cup�d�nakkhandh�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u� vuccati dukkha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Tattha katama� dukkhasamudayo ariyasacca�: ta�h� ponobhavik� nandir�gasahagat� tatra tatr�bhinandin�, seyyath�da�: k�mata�h�, bhavata�h�, vibhav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ho panes� ta�h� kattha uppajjam�n� uppajjati, kattha nivisam�n� nivisati. Ya� loke piyar�pa� s�tar�pa�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loke piyar�pa� s�tar�pa�: cakkhu� loke piyar�pa� s�tar�pa�, etthe ta�h� uppajjam�n� uppajjati, ettha nivisam�n� nivisati. Sota� loke -pe- gh�na� loke -pejihh� loke -pe- k�yo loke -pe- mano loke -pe- piyar�pa� s�tar�pa�, ettha"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1- loke piyar�pa� s�tar�pa�, etthe"s� ta�h� uppajjam�n� uppajjati, ettha nivisam�n� nivisati. Sadd� loke -pe- gandh� loke -peras� loke -pe- pho��habb� leke -pe- dhamm� [PTS Page 102] [\q 102/]      loke piyar�pa� s�tar�pa�, etthe"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loke piyar�pa� s�tar�pa�, etthe"s� ta�h� uppajjam�n� uppajjati, ettha nivisam�n� nivisati. Sotavi����a� loke -pe- gh�navi����a� loke -pe- jivh�vi����a� loke -pe- k�yavi����a� loke -pemanovi����a� loke piyar�pa� s�tar�pa�, etthe"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loke piyar�pa� s�tar�pa�, etthe"s� ta�h� uppajjam�n� uppajjati, ettha nivisam�n� nivisati. Sotasamphasso loke -pe- gh�nasamphasse loke -pejivh�sampasso loke -pe- k�yasampasso loke -pemanosampasso loke piyar�pa� s�tar�pa�, etthe"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vedan� loke piyar�pa� s�tar�pa�, etthe"s� ta�h� uppajjam�n� uppajjati, ettha nivisam�n� nivisati. Sotasamphasso vedan� loke -pe- gh�nasamphasse vedan� loke -pe- jivh�sampasso vedan� loke -pek�yasampasso vedan� loke -pe- manosampasso vedan� loke piyar�pa� s�tar�pa�, etthe"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�� loke piyar�pa� s�tar�pa�, etthe"s� ta�h� uppajjam�n� uppajjati, ettha nivisam�n� nivisati. Saddasa��� loke -pe- ghandhasa��� loke -perasasa��� loke -pepho��abbasa��� loke -pe- dhammasa��� loke piyar�pa� s�tar�pa�, etthe"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- kattha c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a� loke piyar�pa� s�tar�pa�, etthe"s� ta�h� uppajjam�n� uppajjati, ettha nivisam�n� nivisati. Saddasa�cetan� loke -pe- gandhasa�cetan� loke -pe- rasasa�cetan� loke -pe- pho��habbasa�cetan� loke -pedhammasa�cetan�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 loke piyar�pa� s�tar�pa�, etthes� ta�h� uppajjam�n� uppajjati, ettha nivisam�n� nivisati. Saddata�h� loke -pe- gandhata�h� loke -perasata�h� loke -pepho��habbata�h� loke -pe- dhammata�h�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 loke piyar�pa� s�tar�pa�, etthe"s� ta�h� uppajjam�n� uppajjati, ettha nivisam�n� nivisati. Saddacitakko loke -pe- gandhavitakko loke -pe- rasavitakko loke -pe- pho��habbavitakko loke -pedhammavitakko loke piyar�pa� s�tar�pa�, etthes� ta�h� uppajjam�n� uppajjati, ettha nivisam�n� nivisati. [PTS Page 103] [\q 1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o loke piyar�pa� s�tar�pa�, etthes� ta�h� uppajjam�n� uppajjati, ettha nivisam�n� nivisati. Saddavic�ro loke piyar�pa�, s�tar�pa� etthes� ta�h� uppajam�na uppajjati, ettha nivisam�n�nivisati. Gandhevic�ro loke piyar�pa� s�tar�pa�, etthes� ta�h� uppajjam�n� uppajjati, ettha nivisam�n� nivisati. Rasavic�ro loke piyar�pa�, s�tar�pa� etthes� ta�h� uppajam�na uppajjati, ettha nivisam�n�nivisati. Pho��habbavic�ro loke piyar�pa� s�tar�pa�, etthes� ta�h� uppajjam�n� uppajjati, ettha nivisam�n� nivisati. Dhammavic�ro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dukkhasamudayo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Tattha katama� dukkhanirodho ariyasacca�: yo tass�yeva ta�h�ya asesavir�ganirodho c�go pa�inissaggo mutti an�l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ho panes� ta�h� kattha pahiyam�n� pahiyati, kattha nirujjham�n� nirujjhati, ya� loke piyar�pa� s�tar�pa�, etthes� ta�h� pahiyam�n� pahiyati.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loke piyar�pa� s�tar�pa�: cakkhu� loke piyar�pa� s�tar�pa�, etthes�ta�h� pah�yam�n� pah�yati. Ettha nirujjham�n� nirujjhati. Sota� loke -pe- gh�na� loke -pe- jivh� loke k�yo loke -pemano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loke piyar�pa� s�tar�pa� etthes� ta�h� pah�yam�n� pah�yati, ettha nirujjham�n� nirujjhati. Sadda� loke -pegandha� loke -pe- ras� loke pho��habb� loke -pedhamm�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 loke piyar�pa� s�tar�pa�, ettha s� ha�h� pah�yam�n� pah�yati. Ettha nirujjham�n� nirujjhati. Sotavi����a� gh�navi����a� loke -pejivh�vi����a� loke k�yavi����a� loke -pe- manovi����a�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loke piyar�pa� s�tar�pa� etthes� ta�h� pah�yam�n� pah�yati, ettha nirujjham�n� nirujjhati. Sotasamphasso loke -pe-gh�nasamphasso loke -pejivh�samphasso loke k�yasampaphasso loke-pemanosamphasso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vedan� loke piyar�pa� s�tar�pa� etthes� ta�h� pah�yam�n� pah�yati, ettha nirujjham�n� nirujjhati. Sotasamphasso vedan� loke -pegh�nasamphasso vedan� loke -pejivh�samphasso vedan� loke k�yasampaphasso vedan� loke-pe- manosamphasso vedan� [PTS Page 104] [\q 104/]     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 loke -pe- sadd�sa��� loke -pe- gandhasa��� loke -perasa sa��� loke -pe- pho��habbasa��� loke -pe- dhammasa���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�cetan� loke -pe- sadd�sa�����ecatan� loke -pegandhasa����cetan� loke -pe- rasasa�cetan� loke -pepho��habbasa�cetan� loke -pe- dhammasa�cetan�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 loke -pe- saddata�h� loke -pe- gandhata�h� loke -perasata�h� loke -pe- pho��habbata�h� loke -pedhammata�h�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 loke -pe- saddavitakko loke -pegandhavitakko loke -pe- rasa vitakko loke -pepho��habbavitakko loke -pe-dhammavitakko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oloke -pe- saddavic�ro loke -pegandhavic�ro loke-perasa vic�ro loke -pepho��habbavic�ro loke-pe- dhammavic�ro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dukkh�nirodho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Tattha katama� dukkhanirodhag�minipa�ipad� ariyasacca�: ayameva ariyo a��ha�giko maggo. Seyyath�da�: damm�di��hi, samm�sa�kappo, samm�v�c�, samm�kammanto, samm��j�vo, samm�v�y�mo, samm�sati,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di��hi: dukkhe ���a� dukkhasamudaye ���a� dukkhanirodhe ���a� dukkhanirodhag�miniy� pa�ipad�ya ���a�, aya� vuccati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�kappo: nekkhammasa�kappo avy�p�dasa�kappo avihi�s�sa�kappo, aya� vuccati samm�sa�kappo. [PTS Page 105] [\q 1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v�c�: mus�v�d� verama� pisun�v�c� verama� pharus�v�c� verama� samphappal�p� verama�, aya� vuccati samm�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kammatto: p��tip�t� verama� adinn�d�n� verama� k�mesu micch�c�r� verama�, aya� vuccati samm� kamm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 �jivo: idha ariyas�vako micch� �jiva� pah�ya samm� �jivena jivika� kappeti, aya� vuccati samm� �ji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 v�y�mo: idha bhikkhu anuppann�na� p�pak�na� akusal�na� dhamm�na� anupp�d�ya chanda� janeti, v�yamati viriya� �rabhati citta� pagga�h�ti padahati, uppann�na� p�pak�na� akusal�na� dhamm�na� pah�n�ya chanda� janeti v�yamati viriya� �rabhati citta� pagga�h�ti padahati, anuppann�na� kusal�na� dhamm�na� upp�d�ya chanda� janeti, v�yamati viriya� �rabhati, citta� pagga�h�ti padahati, uppanna� kusal�na� dhamm�na� �hitiy� asammos�ya bhiyyobh�v�ya vepull�ya bh�van�ya p�ripuriy� chanda� janeti, v�yamati, viriya� �rabhati, citta� pagga�h�ti padahati, aya� vuccati samm� v�y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 sati: idha bhikkhu k�ye k�y�nupassi viharati �t�p� sampaj�no satim� vineyya loke abhijjh� domanassa�, vedan�su -pe- citte -pedhammesu dhamm�nupassi viharati �t�p� sampaj�no satim� vineyya loke abhijjh� domanassa�, aya� vuccati samm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m�dhi: idha bhikkhu vivicce"va k�mehi vicicca akulehi dhammehi savitakka� savic�ra� vivekaja� p�tisukha� pa�hama� jh�na� upasampajja viharati, vitakkavic�r�na� vupasam� ajjhatta� sampas�dana� cetaso ekodibh�va� avitakka� avic�ra� s�m�dhija� pitisukha� dutiya� jh�na� upasampajja viharati, pitiy� ca vih�rag� upekkhako ca viharati sato"ca sampaj�no sukha�ca k�yena pa�isa�vedati ya� ta� ariy� �cikkhanti upekkhako ca satim� sukhavih�riti ta� tatiya� jh�na� upasampajja viharati, sukhassa ca pah�n� dukkhassa ca pah�n� pubbe"va somanassadomanass�na� attha�gam�, adukkhamasukha� upekkh�sati p�risuddhi� catuttha� jh�na� upasampajja viharati, aya� vuccati samm�sam�dhi. [PTS Page 106] [\q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dukkhanirodhag�min� pa�ipad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gam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Catt�ri sacc�ti: dukkha�, dukkhasamudayo, dukkhanirodho, dukkhanirodhag�min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samudayo: ta�h�, aya� vuccati dukkha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avases� ca kiles�, avases� ca akusal� dhamm�, ti�i ca kusalam�l�ni s�sav�ni, avases� ca s�sav� kusal� dhamm�, s�sav� ca kusal�kusal�na� dhamm�na� vip�k�, ye ca dhamm� kiriy� neva kusal� n�kusal� ca kamamvip�k�, sabba�ca r�pa�, ida� vuccat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nirodho: ta�h�ya pah�na�, aya� vuccati dukk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anirodhag�min� pa�ipad�: idha bhikkhu yasmi� samaye lokuttara� jh�na� bh�veti niyy�nika� apacayag�mi� di��higat�na� pah�n�ya pa�ham�ya bhumiy� pattiy� vicicce"va k�mehi -pe pa�hama� jhana� upasampajja viharati dukkh�pa�ipada� dandh�bhi��a�, tasmi� samaye a��ha�giko maggo heti: samm�di��hi -pesamm�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 di��hi: y� pa��� paj�nan� -pe- amoho dhammavicayo  samm�di��hi dhammavicayasambojjha�go magga�ga� maggapariy�panna�. Aya� vuccati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�kappo: yo takko vitakko -pesamm�sa�kappo magga�ga� maggapariy�panna�, aya� vuccati samm� sa�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c�c�: y� cat�hi vaciduccaritehi �rati virati pa�ivirati verama� akiriy� akara�a� anajjh�patti vel�anatikkamo setugh�to samm�v�c� magga�ga� magga�pariy�panana�, aya� vuccati samma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kammanto: y� t�hi k�yaduccaritehi �rati virati pa�ivirati verama� akiriy� akara�a� anajjh�patti vel� anatikkamo setugh�to [PTS Page 107] [\q 107/]      samm�kammanto magga�ga� maggapariy�panna�, aya� vuccati sm�kamm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 �jivo: y� micch��jiv� �rati virati pa�ivirati verama� akiriy� akara�a� anajjh�patti vel�anatikkamo setugh�to samm��j�vo magga�ga� maggapariy�panna�, aya� vuccati sm�kamm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v�y�mo: yo cetasiko viriy�rambho -pe samm�v�y�mo viriyasambojjha�go magga�ga� maggapariy�panna�, aya� vuccati samm�v�y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sati: y� sati anussati -pe- samm�sati satisambojjha�go magga�ga� maggapariy�panna�, aya� vuccati samm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m�dhi: y� cittassa �hiti sa�hiti -pesamm�sam�dhi, sam�dhisambojjha�go magga�ga� maggapariy�panna�, aya� vuccati samm�sam�dhi, aya� vuccati dukkhanirodhag�min� pa�ip�d�, avases� dhamm� dukkhanirodhag�miniy� pa�ipad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Tattha katamo dukkhasamudayo: ta�h� ca avases� ca kiles� aya� vuccati dukkha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avases� ca akusal� dhamm�, t��i ca kusalam�l�ni s�sav�ni, avases� ca s�sav� kusal� dhamm�, s�sav� ca kusal�kusal�na� dhamm�na� vip�k�, ye ca dhamm� kiriy� neva kusal� n�kusal� na ca kammavip�k�, sabba� ca r�pa�, ida� vuccat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nirodho: ta�h�ya avases�na�ca kiles�� p�h�na�, aya� vuccati dukkh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anirodhag�min� pa�ipad�: idha bhikkhu yasmi� samaye lokuttara� jh�na� bh�veti niyy�nika� apacayag�mi� di��higat�na� pah�n�ya pa�ham�ya bhumiy� pattiy� vicicce"va k�mehi -pe pa�hama� jhana� upasampajja viharati dukkh�pa�ipada� dandh�bhi��a�, tasmi� samaye a��ha�giko maggo heti: samm�di��hi -pesamm� sam�dhi, aya� vuccati dukkhanirodhag�min� pa�ipad�, [PTS Page 108] [\q 108/]      avases� dhamm� dukkhanirodhag�miniy� pa�ipad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Tattha katamo dukkh�samudayo: ta�h� ca, avases� ca kiles�, avases� caakusal� dhamm�, aya� vuccati dukkha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ti�i ca kusalam�l�ni s�sav�ni, avases� ca s�sav� kusal� dhamm�, s�sav� ca kusal�kusal�na� dhamm�na� vip�k�, ye ca dhamm� kiriy� ne"ca kusal� n�kusal� na ca kammavip�k�, sabba�ca r�pa�, ida� vuccat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nirodho: ta�h�ya ca, avases�na�ca kiles�na�, avases�na�caakusal�na� dhamm�na� pah�na�, aya� vuccati dukkh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anirodhag�min� pa�ipad�: idha bhikkhu yasmi� samaye lokuttara� jh�na� bh�veti niyy�nika� apacayag�mi� di��higat�na� pah�n�ya pa�ham�ya bhumiy� pattiy� vicicce"va k�mehi -pe pa�hama� jhana� upasampajja viharati dukkh�pa�ipada� dandh�bhi��a�, tasmi� samaye a��ha�giko maggo heti: samm�di��hi -pesamm� sam�dhi, aya� cuccati dukkhanirodhag�min� pa�ipad�, avases� dhamm� dukkhanirodhag�miniy� pa�ipad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Tattha katamo dukkhasamudayo: ta�h� ca, avases� ca kiles� avases� ca akusal� dhamm�, ti�i ca kusalam�l�ni s�sav�ni, aya� vuccati dukkha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avases� ca s�sav� kusal� dhamm� s�sav� ca kusal�kusal�na� dhamm�na� vip�k�, ye ca dhamm� kiriy� ne"va kusal� n�kusal� na ca kammavip�k�, sabba�ca r�pa�, ida� vuccati dukkha�. [PTS Page 109] [\q 1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nirodho: ta�h�ya ca, avases�na�ca kiles�na�, avases�na�ca kiles�sana�, avases�na�ca akusal�na� dhamm�na�, ti��a�ca kusalamul�na� s�sav�na� pah�na�, aya� vuccati dukkh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anirodhag�min� pa�ipad�: idha bhikkhu yasmi� samaye lokuttara� jh�na� bh�veti niyy�nika� apacayag�mi� di��higat�na� pah�n�ya pa�ham�ya bhumiy� pattiy� vicicce"va k�mehi -pe pa�hama� jhana� upasampajja viharati dukkh�pa�ipada� dandh�bhi��a�, tasmi� samaye a��ha�giko maggo heti: samm�di��hi -pesamm� sam�dhi, aya� vuccati dukkhanirodhag�min� pa�ipad�, avases� dhamm� dukkhanirodhag�miniy� pa�ipad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Tattha katamo dukkh�samudayo: ta�h� ca. Avases� ca kiles� avases� ca akusal� dhamm�, ti�i ca kusalam�l�ni s�sav�ni, avases� ca s�sav� kusal� dhamm� aya� vuccati dukkha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s�sav� kusal�kusal�na� dhamm�na� vip�k�, ye ca dhamm� kiriy� ne"va kusal� n�kusal� na kammavip�k�, sababa�ca r�pa�, ida� vuccat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nirodho: ta�h�ya ca avases�na�ca kiles�na�, avases�na�ca akusal�na� dhamm�na�, ti��a�ca kusal�mul�na� s�sav�na�, avases�na�ca s�sav�na� kusal�na� dhamm�na� pah�na�, aya� vuccati dukkh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anirodhag�min� pa�ipad�: idha bhikkhu yasmi� samaye lokuttara� jh�na� bh�veti niyy�nika� apacayag�mi� di��higat�na� pah�n�ya pa�ham�ya bhumiy� pattiy� vicicce"va k�mehi -pe pa�hama� jhana� upasampajja viharati dukkh�pa�ipada� dandh�bhi��a�, tasmi� samaye a��ha�giko maggo heti: samm�di��hi -pesamm� sam�dhi aya� vuccati dukkhanirodhag�min� pa�ipad� avases� dhamm� dukkanirodhag�miniy� pa�ipad�ya sampayutt�.[PTS Page 110] [\q 1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Catt�ri sacc�ni: dukkha�, dukkhasamudayo, dukkhanirodho, dukkhanirodhag�min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samudayo: ta�h�, aya� vuccati dukka�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avases� ca kiles�, avases� ca akusal� dhamm�, ti�i ca kusalam�l�ni s�sav�ti, avases� ca s�sava kusal� dhamm�, s�sav� ca kusal�kusal�na� dhamm�na� vip�k�, ye ca dhamm� kiriy� neva kusal� n�kusal� na ca kammavip�k�, sabba�ca r�pa�, ida� vuccat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nirodho: ta�h�ya pah�na� aya� vuccati dukkh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dukkhanirodhag�min� pa�ipad�: idha bhikkhu yasmi� samaye lokuttara� jh�na� bh�veti niyy�nika� apacayag�mi� di��higat�na� pah�n�ya pa�ham�ya bhumiy� pattiy� vicicce"va k�mehi -pe pa�hama� jhana� upasampajja viharati dukkh�pa�ipada� dandh�bhi��a�, tasmi� samaye pa�ca�giko maggo heti: samm�di��hi samm� sa�kappo, v�y�mo, samm� sati, samm� sam�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di��hi: y� pa��� paj�nan� -pe- amoho dhammavicayo samm�di�i�hi dhammavicayasambojjha�go magga�ga� magga pariy�panna�, aya� vuccati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�kappo: yo takko -pesamm�sa�kappo magga�ga� maggapariy�panna�, aya� vuccati samm�sa�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v�y�mo: yo cetasiko viriy�rambho -pe samm�v�y�mo viriyasambojjha�go magga�ga� maggapariy�panna�, aya� vuccati samm�v�y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sati: y� sati anussati anussati -pe- samm�sati satisambojjha�go magga�ga� maggapariy�panna� - aya� vuccati samm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m�dhi: y� cittassa �hiti -pe- smam�sati sam�dhisambojjha�go magga�ga� maggapariy�panna�. Aya� vuccati samm�sam�dhi. Aya� vuccati dukkhanirodhag�min� pa�ipad� avases� dhamm� dukkhanirodhag�miniy� pa�ipad�ya sampayutt�. [PTS Page 111] [\q 1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Tattha katamo dukkh�samudayo: ta�h� ca. Avases� ca kiles� avases� ca akusal� dhamm�, ti�i ca kusalam�l�ni s�sav�ni, avases� ca s�sav� kusal� dhamm� aya� vuccati dukkha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s�sav� kusal�kusal�na� dhamm�na� vip�k�, ye ca dhamm� kiriy� neva kusal� n�kusal� na kammavip�k�, sababa�ca r�pa�, ida� vuccat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nirodho: ta�h�ya ca avases�na�ca kiles�na�, avases�na�ca akusal�na� dhamm�na�, ti��a�ca kusal�mul�na� s�sav�na�, avases�na�ca s�sav�na� kusal�na� dhamm�na� pah�na�, aya� vuccati dukkh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anirodhag�min� pa�ipad�: idha bhikkhu yasmi� samaye lokuttara� jh�na� bh�veti niyy�nika� apacayag�mi� di��higat�na� pah�n�ya pa�ham�ya bhumiy� pattiy� vicicce"va k�mehi -pe pa�hama� jhana� upasampajja viharati dukkh�pa�ipada� dandh�bhi��a�, tasmi� samaye a��ha�giko maggo heti: samm�di��hi samm� sa�kappo samm�c�y�mo samm�sati samm�sam�dhi. Aya� vuccati dukkhanirodhag�min� pa�ipad� avases� dhamm� dukkanirodhag�miniy� pa�ipad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Catt�ri sacc�ni: dukkha�, dukkhasamudayo, dukkhanirodho, dukkhanirodhag�min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samudayo: ta�h�, aya� vuccati dukka�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avases� ca kiles�, avases� ca akusal� dhamm�, ti�i ca kusalam�l�ni s�sav�ti, avases� ca s�sava kusal� dhamm�, s�sav� ca kusal�kusal�na� dhamm�na� vip�k�, ye ca dhamm� kiriy� neva kusal� n�kusal� na ca kammavip�k�, sabba�ca r�pa�, ida� vuccat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nirodho: ta�h�ya pah�na� aya� vuccati dukkh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anirodhag�min� pa�ipad�: idha bhikkhu yasmi� samaye lokuttara� jh�na� bh�veti [PTS Page 112] [\q 112/]      niyy�nika� apacayag�mi� di��higat�na� pah�n�ya pa�ham�ya bhumiy� pattiy� vicicce"va k�mehi -pe pa�hama� jhana� upasampajja viharati dukkh�pa�ipada� dandh�bhi��a�, tasmi� samaye phasso hoti -peavikkhepo hoti, aya� vuccati dukkhanirodhag�min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Tattha katamo dukkh�samudayo: ta�h� ca. Avases� ca kiles� avases� ca akusal� dhamm�, ti�i ca kusalam�l�ni s�sav�ni, avases� ca s�sav� kusal� dhamm� aya� vuccati dukkha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s�sav� kusal�kusal�na� dhamm�na� vip�k�, ye ca dhamm� kiriy� ne"va kusal� n�kusal� na kammavip�k�, sababa�ca r�pa�, ida� vuccat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nirodho: ta�h�ya ca avases�na�ca kiles�na�, avases�na�ca akusal�na� dhamm�na�, ti��a�ca kusal�mul�na� s�sav�na�, avases�na�ca s�sav�na� kusal�na� dhamm�na� pah�na�, aya� vuccati dukkh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anirodhag�min� pa�ipad�: idha bhikkhu yasmi� samaye lokuttara� jh�na� bh�veti niyy�nika� apacayag�mi� di��higat�na� pah�n�ya pa�ham�ya bhumiy� pattiy� vicicce"va k�mehi -pe pa�hama� jhana� upasampajja viharati dukkh�pa�ipada� dandh�bhi��a�, tasmi� samaye phasso hoti -pe- avikkhepo hoti. Aya� vuccati dukkhanirodhag�min� pa�ip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Catt�ri ariyasacc�ni: dukkha�, ariyasacca�, dukkhasamudayo, ariyasacca�, dukkhanirodho, ariyasacca�, dukkhanirodhag�mini pa�ipad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Catunna� ariyasacc�na� kati kusal�, kati akusal�, kati avy�kat�, -pekati sara�, kat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akusala�. Maggasacca� kusala�. Nirodhasacca� avy�kata� dukkhasacca� siy� kusala�, siy� akusala� siy� ab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iy� sukh�ya vedan�ya sampayutt�, siy� adukkhamasukh�ya [PTS Page 113] [\q 113/]      vedan�ya sampayutt�. Nirodhasacca� na vattabba� sukh�ya vedan�ya sampayuttanti"pi dukkh�ya vedan�ya sampayuttanti"pi adukkhamasukh�ya vedan�ya sampayuttanti"pi dukkhasacca� siy� sukh�ya vedan�ya sampayutta�, siy� dukkh�ya vedan�ya sampayutta�, siy� adukkhamasukh�ya vedan�ya sampayutta�, siy� na vattabba� sukh�ya vedan�ya sampayuttanti"pi dukkh�ya vedan�ya sampayuttanti"pi adukkhamasukh�ya vedan�ya sampayutt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vip�kadhmadhamm� nirodhasacca� neva vip�kanavip�kadhammadhamma�. Dukkhasacca� siy� vip�ka�, siy� vip�kadhammadhamma�, siy� nevavip�kanavip�kadhamm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anup�dinnup�d�niy��. Dve sacc� anup�dinnaanup�d�niy�. Dukkh�sacca� siy� up�dinnup�d�niya�, anup�dinnu 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sa�kili��hasa�kilesik� dve sacc� asa�kili��ha asa�kilesik�. Dukkhasacca� siy� sa�kili��hasa�kilesika�, siy� asa�kili��hasa�kiles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yasacca� savitakkasavic�ra�. Nirodhasacca� avitakkaavic�ra�. Maggasacca siy� savitakkasavic�ra�, siy� avitakkavic�ramatta�, siy� avitakkaavic�ra�. Dukkhasacca� siy� savitakkasavic�ra�, siy� avitakkavic�ramatta�, siy� avitakkaavic�ra�, siy� na vattabba� savitakkasavic�ranti"pi avitakkavic�ramattanti"pi avitakkaavic�r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iy� p�tisahagat�, siy� sukhasahagat�, siy� upekkh� sahagat�. Nirodhasacca� na vattabba� pitasahagatanti"pi, sukhasahagatanti"pi, upekkh�sahagatanti"pi dukkhasacca� siy� p�tisahagata� siy� sukhasahagata�, siy� upekkh�sahagata�. Siy� na vattabba� pitisahagatanti"pi sukhasahagatanti"pi upekkh�sahagat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nevadassanena na bh�van�ya pah�tabb�. Samudayasacca� siy� dassanena pah�tabb�, siy� bh�van�ya pah�tabba�. Dukkhasacca� siy� dassanena pah�tabba�, siy� bh�van�ya pah�tabba�, siy� bh�van�ya pah�tabba�, siy� neva dassena na bh�van�ya pah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neva dassanena na bh�van�ya pah�tabb�hetuk�. Samudayasacca� siy� dassanena pah�tabb�hetuka�, siy� bh�van�ya pah�tabba�hetuka�. Dukkhasacca� siy� dassanena pah�tabba�hetuka�, siy� bh�van�ya pah�tabbahetuka�, siy� neva dassanena na bh�van�ya pah�tabbahe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�cayag�mi. Maggasacca� apacayag�mi. [PTS Page 114] [\q 114/]      nirodhasacca� nev�cayag�min�pacayag�mi. Dukkhasacca� siy� �cayag�mi, siy� neva �cayag�mi n�pacayag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acca� sekkha�. Ti�i sacc�ni neva sekkh� n�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 sacca� paritta�. Dve sacc� appam��, dukkhasacca� siy� paritta�, siy� maha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an�ramma�a�. Maggasacca� appam��ramma�a�. Samudayasacca� siy� paritt�ramma�a�, siy� mahaggat�ramma�a�, na appam��ramma�a�, siy� na vattabba� paritt�ramma�anti"pi mahaggat� ramma�anti"pi dukkhasacca� siy� paritt�ramma�a�, siy� mahaggat�ramma�a�, siy� appam��ramma�a�, siy� na vattabba� paritt�ramma�anti"pi mahaggat�ramma�anti"pi appam��ramma�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h�na� dve sacc� pa�t�. Dukkhasacca� siy� h�na�, siy� majjh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aniyata� maggasacca� sammattaniyata�. Dve sacc� siy� micchattiniyat�.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an�ramma�a�. Samudayasacca� na vattabba� magg�ramma�anti"pi maggahetukanti"pi magg�dhipatiti"pi maggasacca� na magg�ramma�a� maggahetuka�, siy� magg�dhipati. Siy� na vattabba� magg�dhipat�ti. Dukkasacca� siy� magg�ramma�a� na maggahetuka�, siy� magg�dhipati, siy� na vattabba� magg�ramma�anti"pi magg�dhipa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iy� uppann�, siy� anuppann�, na vattabb� upp�dinoti. Nirodhasacca� na vattabba� uppannanti"pi anuppannanti"pi upp�d�ti"pi dukkhasacca� siy� uppanna�, siy� anuppanna�, siy� up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 sacc�ni siy� anit�, siy� an�gat�, siy� paccuppann�. Nirodhasacca� na vattabba� at�tanti"pi an�gatanti"tipi paccuppann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an�ramma�a�. Maggasacca� na vattabba� at�t�ramma�anti"pi an�gat�ramma�anti"pi paccuppann�ramma�anti"pi dve sacc� siy� atit�ramma�, siy�an�gat�ramma�, siy� paccuppann�ramma�, siy� na vattabb� atit�ramma�tipi an�gat�ramma�tipi paccuppann�ramma�ti"pi. [PTS Page 115] [\q 1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bahiddh�. T��i sacc�ni 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an�ramma�a�. Maggasacca� bahiddh�ramma�a�. Samudayasacca� siy� ajjhatt�ramma�a�, siy� bahiddh�ramma�a�. Siy� ajjhatta bahiddh�ramma�a�. Dukkhasacca� siy� ajjhatt�ramma�a�, siy� bahiddh�ramma�a�, siy� ajjhattabahiddh�ramma�a�, siy� na vattbba� ajjhatt�ramma�nti"pi bahiddh�ramma�anti"pi ajjhattabahiddh�ramma�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 sacc�ni anidassanaappa�igh�. Dukkhasacca� siy� sanidassana sappa�igha�, siy� anidassanasappa�igha�, siy� anidassana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Samudayasacca� hetu. Nirodhasacca� na hetu. Dve sacc� siy� hetu, siy�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ahetuk�. Nirodhasacca� ahetuka�. Dukkhasacca� siy� sahetuka�, siy� ahe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hetusampayutt�. Nirodhasacca� hetuvippayutta�. Dukkhasacca� siy� hetusampayutta�, siy� hetu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hetu ceva sahetuka�ca nirodhasacca� na vattabba� hetu ceva sahetukanti"pi sahetuka�ce"va na ca het�ti"pi. Maggasacca� siy� hetu ceva sahetuka�ca. Siy� sahetuka�ceva na ca hetu. Dukkhasacca� siy� hetuce"va sahetuka�ca siy� sahetuka�ceva na ca hetu, siy� na vattabba� hetuce"va sahetukanti"pi sahetuka�ceva na ca he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hetuce"va hetusampayutta�ca nirodhasacca� na vattabba� hetu ceva hetusampayuttanti"pi hetusampayutta�ceva na ca het�ti"pi. Maggasacca� siy� hetuce"va hetusampayutta�ca. Siy� hetusampayutta�ceva na ca hetu. Dukkhasacca� siy� hetuce"va hetusampayutta�ca, siy� hetusampayutta�ca na ca hetu, siy� na vattabba� hetuce"va hetusampayuttanti"pi hetusampayutta�ceva na ca he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na hetuahetuka�. Samudayasacca� na vattabb� na hetu sahetukanti"pi na hetu ahetukanti"pi. Maggasacca� siy� na hetu sahetuka�, siy� na vattabba� na hetu sahetukanti"pi na hetu ahetukanti"pi. Dukkhasacca� siy� na hetu sahetuka�, siy� na hetu ahetuka�. Siy� na vattabba� na hetu sahetukanti"pi na hetu ahetukanti"pi. [PTS Page 116] [\q 1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Ti�i sacc�ni sappaccay�. Nirodhasacca� appacc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 saccani sa�khat�. Nirodhasacca� asa�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 sacc�ni anidassan� dukkhasacca� siy� sanidassana�, siy� a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 sacc�ni appa�igh�. Dukkhasacca� siy� sappa�igha� siy� ap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 saccani ar�p�ni dukkhasacca� siy� r�pa�, siy� 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lokiy� dve sacc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Samudayasacca� �savo. Dve sacc� no �sav� dukkhasacca� siy� �savo, siy� no 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�sav�. Dve sacc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�savasampayutta�. Dve sacc� �savavippayutt�. Dukkhasacca� siy� �savasampayutta�, siy� �sava 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�savo ceva s�sava�ca. Dve sacc� na vattabb� �sav�ceva s�sav�ti"pi s�sav� ceva no ca �sav�ti"pi. Dukkhasacca� siy� �savo ceva s�sava�ca, siy� s�sava�ce"va no ca 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�savo ceva �savasampayutta�ca. Dve sacc� na vattabb� �sav� ceva �savasampayutt�ti"pi dukkhasacca� siy� �savo ceva �savasampayutta�ca, siy��savasampayutta�ceva no ca �savo, siy� na vattabba� �s�vo ceva �savasampayuttanti"pi �savasampayutta�ce"va no ca �savo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�savavippayuttaan�sav�. Samudayasacca� na vattabba� �savavippayutta s�savantipi �savavippayuttaan�savantipi. Dukkhasacca� siy� �savavippayuttas�sava�, siy� na vattabba� �savavippayuttas�savanti"pi �savavippayuttaan�sav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Samudayasacca� sa�yojana� dve sacc� no sa�yon� dukkhasacca� siy� sa��ojana�, siy� no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a��ojanasampayutta�. Dve sacc� sa��ojanavippayutt�. Dukkhasacca� siy� sa��ojanasampayutta�, siy� sa��ojana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sa��ojana�ceva sa��oniya�ca. Dve sacc� na vattabb� sa��ojan�ceva sa��ojaniy�ti"pi sa��ojaniy� ceva no ca sa��ojan�ti"pi dukkhasacca� siy� sa��ojana�ceva sa��ojaniya�ca, siy� sa��ojaniya�ceva no ca sa��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sa��ojana�ce"va sa��ojanasampayutata��ca dve [PTS Page 117] [\q 117/]      sacc� na vattabb� sa��ojan� ceva sa��ejanasampayutt�"pi, sa��ojanasampayutt� ceva no ca sa��ojan�ti"pi dukkhasacca� siy� sa��ojana�ceva sa��ojanasampayutta�ca, siy� sa��ojanasampayutta�ce"va no ca sa��ojana�, siy� na vattabba� sa��ojana�ceva sa��ojanasampayutatnti"pi, sa��ojanasampayutata�ce"va no ca sa��ojan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a��ojanavippayutta asa��ojaniy�. Samudayasacca� na vattabba� sa��ojanavippayuttasa��ojaniyanti"pi, sa��ejanavippayuttaasa��ojaniyantipi. Dukkhasacaca� siy� sa��ojanavippayuttasa�yojaniya�, siy� na vattabba� sa��ejanavippayuttasa��oniyanti"pi, sa��ojanavippayutta asa��ojaniy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Samudayasacca� gantho. Dve sacc� no ganth�. Dukkhasacca� siy� gantho, siy� no 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ganthaniy�. Dve sacc� aganth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ganthavippayutt�. Dve sacc� siy� ganthasampayutt�, siy� ganth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gantho ceva ganthaniya�ca. Dve sacc� na vattabb� ganth� ce"va ganthaniy�ti"pi ganthaniy� ce"va no ca ganth�ni"pi. Dukkhasacca� siy� gantho ce"va ganthaniya�ca, siy� ganthaniya�ceva no ca 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gantho ceva ganthasampayutta�ca, siy� na vattabba� gantho ceva ganthasampayuttantipi, ganthasampayutta�ceva no ca ganthotipi. Dve sacc� na vattabb� ganth� ceva ganthasampayutt�ti"pi, ganthasampayutt� ceva no ca ganth�tipi. Dukkhasacca� siy� gantho ceva ganthasampayutta�ca, siy� ganthasampayutta�ceva no ca gantho, siy� na vattabba� gantho ceva ganthasampayuttantipi, ganthasampayutta�ceva no ca ganth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ganthavippayuttaaganthaniy�. Dve sacc� siy� ganthavippayuttaganthaniy�, siy� na vattabb� ganthavippayuttaganthaniy� tipi ganthavippayutataaganthani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-302-303. Samudayasacca� ogho -pe- yogo -pe n�vara�a� dve sacc� no n�vara� dukkhasacca� siy� n�vara�a�, siy� no 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n�vara�iy� dve sacc� a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n�vara�asampayutta�. Dve sacc� n�vara�avippayutt�. Dukkhasacca� siy� n�vara�asampayutta�, siy� n�vara�a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[PTS Page 118] [\q 118/]      n�vara�a� ceva n�vara�iya�ca. Dve sacc� na vattabb� n�vara� ceva n�vara�iy�tipi, n�vara�iy�ceva no ca n�vara�tipi. Dukkhasacca� siy� n�vara�a�ceva n�vara�iya�ca, siy� n�vara�iya�ceva no ca 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n�vara�a�ce va n�vara�asampayutta�ca dve sacc� na vattabb� n�vara�ceva n�vara�asampayutt�ti"pi, n�vara�asampayutt� ceva no ca n�vara�tipi. Dukkhasacca� siy� nivara�a� ceva n�vara�a sampayutta ca, siy� n�vara�asampayutta� ceva no ca n�vara�a�, siy� na vattabba� n�vara�a� ceva nivara�asampayuttantipi n�vara�asampayutta� ceva no ca n�vara�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n�vara�avippayutta an�varaniy�. Samudayasacca� na vattabba� n�vara�avippayuttan�vara�iyantipi n�vara�avippayuttaan�vara�iyantipi. Dukkhasacca� siy� n�vara�avippayuttan�vara�iya�, siy� na vattabba� n�vara�avippayuttan�vara�iyanti"pi n�vara�avippayuttaan�vara�iy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Ti�i sacc�ni no par�m�s�. Dukkhasacca� siy� par�m�so, siy� no par�m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par�ma��h�. Dve sacc� a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par�m�savippayutt�. Samudayasacca� siy� par�m�sa sampayutta�, siy� par�m�savippayutta�. Dukkhasacca� siy� par�m�sa sampayutta�, siy� par�m�savippayutta�, siy� na vattabba� par�m�sa sampayuttanti"pi par�m�savippayutt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na vattabba� par�m�so ceva par�ma��hanti par�ma��ha�ce va no ca par�m�so. Dve sacc� na vattabb� par�m�s� ceva par�ma��h�tipi par�ma��h�ceva no ca par�m�s�ti"pi. Dukkhasacca� siy� par�m�so ceva par�ma��ha� ca, siy� par�ma��ha� ceva no ca 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par�m�savippayuttaapar�ma��h�. Dve sacc� siy� par�m�savippayuttapar�ma��h�, siy� na vattabb� par�m�savippayutta par�ma��h�ti"pi par�m�savippayutta apar�ma��h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Dve sacc� s�ramma�. Nirodhasacca� an�ramma�a�. Dukkhasacca� siy� s�ramma�a�, siy� a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 sacc�ni no citt�. Dukkhasacca� siy� citta�, siy� no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cetasik�. Nirodhasacca� acetasika�. Dukkakhasacca� siy� cetasika�, siy� acetas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[PTS Page 119] [\q 119/]      cittasampayutt�. Nirodhasacca� cittavippayutta� dukkhasacca� siy� cittasampayutta�, siy� cittavippayutta�, siy� na vattabba� cittena sampayuttanti"pi cittenavippayutat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cittasa�sa��h�. Nirodhasacca� cittavisa�sa��ha�. Dukkhasacca� siy� cittasa�sa��ha�, siy� cittavisa�sa��ha�, siy� na vattabba� cittena sa�sa��hanti"pi, cittena visa�sa��h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cittasamu��h�n�. Nirodhasacca� no cittasamu��h�na�. Dukkhasacca� siy� cittasamu��h�na�, siy� no citt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cittasahabhuno. Nirodhasacca� no cittasahabhu. Dukkhasacca� siy� cittasahabhu, siy� no citatasah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citt�nuparivattino, nirodhasacca� no citt�nuparivatti. Dukkhasacca� siy� citt�naparivatti, siy� no citt�napari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cittasa�sa��hasamu��h�n�. Nirodhasacca� no cittasa�sa��hasamu��h�na�. Dukkhasacca� siy� cittasa�sa��hasamu��h�na�, siy� no cittasa�sa��h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cittasa�sa��hasamu��h�nasahabhuno. Nirodhasacca� no cittasa�sa��hasamu��h�nasahabhu. Dukkhasacca� siy� citatasa�sa��hasamu��h�na sahabhu, siy� nocittasa�sa��hasamu��h�nasah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cittasa�sa��hasamu��h�n�nuparivattino. Nirodhasacca� no cittasa�sa��hasamu��h�n�nuparivakti. Dukkhasacca� siy� cittasa�sa��hasamu��h�n�nuparivatti, siy� no cittasa�sa��hasamu��h�n�nupara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i sacc�ni b�hir�. Dukkhasacca� siy� ajjhattika� siy� b�hi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 sacc�ni no up�d�. Dukkhasacca� siy� upad� siy� 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cc�ni anup�dinn� dukkhasacca� siy� up�dinna�, siy� anup�d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Samudayasacca� up�d�na�. Dve sacc� no up�d�na� dukkha sacca� siy� up�d�na�, siy� no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up�d�niy�. Dve sacc� 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up�d�navippayutt�. Dve sacc� siy� up�d�nasampayutt�, siy� up�d�n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up�d�na� ceva up�d�niya�ca. Dve sacc� na vattabb� up�d�n� ceva up�d�niy�tipi, up�d�niy� ceva no ca up�d�n�ti"pi. Dukkhasacca� siy� up�d�na� ceva up�d�niya�ca, siy� up�d�niya� ceva no ca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siy� up�d�na� ceva up�d�nasampayutta�ca, siy� na vattabba� [PTS Page 120] [\q 120/]      up�d�na� ceva up�d�nasampayuttanti"pi, up�d�naspa yutta�ceva no ca up�d�nantipi. Dve sacc� na vattabb� up�d�n� ceva up�d�nasampayutat�tipi up�d�nasampayutt� ceva no ca up�d�n�tipi. Dukkhasacca� siy� up�d�na� ceva up�d�nasampayutta� ca, siy� up�d�nasampayutta� ceva no ca up�d�na�, siy� na vattabba� up�d�na� ceva up�d�nasampayuttantipi, up�nasampayutta� ceva no ca up�d�nan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up�d�navippayuttaanup�d�niy�, dve sacc� siy� up�d�navippayuttaup�d�niy�, siy� na vattabb� up�d�navippayuttaup�d�niy�tipi. Up�d�navippayuttaanup�d�niy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. Samudayasacca� kileso. Dve sacc� no kiles�. Dukkhasacca� siy� kileso. Siy� no 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a�kilesik�. Dve sacc� 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sacca� sa�kili��ha� dve sacc� asa�kili��h�. Dukkhasacca� siy� sa�kili��ha�, siy� asa�kili��ha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kilesasampayutta� dve sacc� kilesavippayutt�. Dukkhasacca� siy� kilesasampayutta�, siy� kilesavip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kileso ceva sa�kilesika�ca. Dve sacca na vattabb� kiles� ceva sa�kilesik�tipi sa�kilesik� ceva no ca kiles�tipi. Dukkhasacca� siy� kileso ceva sa�kilesika�ca, siy� sa�kilesika� ceva no ca 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kileso ceva sa�kili��ha� ca. Dve sacc� na vattabb� kiles� cevasa�kili��h�tipi sa�kili��h�ce no ca kiles�tipi. Dukkhasacca� siy� kileso ceva sa�kili��ha�ca, siy� sa�kili��ha�ceva no ca kileso, siy� na vattabba� kileso ceva sa�kili��hantipi sa�kili��ha� ceva no ca kiles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kileso ceva kilesasampayutta�ca. Dve sacc� na vattabb� kiles� ceva kilesasampayutt�tipi kilesasampayutt�tipi kilesasampayutt� ceva no ca kiles�tipi. Dukkhasacca� siy� kileso ceva kilesasampayutta� ca, siy� kilesasampayutta� ceva no ca kileso, siy� na vattabba� kileso ceva kilesasampayuttantipi kilesasampayutta� ceva no ca kileso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kilesampayuttaasa�kilesik�. Samudayasacca na vattabba� kilesavippayuttasa�kilesikanati"pi kilesavippayuttaasa�kilesikanati"pi. Dukkhasacca� siy� kilesavippayutta sa�kilesika�, siy� na vattabba� kilesavippayuttasa�kilesikantapi kilesavippayuttaasa�kilesikantipi. [PTS Page 121] [\q 1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. Dve sacc� na dassanena pah�tabb� na dve sacc� siy� dassanena pah�tabb�. Siy�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na bh�van�ya pah�tabb� dve sacc� siy� bh�van�ya pah�tabb�, siy�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na dassanena pah�tabbahetuk�. Dve sacc� siy� dassanena pah�tabb�hetuk�, siy� 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na bh�van�ya pah�tabbahetuk�. Dve sacc� siy� bh�van�ya pah�tabbahetuk�, siy�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savitakka�. Nirodhasacca� avitakka� dve sacc� siy� savitakk�, siy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 sacca� savic�ra�. Nirodhasacca� avic�ra�. Dve sacc� siy� savic�r�, siy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asacca� app�tika� ti�i sacc�ni siy� sapp�tik�, siy� app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na p�tisahagata�. Ti�i sacc�ni siy� p�tisahagat�,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na sukhasahagata� ti�i sacc�ni 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na upekkh�sahagata� ti�i sacc�ni siy� upekkh� sahagat�, siy�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k�m�vacara�. Dve sacc� na k�m�vacar�. Dukkhasacca� siy� k�m�vacara�, siy� na k�m�vac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i sacc�ni na r�p�vacara�. Dukkhasacca� siy� r�p�vacara�, siy� na r�p�vac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i sacc�ni na ar�p�vacara�. Dukkhasacca� siy� ar�p�vacara�, siy� na ar�p�vac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pariy�pann� dve sacc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acca� niyy�nika�. Ti�i sacc�ni 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acca� niyata�. Nirodhasacca� aniyata� dve sacc� siy� 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auttar� dve sacc� 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sara�a� dve sacc� ara�a� dukkhasacca� siy� sara�a� siy� ara�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vibha�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2] [\q 1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driya 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B�visatindriy�ni, cakkhundriya�: sotindriya�, gh�nindriya�, jivhindriya�, k�yindriya�, manindriya�, j�vitindriya�, itthindriya�, purisindriya�, sukhindriya�, dukkhindriya�, somanassindriya�, domanassindriya�, upekkhindriya�, saddhindriya�, viriyindriya�, satindriya�, sam�dhindriya�, pa��indriya�, ana���ta��ass�m�tindriya�, a��indriya�,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Tattha katama� cakkhundriya�: ya� cakkhu catunna� mah�bh�t�na� up�d�ya pas�do -pe- su��o g�mopeso. Ida� vuccati cakkhu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-314. Tattha katama� sotindriya� -pe- gh�nindriya� -pejivhindriya� -pek�yindriya�: yo k�yo catunna� mah�bh�t�na� up�d�ya pas�do -pe- su��o g�mo peso. Ida� vuccati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Tattha katama� manindriya�: ekavidhena manindriya�: phassa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manindriya�: atthi sahetuka�, atthi ahe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manindriya�: atthi kusala�, atthi akusal�, atthi av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ena manindriya�: atthi k�m�vacara�, atthi ar�p�vara�, atthi ar�p�vacara�, atthi 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dhena manindriya�: atthi sukhindriyasampayutta� atthi dukkhindriyasampayutta�, atthi somanassindriyasampayutta�, atthi domanassindriyasampayutta�, atthi upekkhindriya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idhena manindriya�: cakkhuvi����a�, sotavi����a�, gh�navi����a�, jivh�yavi����a�, k�yavi����a�, manovi����a�. Eva� chabbidhena ma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idhena manindriya�: cakkhuvi����a�, -pe- k�yavi����a�, manodh�tu manovi����adh�tu. Eva� sattavidhena ma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idhena manindriya�: cakkhuvi����a�, -pe- k�yavi����a�, atthi sukhasahagata�, atthi dukkhasahagata�, manodh�tu manovi����adh�tu. Eva� a��havidhena ma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vidhena manindriya�: cakkhuvi����a�, -pe- k�yavi����a�, manodh�tu manovi����adh�tu. Atthi kusal�, atthi akusal�, atthi avy�kat�. Eva� navavidhena ma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idhena manindriya�: cakkhuvi����a�, -pe- k�yavi����a�, atthi sukhasahagata�, atthi dukkhasahagata�, manodh�tu manovi����adh�tu. Atthi akusal� atthi avy�kat� eva� dasavidhena manindriya�. (Yath� vi����akkhandho tath� vitth�ro) -pe- eva� bahuvidhena manindriya�. Ida� vuccati ma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Tattha katama� jivindriya�: jivinindriya� duvidhena: atthi r�pajivinindriya�, atthi ar�p�ji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j�vitindriya�: yo tesa� r�p�na� dhamm�na� �yu �hiti yapan� y�pan� iriyan� vattan� p�lan� j�vita� j�vitindriya�, ida� vuccati r�pa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r�paj�vitindriya�: yo tesa� ar�p�na� dhamm�na� �yu �hiti yapan� y�pan� iriyan� vattan� p�lan� j�vita� j�vitindriya�, ida� vuccati ar�paj�vitindriya�. Ida� vuccati j�vi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Tattha katama� itthindriya�: ya� itthiy� itthili�ga� itthinimitta� itthikutta� itth�kappo itthatta� itthabh�vo, ida� vuccati itt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Tattha katama� purisindriya�: ya� purisassa purisali�ga� purisanimitta� purisakutta� [PTS Page 123] [\q 123/]      puris�kappo purisatta� purisabhavo, ida� vuccati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Tattha katama� sukhindriya�: ya� k�yika� s�ta� k�yika� sukha� k�yasamphassaj� s�ta� sukha� vedayita� k�yasamphassaj� s�t� sukh� vedan�, ida� vuccati su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Tattha katama� dukkhindriya�: ya� k�yika� as�ta� k�yika� dukkha� k�yasamphassaj� as�ta� sukha� vedayita� k�yasamphassaj� as�t� dukkh� vedan�, ida� vuccati dukkh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Tattha katama� somanassindriya�: ya� cetasika� s�ta� cesika� sukha� cetosamphassaj� s�ta� sukha� vedayita� cetosamphassaj� s�t� sukh� vedan�, ida� vuccati somanas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Tattha katama� domanassindriya�: ya� cetasika� as�ta� cetaka� dukkha� ceto samphassaja� as�ta� dukkha� vedayita� ceto samphassaj� as�t� dukkha� vedayita�, ceto sampassaj� as�t� dukkh� vedana, ida� vuccati domanas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Tattha katama� upekkhindriya�: ya� cetasika� nevas�ta� n�s�ta� cetosamphassaj� adukkhamasukha� vedayita� cetosamphassaj� adukkhamasukh� vedan�, ida� vuccati upek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Tattha katama� saddhindriya�: y� saddh� saddahan� okappan� abhippasado saddh� saddhindriya� saddh�bala�, ida� vuccati sad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Tattha katama� viriyindriya�: yo cetasiko viriy�rambho, nikkamo parakkamo uyy�mo v�y�mo uss�ho usso�hi thamo �hiti asithilaparakkamat� anikkhittachandat� anikkhittadhurat� dhurasampagg�ho [PTS Page 124] [\q 124/]      viriya� viriyindriya� viriyabala�, ida� vuccati viri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. Tattha katama� satindriya�: y� sati anussati pa�issati sati sara�at� dh�ra�at� apil�pannat� asammussanat� sati satindriya� satibala� samm�sati, ida� vuccati sa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. Tattha katama� sam�dhindriya�: y� cittassa �hiti sa�hiti ava��hiti avis�h�ro avikkhepo avis�ha�am�nasat� samatho sam�dhindriya� sam�dhibala�, samm�sam�dhi, ida� vuccati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Tattha katama� pa��indriya�: y� pa��� paj�nan� vicayo pavicayo -pe amoho dhammavicayo samm�di��hi, ida� vuccati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Tattha katama� ana���ta��ass�minindriya�: y� tesa� dhamm�na� ana���t�na� adi��h�na� apatt�na� avidit�na� asacchikat�na� sacchikiriy�ya pa��� paj�nan� -pe- amoho dhammavicayo samm�di��hi dhammavicayasambojjha�go magga�ga� maggapariy�panna�, ida� vuccati ana���ta��ass�m�t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Tattha katama� a��indriya�: y� tesa� dhamm�na� ��t�na� di��h�na� patt�na� vidit�na� sacchikat�na� sacchikiriy�ya pa��� paj�nat� -pe- amoho dhammavicayo samm�di��hi dhammavicayasambojjha�go magga�ga� maggapariy�panna�, ida� vuccati 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Tattha katama� a���vindriya�: y� tesa� dhamm�na� a���t�v�na� di��h�na� patt�na� vidit�na� sacchikat�na� sacchikiriy�ya pa��� paj�nat� -pe- amoho dhammavicayo samm�di��hi dhammavicayasambojjha�go magga�ga� maggapariy�panna�, ida� vuccati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B�visatindriy�ni, cakkhundriya�: sotindriya�, gh�nindriya�, jivhindriya�, k�yindriya�, manindriya�, j�vitindriya�, itthindriya�, purisindriya�, sukhindriya�, dukkhindriya�, somanassindriya�, domanassindriya�, upekkhindriya�, saddhindriya�, viriyindriya�, satindriya�, sam�dhindriya�, [PTS Page 125] [\q 125/]      pa��indriya�, ana���ta��ass�m�tindriya�, ana���ta��ass�matindriya�, a��indriya�,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B�visatina� indriy�na� kati kusal�, kati akusal�, kati avy�kat�, -pekati sara�, kat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avy�kat�. Domanassindriya� akusala� ana���ta��assamitindriya� kusala�. Catt�rindriy� siy� kusal�, siy� avy�tak�. Cha indriy� siy� kusal�, akusal�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yindriy� na vattabb� sukh�ya vedan�ya sampayutt�tipi dukkh�ya vedan�ya sampayutt�tipi, adukkhamasukh�ya vedan�ya sampayutt�tipi. Cha indriy� siy� sukh�ya vedan�ya sampayutt�, siy� adukkhamasukh�ya vedan�ya sampayutt�. T��indriy� siy� sukh�ya vedan�ya sampayutt�, siy� dukkh�ya vedan�ya sampayutt�, siy� adukkhamasukh�ya vedan�ya sampayutt�. Jivinindriya� siy� sukh�ya vedan�ya sampayutta�, siy� dukkh�ya vedan�ya sampayutta�, siy� adukkhamasukh�ya vedan�ya sampayutta�, siy� na vattabba� sukh�ya vedan�ya sampayuttanti"pi dukkh�ya vedan�ya sampayuttanti"pi, adukkhamasukh�ya vedan�ya sampayutt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neva vip�ka na vip�kadhammadhamm�, t��indriy� vip�k�. Dv�ndriy� vip�kadhammadhamm�. A��indriya� siy� vip�ka�, siy� vip�ka dhammadhamma�. Navindriy� siy� vip�k�, siy� vip�kadhammadhamm�, siy� neva vip�ka na 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up�dinnup�d�niy�. Domanassindriya� anup�dinnup�d�niya�, t��indriy� anup�dinna anup�d�niy�. Navindriy� siy� up�dinnup�d�niy�, siy� anup�dinnup�d�niy�, siy� anup�din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asa�kili��hasa�kilesik�. Domanassindriya� sa�kili��hasa�kilesika�. T��indriy� asa�kili��haasa�kilesik�, t��indriy� siy� asa�kili��hasa�kilesik�, siy� asa�kili��hasa�kilesik�, siy� asa�kili��haasa�kilesik�. Cha indriy� siy� sa�kili��hasa�kilesik�, siy� asa�kili��ha sa�kilesik�, siy� asa�kili��ha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avitakkaavic�r�. Domanassindriya� savitakkasavic�ra�. Upekkhindriya� siy� savitakkasavic�ra�, siy� avitakkaavic�ra�. Ek�dasindriy� siy� savitakkasavic�r�. Siy� avitakkavic�ramatt�, siy� avitakka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indriy� na vattabb� p�tisahagat�ti"pi sukhasahagat�ti"pi upekkh�sahagat�ti"pi. Somanassindriya� siy� p�tisahagata�, na sukhasahagata�, na upekkh�sahagata�, [PTS Page 126] [\q 126/]      siy� na vattabba� pitisahagatanti. Cha indriy� siy� p�tisahagat�, siy� sukhasahagat�, siy� upekkh�sahagat�. Catt�rindriy� siy� p�tisahagat�, siy� sukhasahagat�, siy� upekkh�sahagat�, siy� na vattabb� p�tisahagat�ti"pi sukhasahagat�ti"pi upekkh�sahagat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eva dassanena na bh�van�ya pah�tabb�. Domansindriya� siy� dassanena pah�tabba�, siy� bh�van� pah�tabba� cha indriy� siy� dassanena pah�tabb�, siy� bh�van�ya pah�tabb�, siy� neva 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eva dassanena na bh�van�ya pah�tabbahetuk�. Domanassindriya� siy� dassanena pah�tabbahetuka�, siy� bh�van�ya pah�tabbahetuka�. Cha indriy� siy� dassanena pah�tabbahetuk�, siy� bh�van�ya pah�tabbahetuk�, siy� nevadassanena na bh�van�ya pah�tabba 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ndriy� neva �cayag�mi n�pacayag�mino. Domanassindriya� �cayag�mi. Ana���ta��ass�m�tindriya� apacayag�mi. A��indriya� siy� apacayag�mi, siy� nev�cayag�mi n�pacayag�mi. Navindriy� siy� �cayag�mino, siy� apacayag�mino, siy� neva �cayag�mi n�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neva sekkh� n�sekkh�. Dvindriy� sekkh�. A���t�vindriya� asekkha� navindriy� siy� sekkh�, siy� asekkh�, siy� neva sekkh� n�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paritt�. T��indriy� appam��: navindriy� siy� paritt�, siy� mahaggat�, siy� 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a an�ramma�. Dvindriy� paritt�ramma�. T��indriy� appam��ramma�. Domanassindriya� siy� paritt�ramma�a�, siy� mahaggat�ramma�a�, na appam��ramma�a�. Siy� na vattabba� paritt�ramma�anti"pi mahaggat�ramma�anti"pi. Navindriy� siy� paritt�ramma�, siy� mahaggat�ramma�, siy� appam��ramma�, siy� na vattabb� paritt�ramma�ti"pi mahaggat�ramma�ti"pi appam�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majjhim�. Domanassindriya� h�na� ti�indriya� pa�t� t��indriy� siy� majjhim�, siy� pa�t�. Cha indriy� siy� h�n�, siy� majjhim�. Siy� 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aniyat� ana���ta��ass�m�tindriya� sammattiniyata�. Catt�rindriy� siy� sammattaniyat�, siy� aniyat�. Domanassindriya� siy� micchattaniyata�, siy� [PTS Page 127] [\q 127/]      aniyata�. Cha indriy� siy� micchattiniyat�, siy� sammatti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an�ramma�. Catt�rindriy� na vattabb� magg�ramma�ti"pi maggatek�ti"pi magg�dhipatinoti"pi ana���ta��ass�m�tindriya� na magg�ramma�a�, siy� maggahetuka�, siy� magg�dhipati, siy� na vattabba� maggahetukanti"pi magg�dhipatiti"pi a��indriya� na magg�ramma�a�, siy� maggahetuka�, siy� magg�dhipati, siy� na vattabba� maggahetukanti"pi magg�dhipatiti"pi navindriy� siy� magg�ramma�, siy� maggahetuk�, siy� magg�dhipatino, siy� na vattbab� magg�ramma�ti"pi maggahetuk�ti"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ndriy� siy� uppann�, siy� upp�dino, na vattabb� anuppann�ti. Dvindriy� siy� uppann�, siy� upp�dino, na vattabb� anuppann�ti. Dvindriy� siy� uppann�, siy� anuppann�, na vattbab� upp�dinoti. Dasindriy� siy� uppann�siy� anuppann�, siy� upp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, at�t�, siy� an�gat�,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an�ramma�. Dvindriy� paccuppann�ramma�. T��indriy� na vattabb� at�t�ramma�tipi an�gat�ramma�ti"pi paccuppann�ramma�ti"pi dasindiy�siy� at�t�ramma�. Siy� an�gat�ramma�, siy� paccuppann�ramma�, siy� na vattabb�at�t�ramma�ti"pi anagat� ramma�ti"pi paccuppann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an�ramma�. T��indriy� bahiddh�ramma�. Catt�rindriy� siy� ajjhatt�ramma�, siy� bahiddh�ramma�, siy� ajjhattabahiddh�ramma�. A��handriy� siy� ajjhatt�ramma�, siy� bahiddh�ramma�, siy� ajjhattabahiddh�ramma�, siy� na vattabb� ajjhatt�ramma�ti"pi bahiddh�ramma�ti"pi ajjhattabahiddh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ndriy� anidassanasappa�igh�. Sattarasindriy� anidassana 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Catt�rindriy� hetu. A��h�rasindriy�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sahetek�. Navindriy� ahetuk�. Cha indriy� siy� sahetuk�, siy� 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hetusampayutt�. Navindriy� hetuvippayutt�. Cha indriy� siy� hetusampayutt�, siy� hetu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ndriy� hetu ceva sahetuk� ca navindriy� na vattabb� hetu ceva sahetuk�ti"pi, sahetuk� ceva na ca het�ti"pi t��indriy� na vattabb� hetu ceva sahetuk�ti, sahetuk� ceva na ca hetu. Cha indriy� na vattabb� hetu ceva sahetuk�ti, siy� sahetuk� ceva na ca hetu, siy� na vattabb� sahetuk�ceva na ca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ndriy� hetu ceva hetu sampayutt� [PTS Page 128] [\q 128/]      ca. Navindriy� na vattabb� hetu ceva hetusampayutt�ti"pi hetusampayutt� ceva na ca het�ti"pi t��indriy� na vattabb� hetucha indriy� na vattabb� hetu ceva hetu sampayutt�ti. Siy� hetusampayutt� ceva na ca hetu. Siy� na vattabb� hetusampayutt� ceva na ca 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na hetu ahetuk�. Ti�indriy� na hetu sahetuk�. Catt�rindriy� na na vattabb� na hetu sahetuk�ti"pi na hetu ahetukati"pi. Cha indriy� siy� na hetu sahetuk�, siy� na hetu 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Sappaccay�, sa�khat�, 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ndriy� sappa�igh� sattarasindriy� 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r�p�. Cuddasindriy� ar�p�. J�vitindriya� siy� r�pa�, siy� 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lokiy� t��indriy� lokuttar�. Navindriy� si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oyy�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s�sav�. T��indriy� an�sav� navindriy� siy� s�sav�, siy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�savavippayutt�. Domanassindriya� �savasampayutta�. Cha indriy� siy� �savasampayutt�, siy� �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na vattabb� �sav� ceva s�sav�ti, s�sav� ceva no ca �sav�ti. T��indriy� na vattabb� �sav� ceva s�sav�ti"pi s�sav� ceva no ca �sav�ti"pi. Navinduriy� na vattabb� �sav� ceva s�sav�ti, siy� s�sav� ceva no ca �sav�. Siy� na vattabb� s�sav� ceva no ca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a vattabb� �sav� ceva �savasampayutt�"pi, �savasampayutt� cevano ca �sav�ti"pi. Domanassindriya� na vattabba� �savo ceva �savasampayuttanti �savasampayutta� ceva no ca �savo. Cha indriy� na vattabb� �sav� ceva �savasampayutt�ti, siy� �savasampayutt� ceva no ca �sav�, siy� na vattabb� �savasampayutt� ceva ne ca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�savavippayuttas�sav�. T��indriy� asavavippayuttaan�sav�. Domanassindriya� na vattabba� �savavippayuttas�savanti"pi �savavippayuttaan�savanti"pi. T��indriy� siy� �savavippayutta s�sav�, siy� �savavippayutta an�sav�. Cha indriy� siy� �savavippayuttas�sav�, siy� �savavippayutta an�sav�, siy� na vattabb� �savavippayutats�sav�ti"pi �savavippayuttaan�sav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No sa��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sa��ojaniy�. T��indriy� asa�yojaniy�. Navindriy� siy� sa�yojaniy�, siy� asa�yoj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sa�yojanavippayutt�. Domanassindriya� sa�yojanasampayutta�. Cha indriy� siy� [PTS Page 129] [\q 129/]      sa�yojanasampayutt�, siy�sa�yojan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na vattabb� sa�yojan� ceva sa�yojaniy�ti, sa�yojaniy� ceva no ca sa�yojan�. T��indriy� na vattabb� sa��ojan�ceva sa��ojaniy�tipi sa��ojaniy� ceva noca sa�yojan�tipi. Navindriy� na vattabb� sa�yojan�ceva sa�yojaniy�ti, siy� sa�yojaniy� ceva no ca sa�yojan�, siy� na vattabb� sa�yojaniy� ceva no ca sa�yoj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a vattabb� sa�yojan�ce"va sa�yojanasampayutt�"pi sa�yojanasampayutt� ceva no ca sa�yojan�tipi. Domanassindriya� na vattabba� sa�yojana� ceva sa�yojanasampayuttanti, sa�yojanasampayutta� ceva no ca sa�yojana�. Cha indriy� na vattabb� sa�yojan� ceva sa��ojanasampayutt�ti. Siy� sa��ojanasampayutt� ceva no ca sa�yojan�, siy� na vattabb� sa�yojanasampayutt� ceva no ca sa�yoj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sa�yojavippayuttasa�yojaniy�, t��indriy� sa�yojana vippayuttaasa�yojaniy�, domanassindriya� na vattabba� sa�yojana vippayuttasa�yojaniyantipi sa�yojanavippayuttaasa�yojaniyanti"pi. T��indriy� siy� sa�yojanavippayuttasa�yojaniy�, siy� sa�yojana vippayuttaasa�yojaniy� cha indriy� siy� sa�yojanavippayutta sa�yojaniy�, siy� sa�yojanavippayuttaasa�yojaniy�. Siy� na vattabb� sa�yojanavippasa�yojaniy�ti"pi sa��ojanavippayuttaasa�yojaniy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No gan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ganth�n�y� t��indriy� aganthan�y�. Navindriy� siy� ganthaniy�, siy� aganth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rasindriy� ganthavippayutt�. Domanassindriya� ganthasampayutta� cha indriy� siy� ganthasampayutt�, siy� ganthavippayu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na vattabb� ganth� ce"va ganthaniy�ti, ganthaniy� ceva noca ganth�. Ti�ivdriy� na vattabb� ganth� ceva ganthan�y�ti"pi ganthan�y� ceva no ca ganth�"pi. Navindriy� na vattabb� ganth� ceva ganthan�y�ti, siy� ganthan�y� ceva no ca ganth�, siy� na vattabb� ganthan�y� ceva no ca gan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a vattabb� ganth� ceva ganthasampayutt�"pi gantha sampaputt� ceva no ca ganth�ti"pi. Domanassindriya� na vattabba� gantho ceva ganthasampayuttanti, ganthasampayutta� ceva no ca gantho. Cha indriy� na vattbb� ganth� ceva ganthasampayutt�ti, siy� ganthasampayutt� ceva no ca ganth�, siy� na vattabb� ganthasampayutt� ceva no ca gan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ganthavippayuttaganthan�y�. T��indriy� ganthavippayutta [PTS Page 130] [\q 130/]      aganthaniy�. Domanassindriya� na vattabba� gavthavippayuttaganthaniyatti"pi ganthavippayuttaaganthaniyanti"pi t��indriy� siy� ganthavippayutataganthan�y�, siy� ganthavippayuttaaganthan�y�, siy� na vattabb� gantavippayutta gantan�y�ti"pi ganthavippayuttaaganthaniy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-341. No ogh� -pe- no yog� -pe- no n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n�vara�iy�, t��indriy� an�vara�iy� navindriy� siy� n�vara�iy�, siy� a�i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n�vara�iy�, t��indriy� an�vara�iy� navindriy� siy� n�vara�iy�, siy� an�vara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�vara�avippayutt� domanassindriya� nivara�a sampayutta�. Cha indriy� siy� n�vara�asampayutt� siy� n�vara�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na vattabb� nivara� ceva n�vara�iy�ti, n�vara�iy� ceva no ca n�vara�. T��indriy� na vattabb� n�vara� ceva n�va�iy�ti"pi n�vara�iy� ceva no ca n�vara�ti"pi navindriy� na vattabb� nivara� ceva n�vara�iy�ti. Siya n�vara�iy� ceva no ca n�vara�, siy� na vattbab� n�vara�iy� ceva no ca n�v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a vattabb� nivara� ceva n�vara�isampayutt�ti"pi n�vara�asampayutt� ceva no ca n�vara�ti"pi. Domanassindriya� na vattabba� n�vara�a� ceva n�vara�asampayuttanti, n�vara�asampayutta� ceva no ca n�vara�a�. Cha indriy� na vattabb� n�vara� ceva n�vara�asampayutt�ti. Siy� n�vara�asampayutt� ceva no ca n�vara�, siy� na vattabb� n�vara�asampayutt� ceva no ca n�v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n�vara�avippayuttan�vara�iy�. Ti�ivdriy� n�vara�avippayutta an�vara�iy�. Domanassindriya� na vattabba� n�vara�avippayuttan�vara�iyanti"pi, n�vara�avippayuttaan�vara�iyanti"pi. T��indriy� siy� n�vara�avippayuttan�vara�iy�, siy� n�vara�avippayutta anivara�iy� cha indriy� siy� n�vara�avippayuttan�vara�iy�. Siy� n�vara�avippayuttaan�vara�iy�, siy� n�vara�avippayutatan�vara�iy�, siy� na vattabb�, n�vara�avippayuttan�vara�iy�"pi n�vara�avippayuttaan�vara�iy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No par�m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par�ma��h�. T��indriy� apar�ma��h� navindriy� siy� par�ma��h�, siy� apar�m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indriy� par�m�savippayutt�. Cha indriy� siy� par�m�sa sampayutt�, siy� par�m�sa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na vattabb� par�m�s� ceva par�ma��h�ti, par�ma��h� ceva no ca par�m�s�. T��indriy� na vattabb� par�m�s� ceva [PTS Page 131] [\q 131/]      par�ma���ti"pi, par�ma��h� ceva no ca par�m�s�ti"pi. Navindriy� na vattabb� par�m�s� ceva par�ma��h�ti, siy� par�ma��h� ceva no ca par�m�s�, siy� na vattabb� par�ma��h� ceva no ca par�m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par�m�savippayuttapar�ma��h�. T��indriy� par�m�savippayuttaapar�ma��h�, t��indriy� siy� par�m�savippayuttapar�ma��h� siy� par�m�savippayutta apar�ma��h� cha indriy� siy� par�m�savippayuttapar�ma��h�, siy� par�m�savippayuttaapar�ma��h�, siy� na vattabb� par�m�savippayutta par�ma��h�ti"pi par�m�savippayuttaapar�ma��h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Sattindriy� an�ramma�. Cuddasindriy� s�ramma�. J�vitindriya� siy� s�ramma�a�, siy� a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isatindriy� no citt�. Manindriy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indriy� cetasik� a��hindriy� acetasik�. Acetasik�. J�vitindriya� siy� cetasika�, siy� acetas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indriy�, cittasampayutt�. Sattindriy� cittavippayutt�. J�vitindriya� siy� cittasampayutta�, siy� cittavippayutta�. Manindriya� na vattabba� cittena sampayuttanti"pi cittena vippayutt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indriy� citatsa�sa��h� sattindriy� cittavisa�sa��h� j�vitindriya� siy� cittasa�sa��ha�, siy� cittavissa�sa��ha� manindriya� na vattabba� cittena sa�sa��hanti"pi cittena visa�sa��han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indriy� cittasamu��h�n�. A��hindriy� no cittasamu��h�n�. J�vitivdriya� siy� cittasamu��h�na�, siy� no citt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indriy� cittasahabhuno. A��hindriy� no cittasahabhuno. J�vitindriya� siy� cittasahabhu siy� no cittasah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indriy� citt�nuparivattino a��hindriy� no citt�nuparivatatino j�vitindriya� siy� citt�nuparivatti, siy� no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indriy� cittasa�sa��hasamu��h�n� a��hindriy� no cittasa�sa��hasamu��h�n� j�vitindriya� siy� citatsa�sa��hasamu��h�na�, siy� no cittasa�sa��h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indriy� cittasa�sa��hasamu��h�nasahabhuno a��hindriy� no cittasa�sa��hasamu��h�nasahabhuno j�vitindriya� siy� cittasa�sa��hasamu��h�nasahabhu, siy� no cittasa�sa��hasamu��h�nasahabh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indriy� cittasa�sa��hasamu��h�n�nuparivattino a��hindriy� no cittasa�sa��hasamu��h�n�nuparivattino. J�vitindriya� siy� cittasa�sa��hasamu��h�n�nuparivatti, siy� no citatsa�sa��ha samu���n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indriy� ajjhattik�. So�asitdriy� b�hir�. [PTS Page 132] [\q 1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up�d�. Cuddasindriy� no up�d� j�vitindriya� siy� up�d�, siy� no u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up�dinn� catt�rindriy� anup�dinn�. Navindriy� siy� up�dinn�. Siy� 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No up�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up�d�niy� t��indriy� anup�d�niy� navindriy� siy� up�d�niy�. Siy� 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indriy� up�d�navippayutt�, cha indriy�siy� up�d�nasampayutt� siy� up�d�na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na vattabb� up�d�n� ceva up�d�niy�ti. Up�d�niy� ceva no ca up�d�n�. T��indriy� na vattabb� up�d�n� ceva up�d�niy�ti"pi, up�d�niy� ceva no ca up�d�n�ti"pi. Navindriy� na vattabb� up�d�n� ceva up�d�niy�ti, siy� up�d�niy� ceva no ca up�d�n�, siy� na vattabb� up�d�niy� ceva no ca up�d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indriy� na vattabb� up�d�n� ceva up�d�nasampayutt�ti"pi up�d�nasampayutt� ceva no ca up�d�n�ti"pi. Cha indriy� na vattabb� up�d�n� ceva up�d�nasampayutt�ti, siy� up�d�nasampayutt� ceva no ca up�d�n�, siy� na vattabb� up�d�nasampayutt� ceva no ca up�d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up�d�navippayuttaup�d�niy�. T��indriy� up�d�navippayutta anup�d�niy�. Anup�d�niy�. T��indriy� siy� up�d�navippayuttaup�d�niy�, siy� up�d�navippayuttaanup�d�niy�. Cha indriy� siy�up�d�navippayuttaup�d�niy�. Siy� up�d�navippayuttaanup�d�niy�, siy� na vattabb� up�d�navippayutta up�d�niy�ti"pi up�d�navippayuttaanup�d�niy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No 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sa�kilesik�, t��indriy� asa�kilesik�, navindriy� siy� sa�kilesik�, siy� 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asa�kili��h�, domanassindriya� sa�kili��ha�, cha indriy�siy� sa�kili��h� siy� asa�kil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kilesippayutt�, domanassindriya� kilesampayutta�, cha indriy� siy� kilesasampayutt�, siy� kiles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na vattabb� kiles� ceva sa�kilesik�ti, sa�kilesik� ceva no ca kiles� t��indriy� na vattabb� kiles� ceva sa�kilesik�ti"pi sa�kilesik� ceva no ca kiles�ti"pi. Navindriy� na vattabb� kiles� ceva sa�kilesik�ti, siy� sa�kilesik� ceva no ca kiles� siy� na vattabb� sa�kilesik� ceva no ca kiles�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a vattabb� kiles� ceva sa�kili��h�ti"pi sa�kili��h� ceva no ca kiles�ti"pi domanassindriya� na vattabba� [PTS Page 133] [\q 133/]      kileso ceva sa�kili��hanti, sa�kili��ha�ceva no ca kileso cha indriy� na vattabb� kiles� ceva sa�kili��h�ti, siy� sa�kili��h� ceva no ca kiles�. Siy� na vattabb� sa�kili��h� ceva no cakil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na vattabb� kiles� ceva kilesasampayutt�ti"pi kilesasampayutt� ceva no ca kiles�ti"pi. Domanassindriya� na vattabba� kileso ceva kilesasampayuttanati, kilesasampayutta� ceva no ca kileso cha indriy� na vattabb�kiles� ceva kilesasampayutt�ti, siy� kilesasampayutt� ceva no ca kiles�, siy� na vattabb� kilesasampayutt� ceva no ca kil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kilesavippayutta sa�kilesik�. T��indriy� kilesavippayuttaasa�kilesik�. Domanassiindriya� na vattabba� kilesavippayuttasa�kilesikanti"pi kilesavippayuttaasa�kilesikanti"pi t��indriy� siy� kilesavippayutatsa�kilesik�, siy� ki lesavippayuttaasa�kilesik�. Cha indriy� siy�lesavippayutkilesavippayuttasa�kilesik�, siy� kilesavippayuttaasa�kilesik�, siy� na vattabb� kilesavippayuttasa�ki. Lesik�ti"pi kilesavippayutta asa�kilesik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Pa��arasindriy� na dassanena pah�tabb�. Sattindriy� siy� dassanena pah�tabb� siy�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a bh�van�ya pah�tabb� sattindriy� siy� bh�v�n�ya pah�tabb�, siy� na bh�v�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a dassanena pah�tabbahetuk�. Sattindriy� siy� dassanena pah�tabbahetuk�, siy� 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na bh�van�ya na bh�van�ya pah�tabbahetuk�. Sattindriy� siy� bh�van�ya pah�tabbahetuk�, siy�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avitakk�. Domanassindriya� savitakka� dv�dasindriy� siy� savitakk�, siy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avic�r�. Domanassindriya� savic�ra�. Dv�dasindriy� siy� savic�r�, siy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indriy� app�tik� ek�dasindriy� siy� sapp�tik� siy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indriy� na p�tisahagat� ek�dasitdriy� siy� p�tisahagat�,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indriy� na sukhasahagat�. Dasindriy� 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sindriy� na upekkh�sahagat�. Dasindriy� siy� upekkh�sahagat� siy�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k�m�vacar�. T��indriy� na kam�vacar� navindriy� siy� k�m�vacar�, siy� 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na r�p�vacar�. Navindriy� na r�p�vacar� navindriy� siy� r�p�vacar�, siy� 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indriy� ar�p�vacar�. A��hindriy� siy� ar�p�vacar� siy� na ar�p�vaca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pariy�pann�. T��indriy� apariyapann� navindriy� siy� pariy�pann� siy� apariy�pann� siy� apariy�pann�. [PTS Page 134] [\q 1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indriy� aniyy�nik� ana���ta��ass�m�tindriya� niyy�nika� dasindriy� siy� niyy�nik�, siy� 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aniyat� ana���ta��ass�m�tindriya� niyata� ek�dasindriy� siy� niyat�.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sauttar� t��indriy� anuttar�. Navindriy� siy� sauttar�, siy� 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indriy� ara� domanassindriya� sara�a� cha indriy� siy� sara�, siy� 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vibha�go ni��hito. [PTS Page 135] [\q 1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iccasamupp�da 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Avijj� paccay� sa�kh�r�, sa�kh�rapaccay� vi����a�, vi����apaccay� n�mar�pa�, n�mar�papaccay� sayatana�, sayatanapaccay� phasso, phassapaccay� vedan�, vedan� paccay�, ta�h�, ta�h�paccay� upad�na�, up�d�napaccay� bhavo, bhavapaccay� j�ti, j�tipaccay� jar�mara�a� sokaparidevadukkhadomanassup�y�s� sambhavanti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Tattha katam� avijj�: dukkhe a����a�, dukkhasamudayo a����a�, dukkanirodhe a����a�, dukkanirodhag�miniy� pa�ipad�ya a����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avijj� paccay� sa�kh�r�: pu���bhisa�kh�ro apu���bhisa�kh�ro �ne�j��isa�kh�ro k�yasa�kh�ro vac�sa�kh�ro citt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u���bhisa�kh�ro: kusal�cetan� k�m�vacar� r�p�vacar� d�namay� s�lamay� bh�van�may�, aya� vuccati pu���bhi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pu���bhisa�kh�ro: akusal� cetan� k�m�vacar� aya� vuccati apu���bhi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�ne�aj�bhisa�kh�ro: kusal�cetan� k�m�vacar� ar�p�vacar� aya� vuccati �ne�j�bhi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�yasa�kh�ro: k�yasa�cetan� k�yasa�kh�ro, vacisa�cetan� vac�sa�kh�ro, manosa�cetan� cittasa�kh�ro. Ime vuccanti avijj�paccay� sa�kh�r�. [PTS Page 136] [\q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. Tattha katama� sa�kh�rapaccay� vi����a�: cakkhuvi����a� sotavi����a� gh�navi����a� jivh�vi����a� k�yavi����a� manovi����a�, ida� vuccati sa�kh�rapaccay�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. Tattha katama� vi����apaccay� n�mar�pa�: atthi n�ma�, atthi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�: vedan�kkhandho sa���kkhandho sa�kh�rakkhandho,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catt�ro ca mah�bh�t� catunna� ca mah� bh�t�na� up�d�ya r�pa�, ida� vuccati r�pa�. Iti ida� ca n�ma� ida� ca r�pa�, ida� vuccati vi����apaccay�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. Tattha katama� n�mar�papaccay� sayatana�: cakkh�yatana� sot�yatana� gh�n�yatana� jivh�yatana� k�y�yatana� man�yatana�, ida� vuccati n�mar�papaccay� sa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Tattha katamo sayatanapaccay� phasso: cakkhusamphasso sotasamphasso gh�nasamphasso jivh�samphasso k�yasamphasso manosamphasso, aya� vuccati sayatanapaccay�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Tattha katam� phassapaccay� vedan�: cakkhusamphassaj� vedan� sotasamphassaj� vedan� gh�nasampassaj� vedan� jivh�samphassaj� vedan� k�yasampassaj� vedan� manosamphassaj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Tattha katam� vedan�paccay� ta�h�: r�pata�h� saddata�h� gandhata�h� rasata�h� pho��habbata�h� dhammata�h�, aya� vuccati vedan�paccay�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Tattha katama� ta�h�paccay� up�d�na�: k�mup�d�na� di��hup�d�na� silabbatup�d�na� attav�dup�d�na�, ida� vuccati ta�h� paccay�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Tattha katamo up�d�napaccay� bhavo: [PTS Page 137] [\q 137/]      bhavo duvidhena atthi kammabhavo atthiupapatibh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ammabhavo: pu���bhisa�kh�ro apu���bhisa�kh�ro �ne�j�bhisa�kh�ro, aya� vuccati kammabhavo. Sabbampi bhavag�mikamma� kamma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apattibhavo: k�mabhavo r�pabhavo ar�pabhavo sa���bhavo asa���bhavo nevasa���n�sa��� bhavo eka vokak�rabhavo catuvok�rabhavo pa�cavok�rabhavo, aya� vuccati uppattibhavo. Aya� vuccati up�d�nappaccay� 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Tattha katam� bhavapaccay� j�ti: y� tesa� tesa� satt�na� tambhi tamhi sattanik�ye j�ti sa�j�ti sa�j�ti okkanti abhinibbatti khandh�na� p�tubh�vo �yatan�na� pa�il�bho. Aya� vuccati bhavapaccay�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Tattha katama� j�tipaccay� jar�mara�a�: atthi jar�, atthi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ar�: y� tesa� tesa� satt�na� tamhi tamhi sattanik�ye raj� jira�at� khan�icca� p�licca� valittacat� �yuno sa�h�ni indriy�na� pirip�ko. Aya� vuccati j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ara�a�: y� tesa� tesa� satt�na� tamhi tamhi sattanik�ye cuti vacanat� bhedo antaradh�na� antaradh�na� maccu mara�a� k�lakiriy� khandh�na� bhedo kalebarassa nikkhepo j�vitindriyassa upacchedo ida� vuccati mara�a�. Iti aya� ca jar� ida� ca mara�a�, ida� vuccati j�tipaccay� jar�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. Tattha katamo soko: ��tivyasanena v� phu��hassa, bhogavyasanena v� phu��hassa, rogavyasanena v� phu��assa. S�lavyasanena v� phu��hassa, di��ivyasanena v� phu��hassa, a��atara��atarena vyasanena samann�gatassa, a��atara��atarena dukkhadhammena phu��hassa soko socan� socitatta� antosoko anto parisoko cetaso parijjh�yan� domanassa� sokapalla�, aya� vuccati s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Tattha katamo paridevo: ��tivyasanena v� phu��hassa, bhogavyasanena v� phu��hassa, [PTS Page 138] [\q 138/]      rogavyasanena v� phu��assa. S�lavyasanena v� phu��hassa, di��ivyasanena v� phu��hassa, a��atara��atarena vyasanena samann�gatassa, a��atara��atarena dukkhadhammena phu��hassa �devo paridevo �devan� paridevan� �decitatta� paridevitatta� v�c� pal�po vippal�po l�lappan� l�lappitatta�, aya� vuccati paride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 Tattha katama� dukkha�: ya� k�yika� as�ta� k�yika� dukkha� k�yasamphassaja� as�ta� dukkha� vedayita�, k�yasamphassaj� as�t� dukkh� vedan�, ida� vuccati dukkh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Tattha katama� domanassa�: ya� cetasika� as�ta� cetasika� dukkha� ceto samphassaja� as�ta� dukkha� vedayita�, ceto samphassaj� as�t� dukkh� vedan�, ida� vuccati 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Tattha katamo up�y�so: ��tivyasanena v� phu��hassa, bhogavyasanena v� phu��hassa, rogavyasanena v� phu��assa. S�lavyasanena v� phu��hassa, di��ivyasanena v� phu��hassa, a��atara��atarena vyasanena samann�gatassa, a��atara��atarena dukkhadhammena phu��hassa �y�so up�y�so �y�sitatta� up�y�sitatta�, aya� vuccati up�y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. Evametassa kevalassa dukkhakkhandhassa samudayo hot�ti: evametassa kevalassa dukkhakkhandhassa sa�gati hoti. Sam�gamo hoti. Samodh�na� hoti p�tubh�vo hoti,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bh�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. Avijj� paccay� sa�kh�ro, sa�kh�rapaccay� vi����a�, vi����apaccay� n�ma� paccay� cha��h�yatana�, cha��h�yatanapaccay� phasso, phassapaccay� vedan�, vedan� paccay�, ta�h�, ta�h�paccay� upad�n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, sa�kh�rapaccay� vi����a�, vi����apaccay� n�ma� n�mapaccay� phasso, phassapaccay� vedan�, vedan�paccay�, ta�h�, ta�h�paccay� upad�na�, [PTS Page 139] [\q 139/]     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, sa�kh�rapaccay� vi����a�, vi����apaccay� n�mar�pa�, n�mar�papaccay� cha��h�yatana�, cha��h�yatanapaccay� phasso, phassapaccay� vedan�, vedan� paccay�, ta�h�, ta�h�paccay� upad�n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, sa�kh�rapaccay� vi����a�, vi����apaccay� n�mar�pa�, n�mar�papaccay� sayatana�, cha�a�h�yatanapaccay�1phasso, phassapaccay� vedan�, vedan� paccay�, ta�h�, ta�h�paccay� upad�n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. Avijj�paccay� sa�kh�ro, avijj�hetuko, sa�kh�rapaccay� vi����a�, sa�kh�rahetuka�, vi����apaccay� n�ma� vi����ahetuka�, n�mapaccay� phasso, cha��h�yatanahetuko, phassapaccay� vedan�, vedan� paccay�, phassahetuk�, vedan�paccay� ta�h�, vedan�hetuk�, ta�h�paccay� upad�na�, ta�h�hetuk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, avijj�hetuko, sa�kh�rapaccay� vi����a�, sa�kh�rahetuka�, vi����apaccay� n�ma� vi����ahetuka�, n�mapaccay� phasso, n�mahetuko, phassapaccay� vedan�, vedan� phassahetuk�, vedan�paccay� ta�h�, vedan�hetuk�, ta�h�paccay� upad�na�, ta�h�hetuk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, avijj�hetuko, sa�kh�rapaccay� vi����a�, sa�kh�rahetuka�, vi����apaccay� n�mar�pa� [PTS Page 140] [\q 140/]      vi����ahetuka�, n�mar�papaccay� cha��h�yatana� n�mar�pahetuka�, cha��h�yatanapaccay� phasso, cha��h�yatanahetuko, phassapaccay� vedan�, vedan� phassahetuk�, vedan�paccay� ta�h�, vedan�hetuk�, ta�h�paccay� upad�na�, ta�h�hetuk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yatanapaccay� - sirim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, avijj�hetuko, sa�kh�rapaccay� vi����a�, sa�kh�rahetuka�, vi����apaccay� n�mar�pa� vi����ahetuka�, n�mar�papaccay� sayatana� n�mar�pahetuka�, cha��h�yatanapaccay� phasso cha��h�yatanahetuko, 1phassapaccay� vedan�, vedan� phassahetuk�, vedan�paccay� ta�h�, vedan�hetuk�, ta�h�paccay� upad�na�, ta�h�hetuk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v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Avijj�paccay� sa�kh�ro, avijj�sampayutto, sa�kh�rapaccay� vi����a�, sa�kh�rasampayutta�, vi����apaccay� n�ma� vi����asampayutta�, n�mapaccay� cha��h�yatana� n�masampayutta�, cha��h�yatanapaccay� phasso, cha��h�yatanasampayutto, phassapaccay� vedan�, phassasampayutt�, vedan�paccay�, ta�h� vedan�sampayutt�, ta�h�paccay� upad�na�, ta�h�sampayutt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, avijj�sampayutto, sa�kh�rapaccay� vi����a�, sa�kh�rasampayutta�, vi����apaccay� n�ma� vi����asampayutta�, n�mapaccay� phasso, n�masampayutto, phassapaccay� vedan�, phassasampayutt�, vedan�paccay� ta�h� vedan�sampayutt� ta�h�paccay� upad�na�, ta�h�sampayutt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, avijj�sampayutto, sa�kh�rapaccay� vi����a�, sa�kh�rasampayutta�, vi����apaccay� n�mar�pa� [PTS Page 141] [\q 141/]      vi����asampayutta�, n�ma�, 2n�mar�papaccay� cha��h�yatana� n�masampayutta�, 3- cha��hanayatanapaccay� phassosampayutt�, vedan�paccay� ta�h�, vedan�sampayutt�, ta�h�paccay� upad�na�, ta�h�sampayutta�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yatanahetuko - sy� 2. Vi����asampayutta� - sirimu 3. N�mar�pasampayutta� - 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, avijj�sampayutto, sa�kh�rapaccay� vi����a�, sa�kh�rasampayutta�, vi����apaccay� n�mar�pa� vi����asampayutta� n�ma�, 1n�mar�papaccay� sayatana� n�masampayutta� cha��h�yatana� 2- cha��h�yatanapaccay� phasso, cha��h�yatanasampayutto, phassapaccay� vedan�, phassasampayutt�, vedan�paccay� ta�h�, vedan�sampayutt� ta�h�paccay� upad�na�, ta�h�sampayutt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. Avijj�paccay� sa�kh�ro sa�kh�rapaccay�"pi avijj�, sa�kh�ra paccay� vi����a� vi����apaccay�"pi sa�kh�ro, vi����apaccay� n�ma� n�mapaccay�"pi vi����a�, n�mapaccay� cha��h�yatana� cha��h�yatana paccay�pi n�ma�, cha��h�yatanapaccay� phasso phassapaccay�pi cha��h�yatana�, phassapaccay� vedan� vedan�paccay�"pi phasso, vedan�paccay� ta�h�, ta�h�paccay�"pi vedan�, ta�h�paccay� up�d�na� up�d�napaccay�"pi ta�h�, up�d�napaccay� bhavo, bhavapaccay� j�ti, j�tipaccay� jar�mara�a�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 sa�kh�rapaccay�"pi avijj�, sa�kh�ra paccay� vi����a� vi����apaccay�"pi sa�kh�ro, vi����apaccay� n�ma� n�mapaccay�"pi vi����a�, n�mapaccay� phasso phassapaccay�"pi n�ma�, phassapaccay� vedan� vedan�paccay�"pi phasso, vedan�paccay� ta�h�, ta�h�paccay�"pi vedan�, ta�h�paccay� up�d�na� up�d�napaccay�"pi ta�h�, up�d�napaccay� bhavo, bhavapaccay� j�ti, j�tipaccay� jar�mara�a�. Evametassa kevalassa dukkhakkhandhassa samudayo hoti. [PTS Page 142] [\q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 sa�kh�rapaccay�"pi avijj�, sa�kh�ra paccay� vi����a� vi����apaccay�"pi sa�kh�ro, vi����apaccay� n�mar�pa� n�mar�papaccay�"pi vi����a�, n�mar�papaccay� cha��h�yatana� cha��h�yatanapaccay�pi n�mar�pa�, cha��h�yatanapaccay� phasso phassapaccay�pi cha��h�yatana�, phassapaccay� vedan� vedan�paccay�"pi phasso, vedan�paccay� ta�h�, ta�h�paccay�"pi vedan�, ta�h�paccay� up�d�na� up�d�napaccay�"pi ta�h�, up�d�napaccay� bhavo, bhavapaccay� j�ti, j�tipaccay� jar�mara�a�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����asampayutta� - s�p�vi. 2. N�mar�pasampayutta� sayatana�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o sa�kh�rapaccay�"pi avijj�, sa�kh�rapaccay� vi��a�a� vi����apaccay�"pi sa�kh�ro, vi����apaccay� n�mar�pa� n�mar�paccay�"pi vi����a� n�mar�papacc� sayatana� sayatana paccay�"pi n�mar�pa�, cha��h�yatanapaccay� phasso phassapaccay�"pi cha��h�yatana�, phassapaccay� vedan� vedan�paccay�"pi phasso, vedan� paccay� ta�h� ta�h�paccay�pi vedan�, ta�h�paccay� up�d�na�up�d�napaccay�"pi ta�h�, up�d�napaccay� bhavo bhavapaccay� j�ti, j�tipaccay� jar�mara�a�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. Sa�kh�rapaccay� [PTS Page 143] [\q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-pe- vi����apaccay� avijj� -pe n�mapaccay� avijj� -pe- cha��h�yatanapaccay� avijj� -pephassapaccay� avijj� -pevedan�paccay� avijj� -peta�h� paccay� avijj� -peup�d�napaccay� avijj� -peavijj�paccay� sa�kh�ro, sa�kh�rapaccay� vi����a�, vi����apaccay� n�ma�, n�ma paccay� cha��h�yatana�, cha��h�yatanapaccay� phasso phassapaccay� vedan�, vedan�paccay� ta�h�, ta�h�paccay� up�d�n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. [PTS Page 144] [\q 1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. Katame dhamm� akusal�: yasmi� samaye akusala� citta� uppanna� hoti somanassasahagata� di��higatasampayutta� r�p�ramam�a� v� sadd�ramma�a� v� gandh�ramma�a� v� ras�ramma�a� v� pho��habb�ramma�a� v� dhamm�ramma�a� v�. Ya� ya� v� pan�rambha tasmi� samaye avijj�paccay� sa�kh�ro, sa�kh�rapaccay� vi����a�, vi����apaccay� n�ma�, n�mapaccay� cha��h�yatana�, cha��h�yatanapaccay� phasso phassapaccay� vedan�, vedan�paccay� ta�h�, ta�h�paccay� up�d�na�, up�danapaccay� bhavo, bhavapaccay� j�ti, j�tipaccay� jar�mara�a�. Evametassa kevalassa dukkhakh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. Tattha katam� avijj�: ya� a����a� adassana� anabhisamayo ananubodho asambodho appa�ivedho asa�g�ha� apariyog�ha� asamapekkha� apaccavekkha� apaccakkhakamma� dummejjha� b�lya� asampaja��a� moho pamoho sammoho avijj� avijjogho avij�yogo avijj�nusayo avijj�pariyu��h�na� avijj�la�gi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: y� cetan� sa�cetan� vecatayitatta�, aya� vuccati avijj�paccay�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: ya� citta� mano m�nasa� hadaya� pa�ara� mano man�yatana� manindriya� vi����a� vi����akkhandho tajj� manovi����adh�tu, ida� vuccati sa�kh�rapaccay�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: vedan�kkhandho sa���kakhandho sa�kh�rakkhandho, ida� vuccati vi����apaccay�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paccay� cha��h�yatana�: ya� citta� mano m�nasa� hadaya� pa�ara� mano man�yatana� manindriya� vi����a� vi����akkhandho tajj� manovi����adh�tu, ida� vuccati n�mapaccay� cha��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asan� samphusitatta�, aya� vuccati cha��h�yatanapaccay�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s�ta� cetasika� sukha� cetosamphassaja� s�ta� sukha� vedayita� cetosamphassaj� s�t� sukh� vedan�, aya� vuccati phassapaccay� vedan�. 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edan�paccay� ta�h�: yo r�go s�r�go anunayo anurodho nandri nandrir�go cittassa s�r�go, aya� vuccati vedan�paccay�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ta�h�paccay� up�d�na�: y� di��hi di��higata� di��higahana� di��hikant�ro di��hivisuk�yika� di��hivipphandrita� di��hisa��ojan� gaho pati��h�ho abhiniveso par�m�so kummaggo micch�patho micchatta� titth�yatana� vipariyesag�ho, ida� vuccati ta�h�paccay�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�d�napaccay� bhavo: �hapetth� up�d�na� vedan�kkhandho sa���kkhandho sa�kh�rakkhandho vi����akkhandho, aya� vuccati up�d�napaccay� 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havapaccay� j�ti: y� tesa� tesa� dhamm�na� j�ti sa�j�ti nibbatti abhinibbanti p�hatubh�vo, aya� vuccati bhavapaccay�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j�tipaccay� jar�mara�a�: atthi jar� atthi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ar�: y� tesa� tesa� dhamm�na� jar� jira�at� �yuno sa�h�ti, aya� vuccati j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mara�a�: yo tesa� tesa� dhammana� khayo vayo bhedo paribhedo aniccat� antaradh�na�, ida� vuccati mara�a�. Iti aya�ca jar� ida�ca mara�a�, ida� vuccati j�ti paccay� jar�mara�a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ssa kevalassa dukkhakkhandhassa samudayo hot�ti evametassa kevalassa dukkhakkhandhassa sa�gati hoti, sam�gamo hoti, samodh�na� hoti, p�tubh�vo hoti, tena vuccati evametassa kevalassa dukkhakkhandhassa samudayo ho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. Tasmi� samaye avijj�paccay� sa�kh�ro, sa�kh�r� paccay� vi����a�, vi����apaccay� n�ma�, n�mapaccay� phasso phassapaccay� vedan�, vedan�paccay� ta�h�, ta�h� paccay� [PTS Page 146] [\q 146/]      up�d�na�, up�d�na 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: y� cetan� sa�cetan� cetayitatta�, aya� vuccati avijj�paccay�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: ya� citta� mano m�nasa� -pe- tajj� manovi����adh�tu, ida� vuccati sa�kh�rapaccay�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: vedan�kkhandho sa���kkhandho sa�kh�rakkhandho, ida� vuccati vi����apaccay�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paccay� phassoti, tattha katama� n�ma�: �hapetth� phassa� vedan�kkhandho sa���kkhandho sa�kh�rakkhandho vi����akkhandho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n�mapaccay� phasso: yo phasso phusan� samphusan� samphusitatta�, aya� vuccati n�mapaccay� phasso -petena vuccati evametassa kevalasa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. Tasmi� samaye avijj�paccay� sa�kh�ro, sa�kh�r� paccay� vi����a�, vi����apaccay� n�mar�pa�, n�mar�papaccay� cha��h�yatana�, cha��h�yatanapaccay� phasso phassapaccay� vedan�, vedan�paccay� ta�h�, ta�h� paccay� up�d�na�, up�d�na 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: y� cetan� sa�cetan� cetayitatata�, aya� vuccati avijj�paccay�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: ya� citta� mano m�nasa� -pe- tajj� manovi����adh�tu, ida� vuccati sa�kh�rapaccay� vi����a�. [PTS Page 147] [\q 1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r�pa�: atthin�ma�, atthir�pa�. Tattha katama� n�ma� vedan�kkhandho sa���kkhandho sa�kh�rakkhandho,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cakkh�yatanassa upacayo. Sot�yatanassa upacayo, gh�n�yatanassa upacayo, jivh�yatanassa upacayo k�y�yatanassa upacayo, ya� va pana��ampi atthi r�pa� cittaja� cittahetuka� cittasamu��h�na� ida� vuccati r�pa�, iti ida�ca n�ma� ida�ca r�pa�, ida� vuccati vi����apaccay�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ccay� cha��h�yatananti atthi n�ma�, atthi r�pa�, tatthi katama� n�ma�: vedan�kkhandho sa���kkhandho sa�kh�rakkhandho,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ya� niss�ya manovi����adh�tu vattati, ida� vuccati r�pa�, iti ida�ca n�ma� ida�ca r�pa�, ida� vuccati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r�papaccay� cha��h�yatana�: ya� citta� mano m�nasa� -pe tajj� manovi����adh�tu, ida� vuccati n�mar�papaccay� cha��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usan� samphusitatta�, aya� vuccati cha��h�yatanapaccay� phasso -petena vuccati evametassa kevalasa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. Tasmi� samaye avijj�paccay� sa�kh�ro, sa�kh�r� paccay� vi����a�, vi����apaccay� n�mar�pa�, n�mar�papaccay� sayatana�, cha��h�yatanapaccay� phasso phassapaccay� vedan�, vedan�paccay� ta�h�, ta�h� paccay� up�d�na�, up�d�na 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: y� cetan� sa�cetan� cetayitatta�, aya� vuccati avijj�paccay�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: ya� citta� mano m�nasa� -pe- tajj� manovi����adh�tu, ida� vuccati sa�kh�rapaccay� vi����a�. [PTS Page 148] [\q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r�pa�: atthi n�ma�, r�pa�, tattha katama� n�ma�. Vedan�kkhandho sa���kkhandho sa�kh�rakkhandho, ida� vuccati vi����apaccay�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cakkh�yatanassa upacayo -pe- k�y�yatanassa upacayo, ya� v� pana��ampi atthi r�pa� cittaja� cittahetuka� cittasamu��na�, ida� vuccati r�pa�. Iti ida�ca n�ma� ida�ca r�pa�, ida� vuccati vi����apaccay�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paccay� sayatananti atthi n�ma�, atthi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�: vedan�kkhandho sa���kkhandho sa�kh�rakkhandho, ida� vuccati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catt�ro ca mah�bh�t�, ya�ca r�pa� niss�ya manovi����adh�tu vattati, ida� vuccati r�pa�, iti ida�ca n�ma� ida�ca r�pa�, ida� vuccati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r�papaccay� sayatana�: cakkh�yatana� sot�yatana� gh�n�yatana� jivah�yatana� k�y�yatana� m�n�yatana�, ida� vuccati n�mar�papaccay� sa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usan� samphusitatta�, aya� vuccati cha��h�yatanapaccay� phasso -petena vuccati evametassa kevalasa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. Tasmi� samaye avijj�paccay� sa�kh�ro avijj�hetuko, sa�kh�r�paccay� vi����a�, sa�kh�rahetuka�, vi����apaccay� n�ma�, vi����ahetuka�, n�mar�papaccay� cha��h�yatana� n�mahatuka�, cha��h�yatapaccay� phasso cha��h�yatanahetuk� phassapaccay� vedan�, phassahetuk�, vedan�paccay� ta�h�, vedan�hetuk�, ta�h�paccay� up�d�na�, ta�h�hetuka�, up�d�na paccay� bhavo, bhavapaccay� j�ti, j�tipaccay� jar�mara�a� evametassa kevalassa dukkhakkhandhassa samudayo hoti. [PTS Page 149] [\q 1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 avijj�hetuko: y� cetan� sa�cetan� cetayitatta�, aya� vuccati avijj�paccay� sa�kh�ro avijj�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 sa�kh�rahetuka�: ya� citta� mano m�nasa� -pe- tajj� manovi����adh�tu, ida� vuccati sa�kh�rapaccay� vi����a� sa�kh�r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 vi����ahetuka�: vedan�kkhandho sa���kkhandho sa�kh�rakkhandho, ida� vuccati vi����apaccay� n�ma� vi����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paccay� cha��h�yatana� n�mahetuka�: ya� citta� mano m�nasa� -pe tajj� manovi����adh�tu, ida� vuccati n�mapaccay� cha��h�yatana� n�mahe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 cha��h�yatanahetuko: yo phasso phusan� samphusan� samphusitatta�, aya� vuccati cha��h�yatanapaccay� phasso cha��h�yatan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 phassahetuk�: ya� cetasika� s�ta� cetasika� sukha� cetosamphassaja� s�ta� sukha� vedayita� cetosamphassaj� s�t� sukh� vedan�, aya� vuccati phassapaccay� vedan� phas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edan�paccay� ta�h� vedan�hetuk�: yo r�go s�r�go -pe-cittassa s�r�go, aya� vuccati vedan�paccay� ta�h� vedan�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ta�h�paccay� up�d�na� ta�h�hetuka�: y� di��hi di��higata� -pe vipariyesag�ho, ida� vuccati ta�h�paccay� up�d�na� ta�h�hetuka� -pe- tena vuccati evametassa kevalassa dukkhakkhandhassa samudayo hot�ti. [PTS Page 150] [\q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. Tasmi� samaye avijj�paccay� sa�kh�ro avijj�hetuko, sa�kh�r�paccay� vi����a�, sa�kh�rahetuka�, vi����apaccay� n�ma�, vi����ahetuka�, n�mapaccay� phasso n�mahetuko, phassapaccay� vedan� phassahetuk� vedan�paccay� ta�h�, vedan�hetuk�, ta�h�paccay� up�d�na�, ta�h�hetuka�, up�d�na 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 avijj�hetuko: y� cetan� sa�cetan� cetayitatta�, aya� vuccati avijj�paccay� sa�kh�ro avijj�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 sa�kh�rahetuka�: ya� citta� mano m�nasa� -pe- tajj� manovi����adh�tu, ida� vuccati sa�kh�rapaccay� vi����a� sa�kh�r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 vi����ahetuka�: vedan�kkhandho sa���kkhandho sa�kh�rakkhandho, ida� vuccati vi����apaccay� n�ma� vi����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paccay� phasso n�mahetukoti tattha katama� n�ma�: �hapetv� phassa� vedan�kkhandho sa���kkhandho sa�kh�rakkhandho vi����akkhandho,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n�mapaccay� phasso n�mahetuko: yo phasso phusan� samphusan� samphusitatta�, aya� vuccati n�mapaccay� phasso n�mahetuko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. Tasmi� samaye avijj�paccay� sa�kh�ro avijj�hetuko, sa�kh�r�paccay� vi����a�, sa�kh�rahetuka�, vi����apaccay� n�mar�pa�, vi����ahetuka�, n�mar�papaccay� cha��h�yatana� n�mar�pahetuka�, cha��h�yatapaccay� phasso cha��h�yatanahetuk� phassapaccay� vedan�, phassahetuk�, vedan�paccay� ta�h�, vedan�hetuk�, ta�h�paccay� up�d�na�, ta�h�hetuka�, up�d�na paccay� bhavo, [PTS Page 151] [\q 151/]     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 avijj�hetuko: y� cetan� sa�cetan� cetayitatta�, aya� vuccati avijj�paccay� sa�kh�ro avijj�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 sa�kh�rahetuka�: ya� citta� mano m�nasa� -pe- tajj� manovi����adh�tu, ida� vuccati sa�kh�rapaccay� vi����a� sa�kh�r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r�pa� vi����ahetuka�: atthi n�ma�, atthi r�pa�, tattha katama� n�ma�: vedan�kkhandho sa���kkhandho sa�kh�rakkhandho,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cakkh�yatanassa upacayo -pe- k�y�yatanassa upacayo, ya� v� pana��ampi atthi r�pa� cittaja� cittahetuka� cittasamu��h�na�, ida� vuccati r�pa�, iti ida�ca n�ma� ida�ca r�pa�ida� vuccati vi����apaccay� n�mar�pa� vi����ahe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paccay� cha��h�yatana� n�mar�pahetukanti: atthi n�ma�. Atthi r�pa� tattha katama� n�ma�: vedan�kkhandho sa���kkhandho sa�kh�rakkhandho -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ya� r�pa� niss�ya manovi����adh�tu vattati, ida� vuccati r�pa�. Iti ida�ca n�ma� ida�ca r�pa�, ida� vuccati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r�papaccay� cha��h�yatana� n�mar�pahetuka�: ya� citta� mano m�nasa� -pe- tajj� manovi����adh�tu, ida� vuccati n�mar�papaccay� cha��h�yatana� n�mar�p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 cha��h�yatanahetuko: yo phasso phusan� samphusan� samphusitatta�, aya� vuccati cha��h�yatanapaccay� phasso cha��h�yatana hetuko -pe- tena vuccati evametassa kevalassa dukkhakkhandhassa samudayo hot�ti. [PTS Page 152] [\q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. Tasmi� samaye avijj�paccay� sa�kh�ro avijj�hetuko, sa�kh�r�paccay� vi����a�, kh�rahetuka�, vi����apaccay� n�mar�pa�, vi����ahetuka�, n�mar�papaccay� cha��h�yatana� n�mar�pahetuka�, cha��h�yatapaccay� phasso cha��h�yatanahetuk� phassapaccay� vedan�, phassahetuk�, vedan�paccay� ta�h�, vedan�hetuk�, ta�h�paccay� up�d�na�, ta�h�hetuka�, up�d�na 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 avijj�hetuko: y� cetan� sa�cetan� cetayitatta�, aya� vuccati avijj�paccay� sa�kh�ro avijj�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 sa�kh�rahetuka�: ya� citta� mano m�nasa� -pe- tajj� manovi����adh�tu, ida� vuccati sa�kh�rapaccay� vi����a� sa�kh�r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r�pa� vi����ahetuka�: atthi n�ma�. Atthi r�pa� katama� n�ma�: vedan�kkhandho sa���kkhandho sa�kh�rakkhandho,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cakkh�yatanassa upacayo -pe- k�y�yatanassa upacayo, ya� v� pana��ampi atthi r�pa� cittaja� cittahetuka� cittasamu��h�na�, ida� vuccati r�pa� itiida�ca n�ma�, ida�ca r�pa�, ida� vuccati vi����apaccay� n�mar�pa� vi����ahe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paccay� sayatana� n�mar�pahetukanti: atthi n�ma�, atthi r�pa�. Tattha katama� n�ma�: vedan�kkhandho sa���kkhandho sa�kh�rakkhandho,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catt�ro ca mah�bh�t�, ya� ca r�pa� niss�ya manovi����adh�tu vatatti. Ida� vuccati r�pa�. Iti ida�ca n�ma� ida�ca r�pa�, ida�, vuccati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r�papaccay� sayatana� n�mar�pahetuka�: [PTS Page 153] [\q 153/]      cakkh�yatana� -peman�yatana�, ida� vuccati n�mar�papaccay� sayatana� n�mar�pahe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 cha��h�yatanahetuko: yo phasso phusan� phusan� samphusan� samphusitatta�, aya� vuccati cha��h�yatanapaccay� phasso cha��h�yatanahe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 phassahetuk�: ya� cetasika� s�ta� cetasika� sukha� ceto samphassaja� s�ta� sukha� vedayita� cetosamphassaj� s�t� sukh� vedan�, aya� vuccati phassapaccay� vedan� phas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edan�paccay� ta�h� vedan�hetuk�: yo r�go s�r�go -pe-cittassa s�r�go, aya� vuccati vedan�paccay� ta�h� vedan�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ta�h�paccay� up�d�na� ta�h�hetuka�: y� di��hi di��higata� -petitth�yatana� vipariyesag�ho, ida� vuccati ta�h�paccay� up�d�na� ta�h�hetuka�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v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. Tasmi� samaye avijj�paccay� sa�kh�ro avijj�sampayutto, sa�kh�r�paccay� vi����a�, sa�kh�rasampayutta�, vi����apaccay� n�ma�, vi����asampayutta�, n�mapaccay� cha��h�yatana� n�masampayutta�, cha��h�yatapaccay� phasso cha��h�yayatanasampayutto, phassapaccay� vedan�, phassasampayutt�, vedan�paccay� ta�h�, vedan�sampayutta ta�h�paccay� up�d�na�, ta�h�smapayutt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sa�kh�roavijj�sampayutto: y� cetan� sa�cetan� cetayitatta�, aya� vuccati avijj�paccay� sa�kh�ro avijj�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 sa�kh�rasampayutta�: ya� citta� mano m�nasa� -pe- tajj� manovi����adh�tu, ida� vuccati sa�kh�rapaccay� vi����a� sa�kh�r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 vi����asampayutta�: vedan�kkhandho sa���kkhandho sa�kh�rakkhandho, ida� vuccati vi����apaccay� n�ma� vi����a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paccay� cha��h�yatana� n�masampayutta�: [PTS Page 154] [\q 154/]      ya� citta� mano m�nasa� -pe- tajj� manovi����adh�tu, ida� vuccati n�mapaccay� cha��h�yatana� n�ma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 cha��h�yatanasampayutto: yo phasso phusan� samphusan� samphusitatta�, aya� vuccati cha��h�yatanapaccay� phasso cha��h�yatan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 phassasampayutt�: ya� cetasika� s�ta� cetasika� sukha� cetosamphassaja� s�ta� sukha� vedayita� cetosamphassaj� s�t� sukh� vedan�, aya� vuccati phassapaccay� vedan� phassa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edan�paccay� ta�h� vedan�sampayutt�: yo r�go s�r�go -pe- cittassa s�r�go, aya� vuccati vedan�paccay� ta�h� vedan�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ta�h�paccay� up�d�na� ta�h� sampayutta�: y� di��hi di��higata� -petitth�tana� vipariyesag�ho, ida� vuccati ta�h�paccay� up�d�na� ta�h�sampayutta�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. Tasmi� samaye avijj�paccay� sa�kh�ro avijj�sampayutto, sa�kh�r�paccay� vi����a�, sa�kh�rasampayutta�, vi����apaccay� n�ma�, vi����asampayutta�, n�mapaccay� phasso n�masampayutto, phassapaccay� vedan�, phassasampayutto, vedan�paccay� ta�h�, vedan�sampayutt�, ta�h�paccay� up�d�na�, ta�h�sampayutta�, up�d�na 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 avijj�sampayutto: [PTS Page 155] [\q 155/]      y� cetan� sa�cetan� cetayitatta�, aya� vuccati avijj�paccay� sa�kh�ro avijj�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 sa�kh�rasampayutta�: ya� citta� mano m�nasa� -pe- tajj� manovi����adh�tu, ida� vuccati sa�kh�rapaccay� vi����a� sa�kh�ra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 vi����asampayutta�: vedan�kkhandho sa���kkhandho sa�kh�rakkhandho, ida� vuccati vi����apaccay� n�ma� vi����asampayut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pacacy� phasso n�masampayuttoti tattha katama� n�ma�: �hapetv� phassa�, vedan�kkhandho sa���kkhandho sa�kh�rakkhandho vi����akkhandho, ida� vuccati n�ma�. Tattha katamo n�mapaccay� n�masampayutto: yo phasso phusan� samphusan� samphusitatta�, aya� vuccati n�mapaccay� phasso n�masampayutto -pe- tena vucc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. Tasmi� samaye avijj�paccay� sa�kh�ro avijj�sampayutto, sa�kh�r�paccay� vi����a�, sa�kh�rahetuka�, vi����apaccay� n�mar�pa�, vi����asampayutta�, n�ma�, n�mar�papaccay� cha��h�yatana� n�masampayutta� cha��h�yatapaccay� phasso cha��h�yatanasampayutto, phassapaccay� vedan�, phassasampayutt�, vedan�paccay� ta�h�, vedan�sampayutt�, ta�h�paccay� up�d�na�, ta�h�sampayutt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 avijj�sampayutto: y� cetan� sa�cetan� cetayitatta�, aya� vuccati avijj�paccay� sa�kh�ro avijj�sampayutto. [PTS Page 156] [\q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 sa�kh�rasampayutata�: ya� citta� mano m�nasa� -pe- tajj� manovi����adh�tu, ida� vuccati sa�kh�rapaccay� vi����a� sa�kh�r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r�pa� vi����ahetuka�: vi����asampayutta� n�ma� atthi n�ma� atthi r�pa� tatthi katama� n�ma�: vedan�kkhandho sa���kkhandho sa�kh�rakkhandho, ida� vuccati n�m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cakkh�yatanassa upacayo -pe- k�y�yatanassa upacayo. Ya� v� pana��ampi atthi r�pa� cittaja� cittahetuka� cittasamu��h�na�, ida� vuccati r�pa�. Iti ida�ca n�ma�, ida�ca r�pa�, ida� vuccati vi����apaccay� n�mar�pa� vi����asampayutta�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paccay� cha��h�yatana� n�masampayuttanti: atthi n�ma�, atthi r�pa� tattha katama� n�ma�: vedan�kkhandho sa���kkhandho sa�kh�rakkhandho,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 ya� r�pa� niss�ya manovi����adh�tu vattati ida� vuccati r�pa�. Iti ida�ca n�ma�. Ida�ca r�pa�, ida� vuccati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r�papaccay� cha��h�yatana� n�masampayutta�: ya� citta� mano m�nasa� -pe- tajj� manovi����adh�tu, ida� vuccati n�mar�papaccay� cha��h�yatana� n�ma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 paccay� phasso cha��h�yatananasampayutto: yo phasso phusan� samphusan� samaphusitatta� aya� vuccati cha��h�yatana paccay� phasso cha��h�yatanasampayutto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. Tasmi� samaye avijj�paccay� sa�kh�ro avijj�sampayutto, sa�kh�r�paccay� vi����a�, sa�kh�rasampayutta�, vi����apaccay� n�mar�pa�, vi����asampayutta�, n�ma�, n�mar�papaccay� sayatana� n�ma sampayutta� cha��h�yatana�, cha��h�yatapaccay� phasso cha��h�yatana sampayutto, phassapaccay� [PTS Page 157] [\q 157/]      vedan�, phassasampayutt�, vedan� paccay� ta�h�, vedan�sampayutt�, ta�h�paccay� up�d�na�, ta�h�sampayutta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 avijj�sampayutto: y� cetan� sa�cetan� cetayitatta�, aya� vuccati avijj�paccay� sa�kh�ro avijj�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 sa�kh�rasampayutata�: ya� citta� mano m�nasa� -pe- tajj� manovi����adh�tu, ida� vuccati sa�kh�rapaccay� vi����a� sa�kh�ra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r�pa� vi����asampayutta�: vi����asampayutta� n�ma� atthi n�ma� atthi r�pa� tatthi katama� n�ma�: vedan�kkhandho sa���kkhandho sa�kh�rakkhandho, ida� vuccati n�m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cakkh�yatanassa upacayo -pe- k�y�yatanassa upacayo. Ya� v� pana��ampi atthi r�pa� cittaja� cittahetuka� cittasamu��h�na�, ida� vuccati r�pa�. Iti ida�ca n�ma�, ida�ca r�pa�, ida� vuccati vi����apaccay� n�mar�pa� vi����asampayutta�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paccay� sayatana� n�masampayuttanti: cha��h�yatananti: atthi n�ma�, atthi r�pa� tattha katama� n�ma�: vedan�kkhandho sa���kkhandho sa�kh�rakkhandho, ida� vuccat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r�pa�: catt�ro ca mah�bh�t�, ya�ca r�pa� niss�ya manovi����adh�tu vattati ida� vuccati r�pa�. Iti ida�ca n�ma�. Ida�ca r�pa�, ida� vuccati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r�papaccay� sayatana� n�masampayutta� cha��h�yatana�: cakkh�yatana� -pe- man�yatana�, ida� vuccati n�ma r�papaccay� sayatana� n�masampayutta� [PTS Page 158] [\q 158/]      cha��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 paccay� phasso cha��h�yatananasampayutto: yo phasso phusan� samphusan� samaphusitatta� aya� vuccati cha��h�yatana paccay� phasso cha��h�yatanasampayutto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utt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. Tasmi� samaye avijj�paccay� sa�kh�ro sa�kh�rapaccay�"pi avijaj�, sa�kh�r�paccay� vi����a� vi����apaccay�"pi sa�kh�ro, vi����apaccay� n�ma� n�mapaccay�"pi vi����a�, n�mapaccay� cha��h�yatana� cha��h�yatanapaccay�"pi n�ma�, cha��h�yatanapaccay� phasso phassapaccay�"pi cha��h�yatana�, phassapaccay� vedan� vedan�paccay�"pi phasso, vedan�paccay� ta�h� ta�h�paccay�"pi vedan�, ta�h�paccay� up�d�na�, up�d�napaccay�pi ta�h�, up�d�n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 avijj�sampayutto: y� cetan� sa�cetan� cetayitatta�, aya� vuccati avijj�paccay� sa�kh�ro tattha katama� sa�kh�rapaccay� "pi avijj�: ya� a����a� adassana� -pe- avijj�la�g� moho akusalam�la�, aya� vuccati sa�kh�rapaccay�"p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 sa�kh�rasampayutata�: ya� citta� mano m�nasa� -pe- tajj� manovi����adh�tu, ida� vuccati sa�kh�rapaccay� vi����a� tattha katamo vi����apaccay�"pi sa�kh�ro. Y� cetan� sa�cetan� cetasitatta�, aya� vuccati vi����apaccay�"p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 vedan�kkhandho sa���kkhandho sa�kh�rakkhandho, ida� vuccati vi����apaccay� n�ma�. Tattha katama� n�mapaccay�"pi vi����a�: ya� citta� mano m�nasa� -pe- tajj� mano vi����adh�tu, ida� vuccati n�mapaccay�"pi vi����a�. [PTS Page 159] [\q 1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paccay� cha��h�yatana�: ya� citta� mano m�nasa� -pe-tajj� manovi����adh�tu, ida� vuccati n�mapaccay� cha��h�yatana�. Tattha katama� cha��h�yatanapaccay�"pi n�ma�: vedan�kkhandho sa���kkhandho sa�kh�rakkhandho ida� vuccati cha��h�yatanapaccay�"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cha��h�yatanapaccay� phasso: yo phasso phusan� samphusan� samphusitatta� aya� vuccati cha��h�yatanapaccay� phasso tattha katama� phassapaccay�"pi cha��h�yatana�: ya� citta� mano m�nasa�-pe-tajj� manovi����adh�tu, ida� vuccati phassapaccay�"pi cha��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s�ta� cetasika� sukha� cetosamphassaja� s�ta� sukha� vedayita� cetosamphassaj� s�t� sukh� vedan�. Aya� vuccati phassapaccay� vedan�. Tattha katamo vedan�paccay�"pi phasso: yo phasso phusan� samphusan� samphusitatta�, aya� vuccati vedan�paccay�"pi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edan�paccay� ta�h�: yo r�go s�r�go -pecittassa s�rago, aya� vuccati vedan�paccay� ta�h�. Tattha katam� ta�h� paccay�"pi vedan�: ya� cetasika� s�ta� cetasika� sukha� cetosamphassaja� s�ta� sukha� vedayita� cetosamphassaj� s�t� sukh� vedan�, aya� vuccati ta�h�paccay�"pi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ta�h�paccay� up�d�na�: y� di��hi di��higata� -petitth�yatana� vipariyesag�ho, ida� vuccati ta�h�paccay� up�d�na�. Tattha katam� up�d�napaccay�"pi ta�h�, yo r�go -pe- cittassa s�r�go, aya� vuccati up�d�napaccay�"pi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�d�napaccay� bhavo: �hapetth� up�d�na�, vedanakkhandho sa���kkhandho sa�kh�rakkhandho vi����akkhandho, aya� vuccati up�d�napaccay� 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havapaccay� j�ti: y� tesa� tesa� dhamm�na� j�ti sa�j�ti nibbatti abhinibbatti p�tubh�vo, aya� vuccati bhavapaccay�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j�tipaccay� jar�mara�a�: atthi jar� atthi mara�a�. Tattha katam� jar�: y� tesa� tesa� dhamm�na� jar� jira�at� �yuno sa�h�ni, aya� [PTS Page 160] [\q 160/]      vuccati jar�. Tattha katama� marana�: yo tesa� tesa� dhamm�na� khayo v�yo bhedo paribhedo aniccat� antaradh�na�, ida� vuccati mara�a�. Iti aya�ca jar� ida�ca mara�a�, ida� vuccati j�tipaccay� jar�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ssa kevalassa dukkhakkandhassa samudayo hot�ti evametassa kevalassa dukkhakkhandhassa sa�gati hoti. Sam�gamo hoti, samodh�na� hoti, p�tubh�vo hoti, tena vuccati "evametassa kevalassa dukkha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. Tasmi� samaye avijj�paccay� sa�kh�ro sa�kh�rapaccay�"pi avijj�, sa�kh�rapaccay� vi����a� vi����apaccay�"pi sa�kh�ro, vi����apaccay� n�ma� n�mapaccay�"pi vi����a�, n�mapaccay� phasso phassapaccay�"pi n�ma�, phassapaccay� vedan� vedan�paccay�"pi phasso, vedan�paccay� ta�h� ta�h�paccay�"pi vedan�. Ta�h�paccay� up�d�na� up�d�napaccay�"pi ta�h�, up�d�napaccay� bhatv�, bhavapaccay� j�ti,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�gi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: y� cetan� sa�cetan� cetayitatta�, aya� vuccati avijj�paccay� sa�kh�ro: tattha katam� sa�kh�rapaccay�"pi avijj�: ya� a����a� adassana� -peavijj�la�gi moho akusalam�la�, aya� vuccati sa�kh�rapaccay�"p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: ya� citta� mano m�nasa� -pe- tajja mano vi����adh�tu, ida� vuccati sa�kh�rapaccay� vi����a� tattha katamo vi����apaccay�"pi sa�kh�ro, y� cetan� sa�cetan� cetayitatta�, aya� vuccati vi����apaccay�"p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vi����apaccay� n�ma�: vedan�kkhandho sa���kkhandho sa�kh�rakkhandho, ida� vuccati vi����apaccay� n�ma�. Tattha katama� n�mapaccay�"pi vi����a�: ya� citta� mano m�nasa� -pe- tajj� manovi����adh�tu, ida� vuccatin�mapaccay�"pi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1] [\q 1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paccay� phassoti: tattha katama� n�ma�: �hapetv� phassa� vedan�kkhandho sa���kakhandho sa�kh�rakkhandho vi����akkhandho, ida� vuccati n�ma�. Tattha katamo n�ma paccay� phasso: yo phasso phusan� samphusan� samphusitatta�. Aya� vuccati n�mapaccay� phasso tattha katama� phassapaccay�"pi n�ma�: vedan�kkhandho sa���kkhandho sa�kh�rakkhandho vi����akkhandho, ida� vuccati phassapaccay�"pi n�ma� -pe- tena vuccati "evametassa kevalassa dukkha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. Tasmi� samaye avijj�paccay� sa�kh�ro sa�kh�rapaccay�"pi avijj�, sa�kh�rapaccay� vi����a� vi����apaccay�"pi sa�kh�ro, vi����apaccay� n�mar�pa� n�mar�papaccay�"pi vi����a�, n�mar�papaccay� cha��h�yatana�, cha��h�yatanapaccay�"pi n�mar�pa�, cha��h�yayatanapaccay� phasso phassapaccay�"pi cha��h�yatana� phassapaccay� vedan� vedan�paccay�"pi phasso, vedan�paccay� ta�h� ta�h�paccay�"pi vedan�. Ta�h�paccay� up�d�na� up�d�napaccay�"pi ta�h�, up�d�napaccay� bhatv�, bhavapaccay� j�ti,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�gi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: y� cetan� sa�cetan� cetayitatta�, aya� vuccati avijj�paccay� sa�kh�ro: tattha katam� sa�kh�rapaccay�"pi avijj�: ya� a����a� adassana� -peavijj�la�gi moho akusalam�la�, aya� vuccati sa�kh�rapaccay�"p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: ya� citta� mano m�nasa� -pe- tajja mano vi����adh�tu, ida� vuccati sa�kh�rapaccay� vi����a� tattha katamo vi����apaccay�"pi sa�kh�ro, y� cetan� sa�cetan� cetayitatta�, aya� vuccati vi����apaccay�"p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r�pa�: atthi n�ma�, atthi r�pa�. Tatthi katama� n�ma�: vedan�kkhandho sa���kkhandho sa�kh�rakkhandho, ida� vuccati n�ma�. Tattha katama� r�pa�. Cakkh�yatanassa [PTS Page 162] [\q 162/]      upacayo -pe- k�y�yatanassa upacayo ya� v� pana��ampi atthi r�pa� cittaja� cittahetuka� cittasamu��h�na�, ida� vuccati r�pa�. Iti ida�ca n�ma�, ida�ca r�pa�, ida� vuccati vi����apaccay� n�mar�pa�. N�mar�papaccay�pi vi����anti, atthi n�ma�, atthi r�pa�, tattha katama� n�ma�: vedan�kkhandho sa���kkhandho sa�kh�rakkhandho, ida� vuccati n�ma�, tattha katama� r�pa�: ya� r�pa� tiss�ya manovi����adh�tu vattati, ida� vuccati r�pa�, iti ida�ca n�ma� ida�ca r�pa�, ida� vuccati n�mar�pa�: tattha katama� n�mar�papaccay�pi vi����a�: ya� citta� mano m�nasa� -petajj� manovi����adh�tu ida� vuccati n�mar�papaccay�"pi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ccay� ja��h�yatananti, atthi n�ma�, atthi r�pa�. Tatthi katama� n�ma�: vedan�kkhandho sa���kkhandho sa�kh�rakkhandho, ida� vuccati n�ma�. Tattha katama� r�pa�: ya� r�pa� tiss�ya manovi����adh�tu vattati, ida� vuccati r�pa�, iti ida�ca n�ma� ida�ca r�pa�, ida� vuccati n�mar�pa�: tattha katama� n�mar�papaccay�pi cha��h�yatana�: ya� citta� mano m�nasa� -pe tajj� manovi����adh�tu ida� vuccati n�mar�papaccay� cha��h�yatana�. Tattha katama� cha��h�yatanapaccay�"pi n�mar�pa�: atthi n�ma�, atthi r�pa�. Tatthi katama� n�ma�: vedan�kkhandho sa���kkhandho sa�kh�rakkhandho, ida� vuccati n�ma�. Tattha katama� r�pa�. Cakkh�yatanassa upacayo -pe- k�y�yatanassa upacayo ya� v� pana��ampi atthi r�pa� cittaja� cittahetuka� cittasamu��h�na�, ida� vuccati r�pa�. Iti ida�ca n�ma�, ida� ca r�pa�, ida� vuccati cha��h�yatanapaccay�pi n�mar�pa�. N�mar�papaccay�pi vi����anti, atthi n�ma�, atthi r�pa�, tattha katama� n�ma�: vedan�kkhandho sa���kkhandho sa�kh�rakkhandho, ida� vuccati n�ma�, tattha katama� r�pa�: ya� r�pa� tiss�ya manovi����adh�tu vattati, ida� vuccati r�pa�, iti ida�ca n�ma� ida�ca r�pa�, ida� vuccati n�mar�pa�: tattha katama� n�mar�papaccay�pi vi����a�: ya� citta� mano m�nasa� -pe tajj� manovi����adh�tu ida� vuccati n�mar�papaccay�"pi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usan� samphusitatta�, aya� vuccati cha��h�yatanapaccay� phasso: tattha katama� phassapaccay�"pi cha��h�yatana�: ya� citta� mano m�nasa� -pe tajj� manovi����adh�tu, ida� vuccati phassapaccay�"pi cha��h�yatana� -pe- tena vuccati evametassa kevalassa dukkhakkhandhassa samudayo hot�"ti. [PTS Page 163] [\q 1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 Tasmi� samaye avijj�paccay� sa�kh�ro sa�kh�rapaccay�"pi avijj�, sa�kh�rapaccay� vi����a� vi����apaccay�"pi sa�kh�ro, vi����apaccay� n�mar�pa� n�mar�papaccay�"pi vi����a�, n�mar�papaccay� sayatana�, cha��h�yatanapaccay�"pi n�mar�pa�, cha��h�yatanapaccay� phasso phassapaccay�"pi cha��h�yatana�, 1phassapaccay� vedan� vedan�paccay�"pi phasso, vedan�paccay� ta�h� ta�h�paccay�"pi vedan�. Ta�h�paccay� up�d�na� up�d�napaccay�"pi ta�h�, up�d�napaccay� bhavo, bhavapaccay� j�ti,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�gi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: y� cetan� sa�cetan� cetayitatta�, 2aya� vuccati avijj�paccay� sa�kh�ro: tattha katam� sa�kh�rapaccay�"pi avijj�: ya� a����a� adassana� -peavijj�la�gi moho akusalam�la�, aya� vuccati sa�kh�rapaccay�"p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: ya� citta� mano m�nasa� -pe- tajja mano vi����adh�tu, ida� vuccati sa�kh�rapaccay� vi����a� tattha katamo vi����apaccay�"pi sa�kh�ro, y� cetan� sa�cetan� cetayitatta�, 2- aya� vuccati vi����apaccay�"p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r�pa�: atthi n�ma�, atthi r�pa�. Tatthi katama� n�ma�: vedan�kkhandho sa���kkhandho sa�kh�rakkhandho, ida� vuccati n�ma�. Tattha katama� r�pa�. Cakkh�yatanassa upacayo -pe- k�y�yatanassa upacayo ya� v� pana��ampi atthi r�pa� cittaja� cittahetuka� cittasamu��h�na�, ida� vuccati r�pa�. Iti ida�ca n�ma�, ida�ca r�pa�, ida� vuccati vi����apaccay� n�mar�pa�. N�mar�papaccay�pi vi����anti, atthi n�ma�, atthi r�pa�, tattha katama� n�ma�: vedan�kkhandho sa���kkhandho sa�kh�rakkhandho, ida� vuccati n�ma�, tattha katama� r�pa�: ya� r�pa� tiss�ya manovi����adh�tu vattati, ida� vuccati r�pa�, iti ida�ca n�ma� ida�ca r�pa�, ida� vuccati n�mar�pa�: [PTS Page 164] [\q 164/]      tattha katama� n�mar�papaccay�pi vi����a�: ya� citta� mano m�nasa� -petajj� manovi����adh�tu ida� vuccati n�mar�papaccay�"pi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yatana� - simu. Sy� 2. Sa�cetayitatta� - 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ccay� sayatananti, atthi n�ma�, atthi r�pa�. Tatthi katama� n�ma�: vedan�kkhandho sa���kkhandho sa�kh�rakkhandho, ida� vuccati n�ma�. Tattha katama� r�pa�: catt�ro ca mah�bh�t�. Ya�ca r�pa� tiss�ya manovi����adh�tu vattati, ida� vuccati r�pa�, iti ida�ca n�ma� ida�ca r�pa�, ida� vuccati n�mar�pa�: tattha katama� n�mar�papaccay�pi sayatana�: cakkh�yatana� sot�yatana� gh�n�yatana� jivh�yatana� k�yayatana� man�yatana�, ida� vuccati n�mar�papaccay� sayatana�. Tattha katama� cha��h�yatanapaccay�"pi n�mar�pa�: atthi n�ma�, atthi r�pa�. Tatthi katama� n�ma�: vedan�kkhandho sa���kkhandho sa�kh�rakkhandho, ida� vuccati n�ma�. Tattha katama� r�pa�. Cakkh�yatanassa upacayo -pe- k�y�yatanassa upacayo ya� v� pana��ampi atthi r�pa� cittaja� cittahetuka� cittasamu��h�na�, ida� vuccati r�pa�. Iti ida�ca n�ma�, ida� ca r�pa�, ida� vuccati cha��h�yatanapaccay�pi n�mar�pa�. N�mar�papaccay�pi vi����anti, atthi n�ma�, atthi r�pa�, tattha katama� n�ma�: vedan�kkhandho sa���kkhandho sa�kh�rakkhandho, ida� vuccati n�ma�, tattha katama� r�pa�: ya� r�pa� tiss�ya manovi����adh�tu vattati, ida� vuccati r�pa�, iti ida�ca n�ma� ida�ca r�pa�, ida� vuccati n�mar�pa�: tattha katama� n�mar�papaccay�pi vi����a�: ya� citta� mano m�nasa� -pe- tajj� manovi����adh�tu ida� vuccati n�mar�papaccay�"pi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usan� samphusitatta�, aya� vuccati cha��h�yatanapaccay� phasso: tattha katama� phassapaccay�"pi cha��h�yatana�: ya� citta� mano m�nasa� -pe tajj� manovi����adh�tu, ida�vuccati phassapaccay�"pi cha��h�yat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s�ta� cetasika� sukha� cetosampassa� s�ta� sukha� vedayita� ceto samphassaj� s�t� suk� vedan�. Aya� vuccati phassapaccay� vedan� -petena vuccati evametassa kevalassa dukkha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. Katame dhamm� akusal�: yasmi� samaye akusala� citta� uppanna� hoti somanassasahagata� di��higatasampayutta� sasa�kh�rena -pe somanassasahagata� di��higatavippayutta� [PTS Page 165  [\q 165/]     -@]pa somanassasahagata� di��higatavippayutta� sasa�kh�rena r�p�ramma�a� v� -pe dhamm�ramma�a� v�, ya� ya� v� pan�rambha tasmi� samaye avijj�paccay� sa�kh�ro, sa�kh�rapaccay� vi����a�, vi����apaccay� n�ma�, n�mapaccay� cha��h�yatana�, cha��h�yatanapaccay� phasso phassapaccay� vedan�, vedan�paccay� ta�h�, ta�h�paccay� adimokkho, 1adhimokkhapaccay� bhavo, bhavapaccay� j�ti.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. Tattha katam� avijj�: ya� a����a� adassana� -peavijj�la�gi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avijj�paccay� sa�kh�ro: y� cetan� sa�cetan� cetayitatta�, aya� vuccati avijj�paccay� sa�kh�r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ta�h�paccay� adhimokkho: yo cittassa adhimokkho1- adhimuccan� tadadhimuttat�, aya� vuccati ta�h�paccay� adh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mokkhapaccay� bhavo: �hapetv� adhimokkha� vedan�kkhandho sa���kkhandho sa�kh�rakkhandho vi����akkhandho aya� vuccati adhimokkhapaccay� bhavo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. Katame2- dhamm� akusal�: yasmi� samaye akusala� citta� uppanna� hoti upekkh�sahagata� di��higatasampayutta� r�p�ramma�a�v� -pe- dhamm�ramma�a� v� ya� ya� v� pan�rambha tasmi� samaye avijj�paccay� sa�kh�ro, sa�kh�rapaccay� vi����a�, vi����apaccay� n�ma�, n�mapaccay� cha��h�yatana�, cha��h�yatanapaccay� phasso phassapaccay� vedan�, vedan�paccay� ta�h�, ta�h�paccay� up�d�na�, up�d�napaccay� bhavo, bhavapaccay� j�ti.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. Tattha katam� avijj�: ya� a����a� adassana� -peavijj�la�gi moho akusalam�la�, aya� vuccati avijj� -petattha katam� phassapaccay� vedan�: ya� cetasika� neva s�ta� n�s�ta� ceto smapassaja� adukkamasuka� vedayita� ceto sampasasj� adukkhamasukh� vedan�, aya� vuccati phassapaccay� vedan�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Katame dhamm� akusal�: yasmi� samaye akusala� citta� uppanna� hoti upekkh�sahagata� di��higatasampayutta� sasa�kh�rena -pe upekkh�sahagata� di��higatavippayutta� -pe- upekkh�sahagata� di��higatavippayutta� sasa�kh�rena r�p�ramma�a� v� -pe dhamm�ramma�a� v�, ya� ya� v� pan�rambha tasmi� samaye avijj�paccay� sa�kh�ro, sa�kh�rapaccay� vi����a�, vi����apaccay� n�ma�, n�mapaccay� cha��h�yatana�, cha��h�yatanapaccay� phasso phassapaccay� vedan�, vedan�paccay� ta�h�, ta�h�paccay� adimokkho, adhimokkhapaccay� bhavo, bhavapaccay� j�ti.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. Katame dhamm� akusal�: yasmi� samaye akusala� citta� uppanna� hoti domanassasahagata� pa�ighasampayutta� -pedomanassasahagata� pa�ighasampayutta� sasa�kh�rena r�p�ramma�a� v� -pe- dhamm�ramma�a� v�, ya� ya� v� pan�rambha tasmi� samaye avijj�paccay� sa�kh�ro, sa�kh�rapaccay� vi����a�, vi����apaccay� n�ma�, n�mapaccay� cha��h�yatana�, cha��h�yatanapaccay� phasso phassapaccay� vedan�, vedan�paccay� pa�igha�, pa�ighapaccay� adhimokkho, adhimokkhapaccay� bhavo, bhavapaccay� j�ti. J�tipaccay� jar�mara�a�, evametassa kevalassa dukkhakkhandhassa samudayo hoti. [PTS Page 166] [\q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mokho - sip�vi. 2. Tattha katame - si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i moho akusalam�la�, aya� vuccati avijj�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[PTS Page 167] [\q 167/]      ya� cetasika� as�ta� cetasika� dukkha� ceto samphassaj� as�ta� dukkha� vedayita� cetosamphassaj� as�t� dukkh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edan�paccay� pa�igha�: yo cittassa �gh�to pa�igh�to pa�igha� pa�ivirodho kopo pakopo sampakopo doso padoso sampadosocittassa vy�patti manepadoso kodho kujjhan� kujjhitatta� doso dussan� dussitatta� vy�patti vy�pajjan� vy�pajjitatta� virodho pa�ivarodho ca�ikka� asuropo anattamanat� cittassa, ida� vuccati vedan�paccay� pa�i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�ighapaccay� adhimokkho: yo cittassa adhimokkho adhimuccan� tadadhimuttat�, aya� vuccati pa�ighapaccay� adh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mokkhapaccay� bhavo: �hapetv� adhimokkha� vedan�kkhandho sa���kkhandho sa�kh�rakkhandho vi����akkhandho, aya� vuccati adhimokkhapaccay� bhavo -pe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. Katame dhamm� akusal�: yasmi� samaye akusala� citta� uppanna� hoti upekkh�sahagata� vicikicch�sampayutta� r�p�ramma�a� v� -pe dhamm�ramma�a� v�, ya� ya� v� pan�rambha tasmi� samaye avijj�paccay� sa�kh�ro, sa�kh�rapaccay� vi����a�, vi����apaccay� n�ma�, n�mapaccay� cha��h�yatana�, cha��h�yatanapaccay� phasso phassapaccay� vedan�, vedan�paccay� vicikicch�, vikicch�paccay� bhavo, bhavapaccay� j�ti.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i moho akusalam�la�, aya� vuccati avijj�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neva s�ta� n�sata� ceto samphassaj� adukkhamasukha� vedayita� cetosamphassaj� adukkhamadukkh� vedan�, aya� vuccati phassapaccay� vedan�. [PTS Page 168] [\q 1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edan�paccay� vicikicch�: y� ka�kh� ka�kh�yan� ka�kh�yitatta� vimati vicikicch� dve�haka� dvedh�patho sa�sayo aneka�sag�ho �sappan� parisappan� apariyog�han� thambhitatta� cittassa manovilekho, aya� vuccati vedan�paccay�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cikicch�paccay� bhavo: �hapetv� vicikich�� vedan�kkhandho sa���kkhandho sa�kh�rakkhandho vi����akkhandho, aya� vuccati vicikicch�paccay� bhavo -pe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. Katame dhamm� akusal�: yasmi� samaye akusala� citta� uppanna� hoti upekkh�sahagata� uddhaccasampayutta� r�p�ramma�a� v� -pe dhamm�ramma�a� v�, ya� ya� v� pan�rambha tasmi� samaye avijj�paccay� sa�kh�ro, sa�kh�rapaccay� vi����a�, vi����apaccay� n�ma�, n�mapaccay� cha��h�yatana�, cha��h�yatanapaccay� phasso phassapaccay� vedan�, vedan�paccay� uddhacca�, uddhaccapaccay� adhimokkho, adhimokkhapaccay� bhavo, bhavapaccay� j�ti.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ijj�: ya� a����a� adassana� -pe- avijj�la�gi moho akusalam�la�, aya� vuccati avijj�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nevas�ta� n�sata� cetosampaphassaja� adukkhamasukkha� vedayita� cetosamphassaj� adukkhamasukh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edan�paccay� uddhacca�: ya� cittassa uddhacca� avupasamo cetaso vikkhepo bhantatta� vittassa, ida� vuccati vedan�paccay� uddh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ddhaccapaccay� adhimokkho: [PTS Page 169] [\q 169/]      yo cittassa adhimokkho adhimuccan� tadadhimuttat�, aya� vuccati uddhaccapaccay� adh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mokkhapaccay� bhavo: �hapetv� adhimokkha� vedan�kkhandho sa���kkhandho sa�kh�rakkhandho vi����akkhandho, aya� vuccati adhimokkhapaccay� bhavo -pe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. Katame dhamm� kusal�: yasmi� samaye k�m�vacara� kusala� citta� uppanna� hoti somanassasahagata� ���asampayutta� r�p�ramma�a� v� -pe- dhamm�ramm�� v� ya� ya� v� pan�rambha tasmi� samaye kusalam�lapaccay� sa�kh�ro, sa�kh�rapaccay� vi����a�, vi����apaccay� n�ma�, n�mapaccay� cha��h�yatana�, cha��h�yatanapaccay� phasso phassapaccay� vedan�, vedan�paccay� p�s�do, p�s�daccay� adhimokkho, adhimokkhapaccay� bhavo, bhavapaccay� j�ti.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Tattha katame kusalamula: alobho adoso amo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lobho: aloho alubbhitatta� as�r�go as�rajjan� as�rajjitatta� anabhijjh� alobho kusalam�la�, aya� vuccati alo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oso: yo adoso adussan� adussitatta� vy�p�do avy�pajjo adoso kusalam�la�, aya� vuccati 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moho: y� pa��� paj�nan� -pe- amoho dhammavicayo samm�di�a�hi, aya� vuccati amoho, ime vuccanti kusalamul�. [PTS Page 170] [\q 1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usalam�lapaccay� sa�kh�ro: y� cetan� sa�cetan� cetayitatta�, aya� vuccati kusalam�lapaccay�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sa�kh�rapaccay� vi����a� -pe- vi����apaccay� n�ma� -pe n�mapaccay� cha��h�yatana� -pe- cha��h�yatanapaccay� phasso -pephassapaccay� vedan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 paccay� pas�do: y� saddh� saddahan� okappan� abhippas�do, aya� vuccati vedan�paccay� pa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s�dapaccay� adhimokkho: yo cittassa adhimokkho adhimuccan� tadadhimuttat�, aya� vuccati pas�dapaccay� adh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mokkhapaccay� bhavo: �hapetth� adhimokkha� vedan�kkhandho sa���kkhandho sa�kh�rakkhandho vi����akkandho, aya� vuccati adhimokkhapaccay� bhavo- pe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. Katame dhamm� kusal�: yasmi� samaye k�m�vacara� kusala� citta� uppanna� hoti somanassasahagata� ���asampayutta� sa�kh�rena -pe somanassasahagata� ���avippayutta� somanassasahagata� ���avippayutta� sasa�kh�rena r�p�ramma�a� v� sadd�ramma�a� v� gandh�ramma�a� v� ras�ramma�a� v� pho��habb�rma�a� v� dhamm�ramma�a� v�, ya� ya� v� pan�rambha tasmi� samaye kusalam�lapaccay� sa�kh�ro, sa�kh�rapaccay� vi����a�, vi����apaccay� n�ma�, n�mapaccay� cha��h�yatana�, cha��h�yatanapaccay� phasso phassapaccay� vedan�, vedan�paccay� pas�do, pas�dapaccay� adhimokkho, adhimokkhapaccay� bhavo, bhavapaccay� j�ti.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kusalamula: alobho 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lobho: yo aloho alubbhitatta� alubhitatta� as�r�go as�rajjan� as�rajjitatta� anabhijjh� alobho kusalam�la�, aya� vuccati alo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adoso: yo adoso adussan� adussitatta� avy�p�do avy�pajjo adoso kusalam�la�, aya� vuccati adoso ime vuccanti kusalamu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usalam�lapaccay� sa�kh�ro: y� cetan� sa�cetan� cetayitatta�, aya� vuccati kusalam�lapaccay� sa�kh�ro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s�ta� cetasika� sukha� cetosamphassaja� s�ta� sukha� vedayita� cetosamphassaj� s�t� sukh� vedan�, aya� vuccati phassapaccay� vedan� -pe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. Katame dhamm� kusal�: yasmi� samaye k�m�vacara� kusala� citta� uppanna� hoti upekkhasahagata� ���asampayutta� -pe upekkh�sahagata� ���asampayutta� sasa�kh�rena r�p�ramma�a� v� sadd�ramma�a� v� gandh�ramma�a� v� ras�ramma�a� v� pho��habb�rma�a� v� dhamm�ramma�a� v�, ya� ya� v� pan�rambha tasmi� samaye kusalam�lapaccay� sa�kh�ro, sa�kh�rapaccay� vi����a�, vi����apaccay� n�ma�, n�mapaccay� cha��h�yatana�, cha��h�yatanapaccay� phasso phassapaccay� vedan�, vedan�paccay� pas�do, pas�dapaccay� adhimokkho, adhimokkhapaccay� bhavo, bhavapaccay� j�ti. J�tipaccay� jar�mara�a�, evametassa kevalassa dukkhakkhandhassa samudayo hoti. [PTS Page 171] [\q 1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kusalamula: alobho adoso amoho-pe ime vuccanti kusalam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usalam�lapaccay� sa�kh�ro: y� cetan� sa�cetan� cetayitatta�, aya� vuccati kusalam�lapaccay� sa�kh�ro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nevas�ta� n�s�ta� cetosamphassaja� adukkhamasukha� vedayita�, ceto cetosamphassaj� adukkhamasukh� vedan�, aya� vuccati phassapaccay� vedan�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. Katame dhamm� kusal�: yasmi� samaye k�m�vacara� kusala� citta� uppanna� hoti upekkh�sahagata� ���asampayutta� -pe upekkh�sahagata� ���avippayutta� sasa�kh�rena r�p�ramma�a� v� sadd�ramma�a� v� gandh�ramma�a� v� ras�ramma�a� v� pho��habb�rma�a� v� dhamm�ramma�a� v�, ya� ya� v� pan�rambha tasmi� samaye kusalam�lapaccay� sa�kh�ro, sa�kh�rapaccay� vi����a�, vi����apaccay� n�ma�, n�mapaccay� cha��h�yatana�, cha��h�yatanapaccay� phasso phassapaccay� vedan�, vedan�paccay� pas�do, pas�dapaccay� adhimokkho, adhimokkhapaccay� bhavo, bhavapaccay� j�ti.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kusalamula: alobho adoso -pe- ime vuccanti kusalamu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usalam�lapaccay� sa�kh�ro: y� cetan� sa�cetan� cetayitatta�, aya� vuccati kusalam�lapaccay� sa�kh�ro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  [\x 300/]     400.] Katame dhamm� kusal�: yasmi� samaye r�pupapattiy� magga� bh�veti vivicce"va k�mehi -pe- pa�hama� jh�na�1upasampajja viharati pa�havikasi�a�. Tasmi�samaye kusalam�lapaccay� sa�kh�ro, sa�kh�rapaccay�. [PTS Page 172] [\q 172/]      vi����a� vi����apaccay� n�ma� n�mapaccay� cha��h�yatana� cha��h�yatanapaccay� phasso, phassapaccay� vedan�, vedan�paccay� pas�do, pas�dapaccay� adhimokkho1-, adhimokkhapaccay� bhavo, bhavapaccay� j�ti,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kusalamula: alobho adoso amoho -pe ime vuccati kusalam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usalam�lapaccay� sa�kh�ro: y� cetan� sa�cetan� cetayitatta�, aya� vuccati kusalam�lapaccay� sa�kh�ro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. Katame dhamm� kusal�: yasmi� samaye r�pupapattiy� magga� bh�veti vitakkavic�r�na� vupasam� -pe- dutiya� jh�na� -pe tatiya� jh�na� -pe- catuttha� jh�na� -pe- pa�hama� jh�na� -pe- pa�cama� jh�na� upasampajja viharati pa�havikasi�a�. Tasmi� samaye kusalam�lapaccay� sa�kh�ro, sa�kh�rapaccay�. Vi����a� vi����apaccay� n�ma� n�mapaccay� cha��h�yatana� cha��h�yatanapaccay� phasso, phassapaccay� vedan�, vedan�paccay� pas�do, pas�dapaccay� adhimokkho adhimokkhapaccay� bhavo, bhavapaccay� j�ti, j�tipaccay� jar�mara�a�, -pe-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-403. Katame dhamm� kusal�: yasmi� samaye r�pupapattiy� magga� bh�veti lokuttara� jh�na� bh�veti niyy�nika� apacayag�mi� di��higat�na� pah�n�ya pa�ham�ya bhumiy� pattiy� vivicce"va k�mehi -pe- pa�hama� [PTS Page 173] [\q 173/]      jh�na� upasampajja viharati dukkhapa�ipada�. Dandh�bhi��a�, tasmi� samaye kusalam�lapaccay� sa�kh�ro, sa�kh�rapaccay�. Vi����a� vi����apaccay� n�ma� n�mapaccay� cha��h�yatana� cha��h�yatanapaccay� phasso, phassapaccay� vedan�, vedan�paccay� pas�do, pas�dapaccay� adhimokkho adhimokkhapaccay� bhavo, bhavapaccay� j�ti,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e kusalamula: alobho adoso amo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alobho -pe- adoso -pe- tattha katamo amoho: y� pa��� paj�nat� -pe- amoho dhammavicayo samm�di��hi dhammavicayasambojajheg� magga�ga� maggapariy�panna�, aya� vuccati amoho. Ime vuccanti kusalamu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� - s�mu 2. Adhimokho - 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kusalam�lapaccay� sa�kh�ro: y� cetan� sa�cetan� cetayitatta�, aya� vuccati kusalam�lapaccay� sa�kh�r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s�ta� cetasika� sukha� cetosamphassaja� s�ta� sukha� vedayita� cetosamphassaj� s�t� sukh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 paccay� pas�do: y� sadd� saddahan� okappan� abhippas�do, aya� vuccati vedan� paccay� pa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s�dapaccay� adhimokkho: yo citassa adhimokkho adhimuccan� tadadhimuttat�. Aya� vuccati pas�dapaccay� adh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adhimokkhapaccay� bhavo: �hapetv� adhimokkha� vedan�kkhandho sa���kkhandho sa�kh�rakkhandho vi����akkhandho, aya� vuccati adhimokkhapaccay� bhav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esa� dhamm�na� samudayo hoti"ti: evametesa� dhamm�na� sa�gati hoti, sam�gamo hoti, samodh�na� hoti, p�tubh�vo hoti, tena vuccati evametesa� dhamm�na�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. Katame dhamm� avy�kat�: yasmi� samaye k�m�vacarassa kusalassa kammassa kammassa katatt� upacitatt� vip�ka� cakkhuvi����a� uppanna� hoti upekkh�sahagata� r�p�ramma�. Tasmi� samaye kusalam�lapaccay� sa�kh�ro, sa�kh�rapaccay�. Vi����a� vi����apaccay� n�ma� n�mapaccay� cha��h�yatana� cha��h�yatanapaccay� phasso, phassapaccay� vedan�, vedan�paccay� pas�do, pas�dapaccay� adhimokkho1-, adhimokkhapaccay� bhavo, bhavapaccay� j�ti,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kh�ro: y� cetan� sa�cetan� cetayitatta� aya� vuccat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: ya� citta� mano m�nasa� -pe- tajj� cakkhuvi����adh�tu. Ida� vuccati sa�kh�rapaccay�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: [PTS Page 174] [\q 174/]      vedan�kkhandho sa���kkandho sa�k�rakkhandho, ida� vuccati vi����apaccay�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n�mapaccay� cha��h�yatana�: ya� citta� mano m�nasa� -pe- tajj� cakkhuvi����adh�tu, ida� vuccati n�mapaccay� cha��h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usan� samphusitatta�, aya� vuccati cha��h�yatanapaccay�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neva s�ta� n�s�ta� cetosamphassaj� adukkhamasukha� vedayita� cetosamphassaj� adukkhamasukh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paccay� bhavo: �hapetv� vedana� sa���kkhandho sa�kh�rakkhandho vi����akkhandho, aya� vuccati vedan� paccay� 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havapaccay� j�ti: y� tesa�1- dhamm�na� j�ti sa�j�ti nibbatti abhinibbatti p�tubh�vo, aya� vuccati bhavapaccay�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j�tipaccay� jar�mara�a�: atthi jar� atthi mara�a�. Tattha katam� jar�: tesa� dhamm�na� jar� jira�at� �yuno sa�h�ni, aya� vuccati jar�. Tattha katama�mara�a�: yo tesa� dhamm�na� khayo vayo bhedo paribhodo aniccat� antaradh�na�, ida� vuccati mara�a�. Iti aya�ca ida�ca mara�a�. Ida� vuccati j�tipaccay� jar�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ssa kevalassa dukkhakkhandhassa samudayo hoti"ti: evametassa kevalassa dukkhakkhandhassa sa�gati hoti sam�gamo hoti samodh�na� hoti p�tubhavo hoti. Tena vuccati evametassa kevalassa dukkha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. Tasmi� samaye sa�kh�rapaccay� vi����a� sa�kh�rahetuka�, vi����apaccay� n�ma� vi����ahetuka�, n�mapaccay� cha��h�yatana� n�mahetuka�, cha��h�yatanapaccay� phasso cha��h�yatanahetuko, phasasapaccay� vedan� phassahetuk�. Vedan�paccay� bhavo, bhavapaccay� j�ti, j�tipaccay� jar�mara�a� -pe- tena vuccati evametassa kevalassa dukkhakkhandhassa samudayo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. Tasmi� samaye sa�kh�rapaccay� vi����a� sa�kh�rasampayutta�, vi����apaccay� n�ma� vi����asampayutta�, n�mapaccay� cha��h�yatana� n�masampayutta�, cha��h�yatanapaccay� phasso cha��h�yatanasampayutto, phasasapaccay� vedan� phassasmapayatt�. Vedan�paccay� bhavo, bhavapaccay� j�ti, j�tipaccay� jar�mara�a� -pe- tena vuccati evametassa kevalassa dukkhakkhandhassa samudayo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. Tasmi� samaye sa�kh�rapaccay� vi����a� vi����apaccay� sa�kh�ro vi����apacc� n�ma� n�mapaccay� [PTS Page 175] [\q 175/]      vi����a�, n�mapaccay�, cha��h�yatana� cha��h�yatanapaccay� n�ma� cha��h�yatapaccay� phasso phassapacc�y�"pi cha��h�yatana� phassapaccay� vedan� vedan�paccay�"pi phasso vedan�paccay� bhavo, bhavapaccay� j�ti, j�tipaccay� jar�mara�a� -pe- tena vuccati evametassa kevalassa dukkhakkhandhassa samudayo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sa� tesa� - 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  [\x 306/]     408.] Katame dhammo avy�kat�: yasmi� samaye k�m�vacarassa kusalassa kammassa katatt� upacitatt� vip�ka� sotavi����a� uppanna� hoti upekkh�sahagata� saddad�ramma�a� -pe- gh�navi����a� uppanna� hoti upekkh�sahagata� ghandh�ramma�a� -pe- vij�vi����a� uppanna� hoti upekkh�sahagata� ras�ramma�a� -pek�yavi����a� uppanna� hoti sukhasahagata� pho��habb�ramma�a� tasmi� samaye sa�kh�rapaccay� vi����a�, vi����apaccay� n�ma�. N�mapaccay� cha��h�yatana�, cha��h�yatanapaccay� phasso, phassapaccay� vedan�, vedan�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kh�ro: y� cetan� sa�cetan� cetayitatta�, aya� vuccat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sa�kh�rapaccay� vi����a�: ya� citta� mano m�nasa� -pe- tajj� k�yavi����adh�tu, ida� vuccati sa�kh�rapaccay�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: vedan�kkhandho sa���kkhandho sa�kh�rakkhandho, ida� vuccati vi����apaccay� n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paccay� cha��h�yatana�: ya� citta� mano m�nasa� -pe tajj�k�yavi����adh�tu, ida� vuccati n�mapaccay� cha��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usan� samphusitatta�, aya� vuccati cha��h�yatanapaccay�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k�yika� s�ta� k�yika� sukha� k�yasamphassaja�s�ta� sukha� vedayita� k�yasamphassaj� s�t� sukh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paccay� bhavo: �hapetv� vedana� sa���kkhandho sa�kh�rakkhandho vi����akkhandho. Aya� vuccati vedan�paccay� bhavo -pe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. Katame dhammo avy�kat�: yasmi� samaye k�m�vacarassa kusalassa kammassa katatt� upacitatt� vip�ka� manodh�tu uppanna� hoti upekkh�sahagata� r�p�ramma�a� v�-pepho��habb�ramma�a� v� ya� ya� v� pan�rabbha, tasmi� samaye sa�kh�rapaccay� [PTS Page 176] [\q 176/]      vi����a�, vi����apaccay� n�ma�, n�mapaccay� cha��h�yatana�, cha��h�yatanapaccay� phasso, phassapaccay� vedan�, vedan�paccay� adhimokkho, adhi mokkha 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kh�ro: y� cetan� sa�cetan� cetayitatta�, aya� vuccat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sa�kh�rapaccay� vi����a�: ya� citta� mano m�nasa� -pe- tajj� manodh�tu, ida� vuccati sa�kh�rapaccay� 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: vedan�kkhandho sa���kkhandho sa�kh�rakkhandho, ida� vuccati vi����apaccay� n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paccay� cha��h�yatana�: ya� citta� mano m�nasa� -pe tajj�manodh�tu, ida� vuccati n�mapaccay� cha��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usan� samphusitatta�, aya� vuccati cha��h�yatanapaccay�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nevas�ta� n�s�ta� cetosamphassaja� adukkhamasukha� vedayita� cetosamphassaj� adukkhamasukh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mokkhapaccay� bhavo: �hapetv� adhimokkha� vedan�kkhandho sa���kkhandho sa�kh�rakkhandho vi����akkhandho aya� vuccati adhimokkhapaccay� bhavo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. Katame dhamm� avy�kat�: yasmi� samaye k�m�vacarassa kusalassa kammassa katatt� upacitatt� vip�ka� manovi����adh�tu uppann� hoti somanassasahagata� r�p�ramma�a� v�-pe dhamm�ramma�a� v� ya� ya� v� pan�rabbha, tasmi� samaye sa�kh�rapaccay� vi����a�, vi����apaccay� n�ma�, n�mapaccay� cha��h�yatana�, cha��h�yatanapaccay� phasso, phassapaccay� vedan�, vedan�paccay� adhimokkho, adhi mokkha paccay� bhavo, bhavapaccay� j�ti, j�tipaccay� jar�mara�a� -pe- tena vuccati evametassa kevalassa dukkhakkhandhassa samudayo [PTS Page 177] [\q 1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. Katame dhamm� avy�kat�: yasmi� samaye k�m�vacarassa kusalassa kammassa katatt� upacitatt� vip�k� manovi����adh�tu uppann� hoti upekkh�sahagat� r�p�ramma�a� v� -pe dhamm�ramma�a� v� ya� ya� v� pan�rabbha, tasmi� samaye sa�kh�rapaccay� vi����a�, vi����apaccay� n�ma�, n�mapaccay� cha��h�yatana�, cha��h�yatanapaccay� phasso, phassapaccay� vedan�, vedan�paccay� adhimokkho, adhi mokkha paccay� bhavo, bhavapaccay� j�ti, j�tipaccay� jar�mara�a� -pe- tena vuccati "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. Katame dhamm� avy�kat�: yasmi� samaye k�m�vacarassa kusalassa kammassa katatt� upacitatt� vip�ka� manovi����adh�tu uppann� hoti somanassa sahagat� ���asampayutt� r�p�ramma�a� v�-pe dhamm�ramma�a� v� ya� ya� v� pan�rabbha, tasmi� samaye sa�kh�rapaccay� vi����a�, vi����apaccay� n�ma�, n�mapaccay� cha��h�yatana�, cha��h�yatanapaccay� phasso, phassapaccay� vedan�, vedan�paccay� p�s�do p�dapaccay� adhimokkho, adhimokkhapaccay� bhavo, bhavapaccay� j�ti, j�tipaccay� jar�mara�a� -pe- tena vuccati "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  [\x 310/]     413.] Katame dhammo avy�kat�: yasmi� samaye k�m�vacarassa kusalassa kammassa katatt� upacitatt� vip�k� manovi����adh�tu uppann� hoti somanassasahagat� ���asampayutt� sa�kh�rena -pe- somanassasahagat� ���avippayutt� -pesomanassasahagat� ���asampayutt� sasa�kh�rena -pe upekkh�sahagat� ���asampayutt� upekkh�sahagat� ���avippayutt� -pe- upekkh�sahagat� ���avippayutt� sasa�kh�rena r�p�ramma�a� v� -pe- dhamm�ramma�a� v� ya� ya� v� pan�rabbha, tasmi� samaye sa�kh�rapaccay� vi����a�, vi����apaccay� n�ma�, n�mapaccay� cha��h�yatana�, cha��h�yatanapaccay� phasso, phassapaccay� vedan�, vedan�paccay� p�s�do, pas�dapaccay� adhimokkho, adhimokkh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kh�ro: y� cetan� sa�cetan� cetayitatta�, aya� vuccat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sa�kh�rapaccay� vi����a�: ya� citta� mano m�nasa� -pe- tajj� manovi����adh�tu, ida� vuccati sa�kh�rapaccay� vi���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paccay� pas�do: [PTS Page 178] [\q 178/]      y� saddh� saddahan� okappan� abhippas�do, aya� vuccati vedan�paccay� pa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s�da paccay� adhimokkho: yo cittassa adhimokkhe adhimuccan� tadadhimutt�, aya� vuccati pas�dapaccay� adh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mokkhapaccay� bhavo: �hapetv� adhimokkha� vedan�kkhandho sa���kkhandho sa�kh�rakkhandho vi����akkhandho, aya� vuccati adhimokkhapaccay� bhavo -petena vuccati: evametassa kevalassa dukkhakkhandhassa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. Katame dhamm� avy�kat�: yasmi� samaye r�pupapattiy� magga� bh�veti vivicce"va k�mehi -pe- pa�hama� jh�na� upasampajja viharati pa�havikasi�a�. Tasmi� samaye phasso hoti -pe- avikkhepo hoti, ime dhamm� kusal� tasseva r�p�vacarassa kusalassa kammassa katatt� upacitatt� vip�ka� vivicceva k�mehi -pe pa�hama� jh�na� upasampajja viharati pa�havikasi�a�. Tasmi� samaye sa�kh�rapaccay� vi����a�, vi����apaccay� n�ma� n�mapaccay� cha��h�yatana� cha��h�yatanapaccay� phasso, phassopaccay� vedan�, vedan�paccay� pas�do pas�dapaccay� adhimokkho, adhimokkhapaccay� bhavo, bhavapaccay� j�ti, j�tipaccay� jar�mara�assa -pe- tena vuccati: evametassa kevalassa dukkhakkhandhassa samudayo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paccay� vedan�, vedan�paccay� pas�do, pas�dapaccay� adhimokkho1-, adhimokkhapaccay� bhavo, bhavapaccay� j�ti,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kusalamula: alobho adoso amoho -pe ime vuccati kusalam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usalam�lapaccay� sa�kh�ro: y� cetan� sa�cetan� cetayitatta�, aya� vuccati kusalam�lapaccay� sa�kh�ro -pe- 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. Katame dhamm� kusal�: yasmi� samaye r�pupapattiy� magga� bh�veti vitakkavic�r�na� vupasam� -pe- dutiya� jh�na� -pe tatiya� jh�na� -pecatuttha� jh�na� -pe- pa�hama� jh�na� -pe pa�cama� jh�na� upasampajja viharati pa�havikasi�a�. Tasmi� samaye phasso hoti -pe- avikkhepo hoti. Ime dhamm� kusal�. Tasseva r�p�vacarassa kusalassa kammassa katatt� upavitatt� vip�ka� sukhassa ca pah�n� -pe- pa�cama� jh�na� upasampajja vih�rati pa�havikasi�a� tasmi� samaye sa�kh�rapaccay�vi����a�, vi����apaccay� n�ma�, n�ma� n�mapaccay� cha��h�yatana� cha��h�yatanapaccay� phasso, phassapaccay� vedan�, vedan�paccay� pas�do, pas�dapaccay� adhimokkho adhimokkhapaccay� [PTS Page 179] [\q 179/]      bhavo, bhavapaccay� j�ti, j�tipaccay� jar�mara�a�, -pe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. Katame dhamm� kusal�: yasmi� samaye ar�pupapattiy� magga� bh�veti -pesabbeso �ki�ca���yatana� samatikkamma nevasa��� n�sa���yatanasa���sahagata� sukhassa ca pah�n� -pe- catuttha� jh�na� upasampajja viharati tasmi� samaye phasso hoti -pe avikkhepo hoti. Ime dhamm� kusal�. Tasseva ar�p�vacarassa kusalassa kammassa katatt� upavitatt� vip�ka� sabbaso �ki�ca���yatana� samatikkamma nevasa���n�sa���yatanasa���sahagata� sukhassa ca pah�n� -pecatuttha�jh�na� upasampajja vih�rati tasmi� samaye sa�kh�rapaccay� vi����a�, vi����apaccay� n�ma�, n�ma� n�mapaccay� cha��h�yatana� cha��h�yatanapaccay� phasso, phassapaccay� vedan�, vedan�paccay� pas�do, pas�dapaccay� adhimokkho adhimokkhapaccay� bhavo, bhavapaccay� j�ti, j�tipaccay� jar�mara�a�, -pe-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. Katame dhamm� avy�kat�: yasmi� samaye lokuttara� jh�na� bh�veti niyy�nika� apacayag�mi� di��higat�na� pah�n�ya pa�ham�ya bhumiy� pattiy� vivicceva k�mehi pa�hama� jh�na� -peupasampajja viharati dukkhay�pa�ipada� dandh�bhi��a� tasmi� samaye phasso hoti -pe avikkhepo hoti. Ime dhamm� kusal�. Tasseva lokuttarassa kusalassa jh�nassa katatt� bh�vitatt� vip�ka� vivicceva k�mehi kusalassa jh�nassa katatt� bh�vitatt� vip�ka� vivacceva k�mehi pa�hama� jh�na� upasampajja vih�rati dukkhapa�ipada� dandh�bhi��a� su��ata�. Tasmi� samaye sa�kh�rapaccay� vi����a�, vi����apaccay� n�ma�, n�ma� n�mapaccay� cha��h�yatana� cha��h�yatanapaccay� phasso, phassapaccay� vedan�, vedan�paccay� pas�do, pas�dapaccay� adhimokkho adhimokkhapaccay� bhavo, [PTS Page 180] [\q 180/]      bhavapaccay� j�ti, j�tipaccay� jar�mara�a�, evametassa dhamm�na�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kh�ro: y� cetan� sa�cetan� cetayitatta�, aya� vuccat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sa�kh�rapaccay� vi����a�: ya� citta� mano m�nasa� -pe- tajj� manovi����adh�tu, ida� vuccati sa�kh�rapaccay� vi���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paccay� pas�do: y� saddh� saddahan� okappan� abhippas�do, aya� vuccati vedan�paccay� pa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s�da paccay� adhimokkho: yo cittassa adhimokkho adhimuccan� tadadhimutt�, aya� vuccati pas�dapaccay� adh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mokkhapaccay� bhavo: �hapetv� adhimokkha� vedan�kkhandho vi����akkhandho, aya� vuccati adhimokkhapaccay� bhavo -pe- evametassa dhamm�na� samudayo hot�"t� evametesa� dhamm�na� sa�gati hoti sam�gamo hoti, samodh�na� hoti p�tubh�vo hoti. Tena vuccati evametassa dhamm�na�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vip�kasa�kh�ramu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. Katame dhamm� avy�kat�: yasmi� samaye akusalassa kammassa katatt� upacitt� vip�ka� cakkhuvi����a� uppanna� hoti upekkh�sahagata� r�p�ramma�a�. Tasmi� samaye sa�kh�rapaccay� vi����a�, vi����apaccay� n�ma�, n�ma� n�mapaccay� cha��h�yatana� cha��h�yatanapaccay� phasso, phassapaccay� vedan�, vedan�paccay� bhavo, bhavapaccay� j�ti,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kh�ro: y� cetan� sa�cetan� cetayitatta�, aya� vuccat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: ya� citta� mano m�nasa� -pe- tajj� cakkhuvi����adh�tu, ida� vuccati sa�kh�rapaccay� vi����a� -pe- tena vuccati evametassa kevalassa dukkha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. Katame dhamm� avy�kat�: yasmi� samaye akulassa kammassa katatt� upacitatt� vip�ka� sotavi����a� uppanna� hoti upekkh�sahagata� saddad�ramma�a� -pegh�navi����a� uppanna� hoti upekkh�sahagata� ghandh�ramma�a� -pe- jivh�vi����a� uppanna� hoti upekkh�sahagata� ras�ramma�a� -pek�yavi����a� uppanna� hoti dukakhasahagata� pho��habb�ramma�a� tasmi� samaye sa�kh�rapaccay� vi����a�, vi����apaccay� n�ma�. N�mapaccay� cha��h�yatana�, cha��h�yatanapaccay� phasso, phassapaccay� vedan�, vedan�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kh�ro: -pe- aya� vuccat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�rapaccay� vi����a�: ya� citta� mano m�nasa� -pe- tajj� manovi����adh�tu, ida� vuccati sa�kh�rapaccay� vi����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, ya� k�yika� as�ta� k�yika� dukkha� k�yasamphassaja� as�ta� dukkha� vedayita� k�yasamphassaj� as�t� dukkh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paccay� bhavo: �hapetv� vedana� sa���kkhandho sa�kh�rakkhandho vi����akkhandho aya� vuccati vedan�paccay� bhavo -pe- tena vuccati evametassa kevalassa dukkhakkhandhassa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. Katame dhamm� avy�kat�: [PTS Page 181] [\q 181/]      yasmi� samaye akusalassa kammassa katatt� upacitatt� vip�k� manodh�tu uppann� hoti upekkh�sahagat� r�p�ramma�a� v� -pepho��habb�ramma�a� v� ya� ya� v� pan�rabbha, tasmi� samaye sa�kh�rapaccay� vi����a�, vi����apaccay� n�ma�. N�mapaccay� cha��h�yatana�, cha��h�yatanapaccay� phasso, phassapaccay� vedan�, vedan�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Katame dhammo avy�kat�: yasmi� samaye akusalassa kammassa katatt� upacitatt� vip�k� manovi����adh�tu uppann� hoti upekkh�sahagata� r�p�ramma�a� v� -pe- dhamm�ramma�a� v� ya� ya� v� pan�rambha. Saddad�ramma�a� -pegh�navi����a� uppanna� hoti upekkh�sahagata� ghandh�ramma�a� -pevij�vi����a� uppanna� hoti upekkh�sahagata� ras�ramma�a� -pe- tasmi� samaye sa�kh�rapaccay� vi����a�, vi����apaccay� n�ma�. N�mapaccay� cha��h�yatana�, cha��h�yatanapaccay� phasso, phassapaccay� vedan�, vedan�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vip�kasa�kh�ramulaka� ni��hita�. [PTS Page 182] [\q 1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. Katame dhammo avy�kat�: yasmi� samaye manodh�tu uppanna� hoti kiriy� neva kusal� n�kusal� na ca kammavip�k� upekkh�sahagat� r�p�ramma�a v� -pepho��habbaramma�a� v�, ya� ya� v� pan�rambha, tasmi� samaye sa�kh�rapaccay� vi����a�, vi����apaccay� n�ma�. N�mapaccay� cha��h�yatana�, cha��h�yatanapaccay� phasso, phassapaccay� vedan�, vedan�paccay� adhimokkho, adhimokkh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�kh�ro: y� cetan� sa�cetan� cetayitatta�, aya� vuccati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sa�kh�rapaccay� vi����a�: ya� citta� mano m�nasa� -pe- tajj� manodh�tu, ida� vuccati sa�kh�rapaccay� vi���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: vedan�kkhandho sa���kkhandho sa�kh�rakkhandho, ida� vuccati vi����apaccay� n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paccay� cha��h�yatana�: ya� citta� mano m�nasa� -pe tajj�k�yavi����adh�tu, ida� vuccati n�mapaccay� cha��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usan� samphusitatta�, aya� vuccati cha��h�yatanapaccay�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k�yika� s�ta� k�yika� sukha� k�yasamphassaja�s�ta� sukha� vedayita� k�yasamphassaj� s�t� sukh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paccay� bhavo: �hapetv� vedana� sa���kkhandho sa�kh�rakkhandho vi����akkhandho. Aya� vuccati vedan�paccay� bhavo -pe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kkhandho, ida� vuccati vi����apaccay� n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paccay� cha��h�yatana�: ya� citta� mano m�nasa� -pe tajj�k�yavi����adh�tu, ida� vuccati n�mapaccay� cha��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usan� samphusitatta�, aya� vuccati cha��h�yatanapaccay�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k�yika� s�ta� k�yika� sukha� k�yasamphassaja�s�ta� sukha� vedayita� k�yasamphassaj� s�t� sukh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paccay� bhavo: �hapetv� vedana� sa���kkhandho sa�kh�rakkhandho vi����akkhandho. Aya� vuccati vedan�paccay� bhavo -pe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nevas�ta� n�s�ta� cetosamphassaja� adukkhamasukha� vedayita� cetosamphassaj� adukkhamasukh� vedan�,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paccay� adhimokkho: yo cittassa adhimokkho adhimuccan�tadadhimuttat�, aya� vuccati vedan�paccay� adh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mokkhapaccay� bhavo: �hapetv� adhimokkha� vedan�kkhandho sa���kkhandho sa�kh�rakkhandho vi����akkhandho. Aya� vuccati adhimokkhapaccay� bhavo -petena vuccati evametassa kevalassa dukkhakkhandhassa samuday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. Katame dhamm� avy�kat�: yasmi� samaye manovi����adh�tu uppann� hoti kiriy� neva kusal� n�kusal� na ca kammavip�k� somanasassahagat� r�p�ramma�a� v� -pe- dhamm�ramma�a� v� ya� ya� v� pan�rambha. Tasmi� samaye sa�kh�rapaccay� vi����a�, vi����apaccay� n�ma�. N�mapaccay� cha��h�yatana�, cha��h�yatanapaccay� phasso, phassapaccay� vedan�, vedan�paccay� adhimokkho, adhimokkhapaccay� bhavo, [PTS Page 183] [\q 183/]     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. Katame dhamm� avy�kat�: yasmi� samaye manovi����adh�tu uppann� hoti kiriy� neva kusal� n�kusal� na ca kammavip�k� upekkhasahagat� r�p�ramma�a� v� -pe- dhamm�ramma�a� v� ya� ya� v� pan�rambha. Tasmi� samaye sa�kh�rapaccay� vi����a�, vi����apaccay� n�ma�. N�mapaccay� cha��h�yatana�, cha��h�yatanapaccay� phasso, phassapaccay� vedan�, vedan�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. Katame dhamm� avy�kat�: yasmi� samaye manovi����adh�tu uppann� hoti kiriy� neva kusal� n�kusal� na ca kammavip�k� somanasassahagat� ���asampayutt� r�p�ramma�a� v� -pe dhamm�ramma�a� v� ya� ya� v� pan�rambha. Tasmi� samaye sa�kh�rapaccay� vi����a�, vi����apaccay� n�ma�. N�mapaccay� cha��h�yatana�, cha��h�yatanapaccay� phasso, phassapaccay� vedan�, vedan�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. Katame dhamm� avy�kat�: yasmi� samaye manovi����adh�tu uppann� hoti kiriy� neva kusal� n�kusal� na ca kammavip�k� somanasassahagat� ���asampayutt� sa�kh�rena -pesonassasahagat� ���asampayutt� -pe- somanassasahagat� -pe���asampayutt� sasa�kh�rena -pe- upekkh�sahagat� ���asampayutt� -pe upekkh�sahagat� ���asampayutt� sasa�kh�rena -pe upekkh�sahagat� ���avippayutt� -pe- upekkh�sahagat� ���avippayutt� sasa�kh�rena r�p�ramma�a� v� -pe dhamm�ramma�a� v� ya� ya� v� pan�rambha. Tasmi� samaye sa�kh�rapaccay� vi����a�, vi����apaccay� n�ma�. N�mapaccay� cha��h�yatana�, cha��h�yatanapaccay� phasso, phassapaccay� vedan�, vedan�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. Katame dhamm� avy�kat�: yasmi� samaye r�p�vacara� jh�na� bh�veti kiriya� nevakusala� n�kusala� na ca kammavip�ka� di��hadhamma sukhavih�ra�, vivicceva k�mehi -pe- pa�hama� jh�na� upasampajja viharati pa�havikasi�a�. Tasmi� samaye sa�kh�rapaccay� vi����a�, vi����apaccay� n�ma�. N�mapaccay� cha��h�yatana�, cha��h�yatanapaccay� phasso, phassapaccay� vedan�, vedan�paccay� p�s�do. Pas�da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. Katame dhamm�avy�kat�: yasmi� samaye r�p�vacara� jh�na� bh�veti kiriya� nevakusala� n�kusala� na ca kammavip�ka� di��hidhamma sukhavih�ra�, vitakkavic�r�na� vupasam� -pe- dutiya� jh�na� -pecatuttha� jh�na� -pe- pa�hama� jh�na� -pe-pa�cama� jh�na� upasampajja viharati pa�havikasi�a�. Tasmi� samaye sa�kh�rapaccay� vi����a�, vi����apaccay� n�ma�. N�mapaccay� cha��h�yatana�, cha��h�yatanapaccay� phasso, phassapaccay� vedan�, vedan�paccay� p�s�do, pas�da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. Katame dhamm� avy�kat�: yasmi� samaye ar�p�vacara� jh�na� bh�veti kiriya� nevakusala� n�kusala� na ca kammavip�ka� di��hidhammasukhavih�ra�, sabbaso aki�ca���yatana� samatikkamma nevasa���n�sa���yatanasa���sahagata� sukhassa ca pah�n� -pecatuttha� jh�na� upasampajja vih�rati. Tasmi� samaye sa�kh�rapaccay� vi����a�, vi����apaccay� n�ma�. N�mapaccay� cha��h�yatana�, cha��h�yatanapaccay� phasso, phassapaccay� vedan�, vedan�paccay� p�s�do, pas�dapaccay� adhimokkho, 1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mokho - sip�v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. Tasmi� samaye sa�kh�rapaccay� vi����a� sa�kh�rahetuka�. Vi����apaccay� n�ma� vi����ahetuka�, n�mapaccay� cha��h�yatana� n�mahetuka�, cha��h�yatanapaccay� phasso cha��h�yatanahetuko, phassapaccay� vedan� phassahetuk� vedan�paccay� p�s�do pas�dapaccay� adhimokkho, 1-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. Tasmi� samaye sa�kh�rapaccay� vi����a� sa�kh�rasampayutta�, vi����apaccay� n�ma� vi����asampayutta�, n�mapaccay� cha��h�yatana� n�masampayutta�, cha��h�yatanapaccay� phasso cha��h�yatanasampayutto, phassapaccay� vedan� phassasampayutt�, vedan�paccay� p�s�do pas�dapaccay� adhimokkho, 1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. Tasmi� samaye sa�kh�rapaccay� vi����a� [PTS Page 184] [\q 184/]      vi����apaccay�"pi sa�kh�ro, vi����apaccay� n�ma� n�mapaccay�"pi vi����a� n�mapaccay� cha��h�yatana� cha��h�yatanapaccay�"pi n�ma� cha��h�yatanapaccay�, phasso passapapaccay�"pi cha��h�yatana�, phassapaccay� vedan� vedan�paccay�"pi phasso vedan�paccay� p�s�do pas�dapaccay�"pi vedan�, pas�dapaccay� adhimokkho, 1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sa�kh�ramul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ka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. Katame dhamm� kusal�: yasmi� k�m�vacara� kusala� citta� uppanna� hoti somanassasahagat� ���asampayutta� r�p�ramma�a� v� -pe- dhamm�ramma�a� v� ya� ya� v� pan�rambha. Tasmi� samaye avijj�paccay� sa�kh�ro, sa�kh�rapaccay� vi����a�, vi����apaccay� n�ma�. N�mapaccay� cha��h�yatana�, cha��h�yatanapaccay� phasso, phassapaccay� vedan�, vedan�paccay� pas�do, pas�dapaccay� adhimokkho, 1- adhimokkha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: y� cetan� sa�cetan� cetayitatta� aya� vuccati avijj�paccay� sa�kh�ro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mokho - si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 tasmi� samaye avijj�paccay� sa�kh�ro, sa�kh�rapaccay� vi����a�, vi����apaccay� n�ma�. N�mapaccay� phasso, phassapaccay� vedan�, vedan�paccay� pas�do, pas�dapaccay� adhimokkho, adhimokkhapaccay� bhavo, bhavapaccay� j�ti, j�tipaccay� jar�mara�a� -pe- tena vuccati evametassa kevalassa dukkhakkhandhassa samudayo hoti. [PTS Page 185] [\q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samaye avijj�paccay� sa�kh�ro, sa�kh�rapaccay� vi����a�, vi����apaccay� n�mar�pa�. N�mar�papaccay� cha��h�yatana�, cha��h�yatanapaccay� phasso, phassapaccay� vedan�, vedan�paccay� pas�do, pas�da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samaye avijj�paccay� sa�kh�ro, sa�kh�rapaccay� vi����a�, vi����apaccay� n�mar�pa�. N�mar�papaccay� sayatana�, cha��h�yatana paccay� phasso, phassapaccay� vedan�, vedan�paccay� pas�do, pas�da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. Katame dhamm� avy�kat�: yasmi� samaye k�m�vacara� kusala� citta� uppanna� hoti somanasassahagata� ���asampayutta� sa�kh�rena -pe- sonassasahagata� ���asampayutta� -pe somanassasahagata� -pe���asampayutta� sasa�kh�rena -pe upekkh�sahagata� ���asampayutta� -pe- upekkh�sahagata� ���asampayutta� sasa�kh�rena -pe upekkh�sahagata� ���avippayutta� -pe- upekkh�sahagata� ���avippayutta� sasa�kh�rena r�p�ramma�a� v� -pe- dhamm�ramma�a� v� ya� ya� v� pan�rambha. Tasmi� samaye avijj�paccay� sa�kh�ro, sa�kh�rapaccaya vi����a�, vi����apaccay� n�ma�. N�mapaccay� cha��h�yatana�, cha��h�yatanapaccay� phasso, phassapaccay� vedan�, vedan�paccay� pas�do, pas�da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. Katame dhamm� kusal�: yasmi� samaye r�pupapattiy� magga� bh�veti vivacceva [PTS Page 186] [\q 186/]      k�mehi -pe- pa�hama� jh�na� -peupasampajja viharati pa�havikasi�a�. Tasmi� samaye avijj�paccay� sa�kh�ro, sa�kh�rapaccay� vi����a� vi����apaccay� n�ma� n�mapaccay� cha��h�yatana� cha��h�yatanapaccay� phasso, phassapaccay� vedan�, vedan�paccay� pas�do, pas�dapaccay� adhimokkho adhimokkhapaccay� bhavo, bhavapaccay� j�ti, j�tipaccay� jar�mara�a�, -pe-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. Katame dhamm� kusal�: yasmi� samaye r�pupapattiy� magga� bh�veti vitakkavic�r�na� vupasam� -pe- dutiya� jh�na� -pe tatiya� jh�na� -pe- catuttha� jh�na� -pe- pa�hama� jh�na� -pe- pa�cama� jh�na� upasampajja viharati pa�havikasi�a�. Tasmi� samaye avijj�paccay� sa�kh�ro, sa�kh�rapaccay� vi����a�, vi����apaccay� n�ma�, n�ma� n�mapaccay� cha��h�yatana� cha��h�yatanapaccay� phasso, phassapaccay� vedan�, vedan�paccay� pas�do, pas�dapaccay� adhimokkho adhimokkhapaccay� bhavo, bhavapaccay� j�ti, j�tipaccay� jar�mara�a�, -pe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. Katame dhamm� kusal�: yasmi� samaye ar�pupapattiy� magga� bh�veti sabbaso �ki�ca���yatana� samatikkamma nevasa���n�sa���yatanasa���sahagata� sukhassa ca pah�n�ya -pecatuttha� jh�na� upasampajja viharati tasmi� samaye avijj�paccay� sa�kharo, sa�kh�rapaccay� vi����a�, vi����apaccay� n�ma�, n�ma� n�mapaccay� cha��h�yatana� cha��h�yatanapaccay� phasso, phassapaccay� vedan�, vedan�paccay� pas�do, pas�dapaccay� adhimokkho adhimokkhapaccay� bhavo, bhavapaccay� j�ti, j�tipaccay� jar�mara�a�, -pe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. Katame dhamm� kusal�: yasmi� samaye lokuttara� jh�na� bh�veti niyy�nika� apacayag�mi� di��higat�na� pah�ya pa�ham�saya bhumiy� pattiy� vivicceva k�mehi -pe pa�hama� jh�na� upasampajja viharati dukkh�pa�ipada� dandh�bhi��a� tasmi� avijj�paccay� sa�kharo, sa�kh�rapaccay� vi����a�, vi����apaccay� n�ma�, n�ma� n�mapaccay� cha��h�yatana� cha��h�yatanapaccay� phasso, phassapaccay� [PTS Page 187] [\q 187/]      vedan�, vedan�paccay� pas�do, pas�dapaccay� adhimokkho adhimokkhapaccay� bhavo, bhavapaccay� j�ti, j�tipaccay� jar�mara�a�, evametassa dhamm�na�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paccay� sa�kh�ro: y� cetan� sa�cetan� cetayitatta� aya� vuccati avijj�paccay� sa�kh�ro -peeemetesa� p�tubh�vo hoti. Tena vuccati evametesa� dhamm�na�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. Katame dhamm� kusal�: yasmi� samaye k�m�vacarassa kusalassa kammassa katatt� upacitatt� vip�ka� cakkhuvi����a� uppanna� hoti upekkh�sahagata� r�p�ramma�a�, tasmi� samaye kusala mulapaccay� sa�kharo, sa�kh�rapaccay� vi����a�, vi����apaccay� n�ma�, n�ma� n�mapaccay� cha��h�yatana� cha��h�yatanapaccay� phasso, phassapaccay� vedan�, vedan�paccay� bhavo, bhavapaccay� j�ti, j�tipaccay� jar�mara�a�, evamet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usalam�lapaccay� sa�kh�ro: y� cetan� sa�cetan� cetayitatta� aya� vuccati kusalam�lapaccay� sa�kh�ro -pe- tena vuccati evametesa� kevalassa du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  [\x 328/]     440.] Katame dhammo avy�kat�: yasmi� samaye k�m�vacarassa kusalassa kammassa katatt� upacitatt� vip�ka� sotavi����a� uppanna� hoti upekkh�sahagata� saddad�ramma�a� -pe- gh�navi����a� uppanna� hoti upekkh�sahagata� ghandh�ramma�a� -pe- vij�vi����a� uppanna� hoti upekkh�sahagata� ras�ramma�a� -pek�yavi����a� uppanna� hoti sukhasahagata� pho��habb�ramma�a� tasmi� samaye sa�kh�ro, sa�kh�rapaccay� vi����a�, vi����apaccay� n�ma�. N�mapaccay� cha��h�yatana�, cha��h�yatanapaccay� phasso, phassapaccay� [PTS Page 188] [\q 188/]      vedan�, vedan�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. Katame dhammo avy�kat�: yasmi� samaye k�m�vacarassa kusalassa kammassa katatt� upacitatt� vip�ka� manodh�tu uppanna� hoti upekkh�sahagata� r�p�ramma�a� v�-pepho��habb�ramma�a� v� ya� ya� v� pan�rabbha, tasmi� samaye sa�kh�rapaccay� vi����a�, vi����apaccay� n�ma�, n�mapaccay� cha��h�yatana�, cha��h�yatanapaccay� phasso, phassapaccay� vedan�, vedan�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. Katame dhamm� avy�kat�: yasmi� samaye k�m�vacarassa kusalassa kammassa katatt� upacitatt� vip�ka� manovi����adh�tu uppann� hoti somanassasahagata� r�p�ramma�a� v�-pe dhamm�ramma�a� v� ya� ya� v� pan�rabbha, tasmi� samaye kusalam�lapaccay� sa�kh�ro, sa�kh�rapaccay� vi����a�, vi����apaccay� n�ma�, n�mapaccay� cha��h�yatana�, cha��h�yatanapaccay� phasso, phassapaccay� vedan�, vedan�paccay� adhimokkho, adhi mokkha 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. Katame dhamm� avy�kat�: yasmi� samaye k�m�vacarassa kusalassa kammassa katatt� upacitatt� vip�k� manovi����adh�tu uppann� hoti upekkh�sahagat� r�p�ramma�a� v� -pe dhamm�ramma�a� v� ya� ya� v� pan�rabbha, tasmi� samaye kusalam�lapaccay� sa�kh�ro, sa�kh�rapaccay� vi����a�, vi����apaccay� n�ma�, n�mapaccay� cha��h�yatana�, cha��h�yatanapaccay� phasso, phassapaccay� vedan�, vedan�paccay� adhimokkho, adhi mokkha paccay� bhavo, bhavapaccay� j�ti, j�tipaccay� jar�mara�a� "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usalam�lapaccay� sa�kh�ro: y� cetan� sa�cetan� cetayitatta� aya� vuccati kusalam�lapaccay� sa�kh�ro -pe- tena vuccati "evametassa kevalassa dukkhakkhandhassa samudayo h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. Katame dhamm� avy�kat�: yasmi� samaye k�m�vacarassa kusalassa kammassa katatt� upacitatt� vip�ka� manovi����adh�tu uppann� hoti somanassa sahagat� ���asampayutt� r�p�ramma�a� v�-pe dhamm�ramma�a� v� ya� ya� v� pan�rabbha, tasmi� samaye kusalam�lapaccay� sa�kh�ro, sa�kh�rapaccay� vi����a�, vi����apaccay� n�ma�, n�mapaccay� cha��h�yatana�, cha��h�yatanapaccay� phasso, phassapaccay� vedan�, vedan�paccay� p�s�do p�dapaccay� adhimokkho, adhimokkhapaccay� bhavo, bhavapaccay� j�ti, j�tipaccay� jar�mara�a� -pe- tena vuccati "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Katame dhammo avy�kat�: yasmi� samaye k�m�vacarassa kusalassa kammassa katatt� upacitatt� vip�k� manovi����adh�tu uppann� hoti somanassasahagat� ���asampayutt� sa�kh�rena -pesomanassasahagat� ���avippayutt� -pesomanassasahagat� ���asampayutt� sasa�kh�rena -pe- upekkh�sahagat� ���asampayutt� upekkh�sahagat� ���avippayutt� -pe upekkh�sahagat� ���avippayutt� sasa�kh�rena r�p�ramma�a� v� -pe- dhamm�ramma�a� v� ya� ya� v� pan�rabbha, tasmi� samaye sa�kh�rapaccay� vi����a�, vi����apaccay� n�ma�, n�mapaccay� cha��h�yatana�, cha��h�yatanapaccay� phasso, phassapaccay� vedan�, vedan�paccay� p�s�do, pas�da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. Katame dhamm� avy�kat�: yasmi� samaye r�pupapattiy� magga� bh�veti vivicce"va k�mehi -pe- pa�hama� jh�na� upasampajja viharati pa�havikasi�a�. Tasmi� samaye phasso hoti -pe- avikkhepo hoti, ime dhamm� kusal� tasseva r�p�vacarassa kusalassa kammassa katatt� upacitatt� vip�ka� vivicceva k�mehi -pe pa�hama� jh�na� upasampajja viharati pa�havikasi�a�. Tasmi� samaye kusalam�lapaccay� sa�kh�ro, sa�kh�rapaccay� vi����a�, vi����apaccay� n�ma� n�mapaccay� cha��h�yatana� cha��h�yatanapaccay� phasso, phassopaccay� vedan�, vedan�paccay� pas�do pas�dapaccay� adhimokkho, adhimokkhapaccay� bhavo, bhavapaccay� j�ti, j�tipaccay� [PTS Page 189] [\q 189/]      jar�mara�a� -pe- tena vuccati: evametassa kevalassa dukkhakkhandhassa samudayo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. Katame dhamm� kusal�: yasmi� samaye r�pupapattiy� magga� bh�veti vitakkavic�r�na� vupasam� -pe- dutiya� jh�na� -pe tatiya� jh�na� -pe- catuttha� jh�na� -pe- pa�hama� jh�na� -pe- pa�cama� jh�na� upasampajja viharati pa�havikasi�a�. Tasmi� samaye phasso hoti -pe- avikkhepo hoti. Ime dhamm� kusal�. Tasseva r�p�vacarassa kusalassa kammassa katatt� upavitatt� vip�ka� sukhassa ca pah�n� -pe- pa�cama� jh�na� upasampajja vih�rati pa�havikasi�a� tasmi� samaye kusalasamulapaccay� sa�kh�ro, sa�kh�rapaccay� vi����a�, vi����apaccay� n�ma�, n�ma� n�mapaccay� cha��h�yatana� cha��h�yatanapaccay� phasso, phassapaccay� vedan�, vedan�paccay� pas�do, pas�dapaccay� adhimokkho adhimokkhapaccay� bhavo, bhavapaccay� j�ti, j�tipaccay� jar�mara�a�,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. Katame dhamm� kusal�: yasmi� samaye ar�pupapattiy� magga� bh�veti sabbeso �ki�ca���yatana� samatikkamma nevasa��� n�sa���yatanasa���sahagata� sukhassa ca pah�n� -pe- catuttha� jh�na� upasampajja viharati tasmi� samaye phasso hoti -pe avikkhepo hoti. Ime dhamm� kusal�. Tasseva ar�p�vacarassa kusalassa kammassa katatt� upavitatt� vip�ka� sabbaso �ki�ca���yatana� samatikkamma nevasa���n�sa���yatanasa���sahagata� sukhassa ca pah�n� -pecatuttha�jh�na� upasampajja vih�rati tasmi� samaye sa�kh�rapaccay� vi����a�, vi����apaccay� n�ma�, n�ma� n�mapaccay� cha��h�yatana� cha��h�yatanapaccay� phasso, phassapaccay� vedan�, vedan�paccay� pas�do, pas�dapaccay� adhimokkho adhimokkhapaccay� bhavo, bhavapaccay� j�ti, j�tipaccay� jar�mara�a�, -pe-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Katame dhamm� avy�kat�: yasmi� samaye lokuttara� jh�na� bh�veti niyy�nika� apacayag�mi� di��higat�na� pah�n�ya pa�ham�ya bhumiy� pattiy� vivicceva k�mehi -pe- pa�hama� jh�na� upasampajja viharati dukkhay�pa�ipada� dandh�bhi��a� tasmi� samaye phasso hoti -pe avikkhepo hoti. Ime dhamm� kusal�. Tasseva lokuttarassa kusalassa jh�nassa katatt� bh�vitatt� vip�ka� vivicceva k�mehi -pe pa�hama� jh�na� upasampajja vih�rati dukkhapa�ipada� dandh�bhi��a� su��ata�. Tasmi� samaye sa�kh�rapaccay� vi����a�, vi����apaccay� n�ma�, n�ma� n�mapaccay� cha��h�yatana� cha��h�yatanapaccay� phasso, phassapaccay� vedan�, vedan�paccay� pas�do, pas�dapaccay� adhimokkho adhimokkhapaccay� bhavo, bhavapaccay� j�ti, j�tipaccay� jar�mara�a�, evametassa dhamm�na�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usalam�lapaccay� sa�kh�ro: y� cetan� sa�cetan� cetayitatta�, aya� vuccati kusalam�lapaccay� sa�kh�ro -peevametesa� dhamm�na� samudayo hot�"ti. Evametesa� dhamm�na� sa�gati hoti, sam�gamo hoti, samodh�na� hoti, p�tubh�vo hoti tena vuccati evametesa� dhamm�na�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vip�kamulaka� ni��hita�. [PTS Page 190] [\q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. Katame dhamm� avy�kat�: yasmi� samaye akusalassa kammassa katatt� upacitt� vip�ka� cakkhuvi���� uppanna� hoti upekkh�sahagata� r�p�ramma�a�. Tasmi� samaye akusalam�lapaccay� sa�kh�ro, sa�kh�rapaccay� vi����a�, vi����apaccay� n�ma�, n�ma� n�mapaccay� cha��h�yatana� cha��h�yatanapaccay� phasso, phassapaccay� vedan�, vedan�paccay� bhavo, bhavapaccay� j�ti, j�tipaccay� jar�mara�a�,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kusalam�lapaccay� sa�kh�ro: y� cetan� sa�cetan� cetayitatta� aya� vuccati akusalam�lapaccay� sa�kh�ro -pe- tena vuccati evametassa kevalassa dukkha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. Katame dhamm� avy�kat�: yasmi� samaye akulassa kammassa katatt� upacitatt� vip�ka� sotavi����a� uppanna� hoti upekkh�sahagata� saddad�ramma�a� -pegh�navi����a� uppanna� hoti upekkh�sahagata� ghandh�ramma�a� -pe- jivh�vi����a� uppanna� hoti upekkh�sahagata� ras�ramma�a� -pek�yavi����a� uppanna� hoti dukakhasahagata� pho��habb�ramma�a� tasmi� samaye akusalam�lapaccay� sa�kh�ro, sa�kh�rapaccay� vi����a�, vi����apaccay� n�ma�. N�mapaccay� cha��h�yatana�, cha��h�yatanapaccay� phasso, phassapaccay� vedan�, vedan�paccay� bhavo, bhavapaccay� j�ti, j�tipaccay� jar�mara�a�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akusalam�lapaccay� sa�kh�ro: y� cetan� sa�cetan� cetayitatt� aya� vuccati akusalam�lapaccay� sa�kh�ro -pe-tattha katam� phassapaccay� vedan�: ya� k�yika� as�ta� k�yika� dukkha� k�yasamphassaja� as�ta� dukkha� vedayita� k�yasamaphassaj� as�ta� dukkh� vedan� aya� vuccati phassapaccay� ved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paccay� bhavo: �hapetv� vedana� sa���kkhandho sa�kh�rakkhandho vi����akkhandho vi����akkhandho aya� vuccati vedan�paccay� bhavo -pe- tena vuccati evametassa kevalassa dukkhakkhandhassa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. Katame dhamm� avy�kat�: yasmi� samaye akusalassa kammassa katatt� upacitatt� vip�k� manodh�tu uppann� hoti r�p�ramma�a� v� -pepho��habb�ramma�a� v� ya� ya� v� pan�rabbha, tasmi� samaye akusalam�lapaccay� sa�kh�ro, sa�kh�rapaccay� vi����a�, vi����apaccay� n�ma�. N�mapaccay� cha��h�yatana�, cha��h�yatanapaccay� phasso, phassapaccay� vedan�, vedan�paccay� adhimokkho, adhimokkhapaccay� bhavo, bhavapaccay�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. Katame dhammo avy�kat�: yasmi� samaye akusalassa kammassa katatt� upacitatt� vip�k� manovi����adh�tu uppann� hoti upekkh�sahagata� r�p�ramma�a� v�-pe- dhamm�ramma�a� v� ya� ya� v� pan�rambha. Tasmi� samaye akusalamulapacc� sa�kh�ro, sa�kh�rapaccay� vi����a�, vi����apaccay� n�ma�. N�mapaccay� cha��h�yatana�, cha��h�yatanapaccay� phasso, phassapaccay� vedan�, vedan�paccay� adhimokkho, adhimokkhapaccay� bhavo, bhavapaccay� [PTS Page 191] [\q 191/]      j�ti, j�tipaccay� jar�mara�a� -pe- tena vucca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kusalamupaccay� sa�kh�ro: y� cetan� sa�cetan� cetayitatta�, aya� vuccati akusalam�lapaccay�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harapaccay� vi����a�: ya� citta� mano m�nasa� -pe tajj�manovi����adh�tu. Ida� vuccati sa�kh�rapaccay�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����apaccay� n�ma�: vedan�kkhandho sa���kkhandho sa�kh�rakkhandho. Ida� vuccati vi����apaccay�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�mapaccay� cha��h�yatana�: ya� citta� mano m�nasa� -pe tajj�manovi����adh�tu ida� vuccati n�mapaccay� cha��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��h�yatanapaccay� phasso: yo phasso phusan� samphusan� samphusitatta� aya� vuccati cha��h�yatanapaccay� phas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hassapaccay� vedan�: ya� cetasika� neva s�ta� n�s�ta� cetosamphassaj� adukkhamasukha� vedayita�, cetosamphassaj� adukkhamasukh� vedan� aya� vuccati phassapacca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dan�paccay� adhimokkho: yo cittassa adhimokkho adhimuccan� tadadhimutt�. Aya� vuccati vedan�paccay� adh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mokkhapaccay� bhavo: �hapetv� adhimokkha� vedan�kkhandho sa���kkhandho sa�kh�rakkhandho vi����akkhandho. Aya� vuccati adhimokkhapaccay� 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havapaccay� j�ti: y� tesa� dhamm�na� j�ti sa�aj�ti nibbatti abhinibbatti p�tubhavo aya� vuccati bhavapaccay�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j�tipaccay� jar�mara�a�: atthi jar�, mara�a�. Tattha katam� jar�: tesa� dhamm�na� jar� jira�at� �yuno sa�h�ni. Aya� vuccati jar�. Tattha katama� mara�a�: yo tesa� dhamm�na� khayo vayo bhedo paribhedo aniccat� antaradh�na�. Ida� vuccati mara�a�. Iti aya�ca jar� ida�ca mara�a�. Ida� vuccati j�tipaccay� jar�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ssa kevalassa dukkhakkhandhassa samudayo hot�"ti evametassa kevalassa dukkhakkhandhassa sa�gat� hoti, sam�gamo hoti, samodh�na� hoti, p�tubhavo [PTS Page 192] [\q 192/]      hoti. Tena vuccati evametassa kevalassa dukkha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vip�kamul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�y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samupp�davibha�go ni��hit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3] [\q 1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 potthakes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kulas� so�asik� samul� tesa� 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ip�k� sa�va��hit� - tehi sa�kh�r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catukkakusala - avijj� tassa 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�lo vip�kasmi� - tehi kusal�kusalamul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 dasavi����o - adhimokkho n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tuke v� kusale - pas�do nupa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tipa��h�n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. Catt�ro satipa��h�n�: idha bhikkhu ajjhatta� k�yek�y�nupass� viharati, bahiddh� k�ye k�y�nupass� viharati, ajjhattabahiddh� k�ye k�y�nupass� viharati, �t�p� sampaj�no satim� vineyya loke abhijjh�domanassa� ajjhatta� vedan�su vedan�nupass� viharati, bahiddh� vedan�su vedan�nupass� viharati, ajjhattabahiddh� vedan�su vedan�nupass� viharati �t�p� sampaj�no satim� vineyyaloke abhijjh�domanassa�. Cittena viharati, ajjhattabahiddh� cittena citt�nupass� viharati, viharati �t�p� sampaj�no satim� vineyya loke abhijjh�domanassa�. Ajjhatta� dhammesu dhamm�nupass� viharati, �t�p� sampaj�no satim� vineyya loke abhijjh� 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. Katha�ca bhikkhu ajjhatta� k�yek�y�nupass� viharati: idha bhikkhu ajjhatta� k�ya� uddha� p�datal� adho kesamatth�k� tacapariyanta� pura� n�nappak�rassa asucino paccavekkhati: atthi imasmi� k�ye kes� lom� nakh� dant� taco ma�sa� nah�ru a��hi a��himi�j� vakka� hadaya� yakana� kilomaka� pihaka� papph�sa� anta� antagu�a� udariya� kar�sa� pitta� semha� pubbo lohita� sedo modo assu vas� khe�o si�gh��ik� lasik� mutta�. So ta� nimitta� �sevati. Bh�veti, bahul�karoti, sv�vatthita� vavatthapeti. So ta� nimitta� �sevitv� bh�vetv� bahul�karitv� sv�vatthita� vavatthapetv� bahiddh� k�ye citta� upasa�harati. [PTS Page 194] [\q 1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u bahiddh� k�ye k�y�nupass� viharati: idha bhikkhu bahiddh� k�ya� uddha� p�datal� adho kesamatth�k� tacapariyanta� pura� n�nappak�rassa asucino paccavekkhati: atthissa k�ye1kes� n�nappak�rassa asucino pa��avekkhati: atthissa k�ye1kes� lom� nakh� dant� taco ma�sa� nah�ru a��hi a��himi�j� vakka� hadaya� yakana� kilomaka� pihaka� papph�sa� anta� antagu�a� udariya� kar�sa� pitta� semha� pubbo lohita� sedo modo assu vas� khe�o si�gh��ik� lasik� mutta�. So ta� nimitta� �sevati. Bh�veti, bahul�karoti, sv�vatthita� vavatthapeti. So ta� nimitta� �sevitv� bh�vetv� bahul�karitv� sv�vatthita� vavatthapetv� ajjhattabahiddh� k�ye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i imasmi� - k�ye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u ajjhattabahiddh� k�ye k�y�nupass� viharati: idha bhikkhu ajjhattabahiddh� k�ya� uddha� p�datal� adho kesamatth�k� tacapariyanta� pura� n�nappak�rassa asucino paccavekkhati: atthi imasmi� k�ye kes� lom� nakh� dant� taco ma�sa� nah�ru a��hi a��himi�j� vakka� hadaya� yakana� kilomaka� pihaka� papph�sa� anta� antagu�a� udariya� kar�sa� pitta� semha� pubbo lohita� sedo modo assu vas� khe�o si�gh��ik� lasik� mutta�. Eva� bhikkhu ajhattabahiddh� k�ye k�y�nupassi viharati �t�p� sampaj�no satim� vineya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. Anupassi"ti tattha katam� anupassan�: y� pa��� paj�nan� -pe- amoho dhammavicayo samm�di��hi, aya� vuccati anupassan�. Im�ya anupassan�ya upeto hoti samupeto upagato1samupagato2- uppanno samuppanno3samann�gato. Tena vuccati anup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harati"ti ir�yata.  Vattati p�leti yapeti y�peti carati viharati tena vuccati vi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p�"ti tattha katama� �tappa�4- yo cetasiko viriy�rambho -pe samm�v�y�mo, ida� vuccati �tappa�4- imin� �tappena upeto hoti samupeto upagato1samupagato2uppanno samuppanno3- samann�gato tenavuccati �t�p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paj�no"ti tattha katama� sampaja��a�: y� pa��� paj�nan� -pe amoho dhammavicayo samm�di��hi, ida� vuccati sampaja��a�. Imin� sampaja��ena upeto hoti samupeto upagato samupagato uppanno hoti samupeto upagato samupagato [PTS Page 195] [\q 195/]      uppanno samuppanno samann�gato tena vuccati sampaj�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im�" tattha katam� sati: y� sati anussati -pe- sammasati aya� vuccati sati. Im�ya satiy� upeto hoti samupeto upagato samupagato uppanno samuppanno samappanno samann�gato tena vuccati sati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eyya loke abhijjh�domanassa"nti tattha katamo loko: sve"va k�yo loko, pa�ca"pi up�d�nakkhandh� loko aya� vuccati 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bhijjh�: yo r�go s�r�go -pe- cittassa s�r�go. Aya� vuccati abh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�gato - sirimu, machasa�. 2. Samup�gato - sirimu. Machasa� 3. Sampanno - sirimu, machasa� 4. �t�pa� - sirimu �t�p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omanassa�: ya� cetasika� as�ta� cetasika� dukkha� cetosamphassaja�as�ta� dukkha� vedayita� cetosamphassaj� as�t� dukkh� vedan�, ida� vuccati domanassa�. Iti aya�ca abhijjh� ida�ca domanassa�, imamhi loke vin�t� honti pa�ivin�t� sant� samit� vupasant� attha�gat� abbhattha�gat� appit� byappit� sosit� visosit� byantikat� tena vuccati vineyya loke abhijjh�dosamanass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nupassan�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. Katha�ca bhikkhu ajjhatta� vedan�su vedan�nupsas� viharati: idha bhikkhu sukha� vedana� vediyam�no1- sukha� vedana� vediyami"ti paj�n�ti dukkha� vedana� vediyam�no dukkha� vedana� vediyam�"ti paj�n�ti. Adukkhamasukha� vedana� vediyam�no adukkhamasukha� vedana� vediy�m�"ti2- paj�n�ti. S�misa� v� sukha� vedana� vediyam�no s�misa� sukha� vedana� vediy�m�"ti paj�n�ti nir�misa� v� sukha� vedana� vediyam�no nir�misa� sukha� vedana� vediy�mi"ti paj�n�ti. S�misa� v� dukkha� vedana� vediyam�no s�misa� dukkha� vedana� vediy�m�"ti paj�n�ti. Nir�misa� v� dukkha� vedana� vediyam�no nir�misa� dukkha� vedana� vediy�mi"ti paj�n�ti. S�misa� v� adukkhamasukha� vedana� vediyam�no s�misa� adukkhamasukha� vedana� vediy�m�"ti paj�n�ti. Nir�misa� v� adukkhamasukha� vedana� vediyam�no nir�misa� adukkhamasukha� vedana� [PTS Page 196] [\q 196/]      vediy�mi"ti paj�n�ti. So ta� nimitta� �sevati bh�veti bahul�karoti sv�vatthita� vavatthapeti. So ta� nimitta� �sevitv� bh�vetv� bahul�karitv� sv�vatthita� vavatthapetv� bahiddh� vedan�su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u bahiddh� vedan�su vedan�nupsas� viharati: idha bhikkhu sukha� vedana� vediyam�na� sukha� vedana� vediyati"ti paj�n�ti dukkha� vedana� vediyam�na� dukkha� vedana� vediyati"ti paj�n�ti. Adukkhamasukha� vedana� vediyam�na� adukkhamasukha� vedana� vediy�ti"ti paj�n�ti. S�misa� v� sukha� vedana� vediyam�na� s�misa� sukha� vedana� vediy�ti"ti paj�n�ti nir�misa� v� sukha� vedana� vediyam�na� nir�misa� sukha� vedana� vediyati"ti paj�n�ti. S�misa� v� dukkha� vedana� vediyam�na� s�misa� dukkha� vedana� vediy�ti"ti paj�n�ti. Nir�misa� v� dukkha� vedana� vediyam�na� nir�misa� dukkha� vedana� vediy�ta"ti paj�n�ti. S�misa� v� adukkhamasukha� vedana� vediyam�na� s�misa� adukkhamasukha� vedana� vediy�ta"ti paj�n�ti. Nir�mis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khamasukha� vedana� vediyam�na� nir�misa� adukkhamasukha� vedana� vediy�ti"ti paj�n�ti. So ta� nimitta� �sevati bh�veti bahul�karoti sv�vatthita� vavatthapeti. So ta� nimitta� �sevitv� bh�vetv� bahul�karitv� sv�vatthita� vavatthapetv� ajjhabahiddh� vedan�su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ayam�no - sirimu, machasa� 2. Veday�miti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 ca bhikkhu ajjhattabahiddh� vedan�su vedan�nupsas� viharati: idha bhikkhu sukha� vedana� sukha� vedana� vedan�"ti paj�n�ti dukkha� vedana� dukkh� vedan�"ti paj�n�ti. Adukkhamasukha� vedana� vedan� paj�n�ti. S�misa� v� sukha� vedana� s�misa� sukh� vedan�"ti paj�n�ti nir�misa� v� sukha� vedana� nir�misa� sukh� vedan�"ti paj�n�ti. S�misa� v� dukkha� vedana� s�misa� dukkh� vedan�"ti paj�n�ti. Nir�misa� v� dukkha� vedana� nir�misa� dukkh� vedan�"ti paj�n�ti. S�misa� v� adukkhamasukha� vedana� s�misa� adukkhamasukha� vedan�"ti paj�n�ti. Nir�misa� v� adukkhamasukha� vedana� nir�misa� adukkhamasukha� vedan�"ti paj�n�ti. Eva� bhikkhu ajjhattabahiddh� vedan�su vedan�nupassi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. Anupass�"ti -pe- viharati"ti -pe- �t�p�"ti -pesampajano"ti [PTS Page 197  [\q 197/]     -@]pasatim�"ti -pe- vineyya loke abhijjh�domanassanti tattha katamo loko: s�"va vedan� loko, pa�ca"pi up�d�nakkhandh� loko. Aya� vuccati 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bhijjh�: yo r�go s�r�go -pe- cittassa s�r�go aya� vuccati abhijh�. Tattha katama� domanassa�: ya� cetasika� as�ta� cetasika� dukkha� cetosampassaja� as�ta� dukkha� vedayita� cetosamphassaj� as�t� dukkh� vedayita� cetosamphassaj� as�t� dukk� vedan�. Ida� vuccati domanassa� iti aya�ca abhijjh� ida�ca domanassa�, immahi loke vin�t� honti pa�ivin�t� sant� samit� vupasant� attha�gat� abbhattha�gat� appit� byappit� sosit� visosit� byantikat� tena vuccati vineyya loke abhijjh�doman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upassan�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. Katha�ca bhikkhu ajjhatta� cittena vicc�nupass� viharati: idha bhikkhu sar�ga� v� citta� sar�ga� me cittanti paj�n�ti. Vitar�ga� v� citta� vitar�ga� me cittantipaj�n�ti. Sadosa� v� citta� sadosa� me cittanti pajan�ti vitadosa�v� citta� vitadosa� me vittanti paj�n�ti samoha� v� citta� samoha� me cittanti paj�n�ti. Vitamoha� v� citta� vitamoha� me cittanti paj�n�ti. Sa�khitta� v� citta� sa�khitta� me cittanti paj�n�ti. Vikkhitta� v� citta� vikkhitta� me vittanti paj�n�ti. Mahaggata� v� citta� mahaggata� me cittanti paj�n�ti. Amahaggata� v� citta� amahaggata� me cittanti paj�n�ti. Sauttara� v� citta� sauttara� me cittanti paj�n�ti anuttara� v� citta� anuttara� me cittanti paj�n�ti sam�bhita� v� citta� sam�hita� me cittanti paj�n�ti. Asam�hita� v� citta� asam�hita� me cittanti paj�n�ti. Vimutta� v� citta� vimutta� me cittantipaj�n�ti. Avimutta� v� citta� avimutta� me cittanti paj�n�ti. So ta� nimitta� �sevati bh�veti bahul�karoti sv�vatthita� vavatthapeti. So ta� nimitta� �sevitv� bh�vetv� bahul�karitv� sv�vatthita� vavatthapetv� bahiddh� citte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u bahiddh� cittena vicc�nupass� viharati: idha bhikkhu sar�ga� v�ssa citta� sar�gamassa cittanti paj�n�ti. Vitar�ga� v�ssa citta� vitar�gamassa cittanti paj�n�ti. Sadosa� v�ssa citta� sadosamassa cittanti [PTS Page 198] [\q 198/]      pajan�ti vitadosa� citta� vitadosamassa vittanti paj�n�ti samoha� v�ssa citta� samohamasa cittanti paj�ttanni. Paj�n�ti vitamoha� v�ssa citta� vitamohamassa cittanti paj�n�ti. Sa�khitta� v�ssa citta� sa�khittamassa cittanti paj�n�ti. Vikkhitta� v�ssa citta� vikkhittamassa vittanti paj�n�ti. Mahaggata� v�ssa citta� mahaggatamassa cittanti paj�n�ti. Amahaggata� v�ssa citta� amahaggatamassa cittanti paj�n�ti. Sauttara� v�ssa citta� sauttaramsasa cittanti paj�n�ti anuttara� v�ssa citta� anuttar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nti paj�n�ti sam�bhita� v�ssa citta� sam�hitamassa cittanti paj�n�ti. Asam�hita� v�ssa citta� asam�hitamassa cittanti paj�n�ti. Vimutta� v�ssa citta� vimuttamassa cittanti paj�n�ti. Avimutta� v�"ssa citta� avimuttamassa cittanti paj�n�ti. So ta� nimitta� �sevati bh�veti bahul�karoti sv�vatthita� vavatthapeti. So ta� nimitta� �sevitv� bh�vetv� bahul�karitv� sv�vatthita� vavatthapetv� bahiddh� citte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u ajjhattabahiddh� citte vicc�nupassi viharati: idha bhikkhu sar�ga� v� citta� sar�ga� cittanti paj�n�ti. Vitar�ga� v� citta� vitar�ga� cittanti paj�n�ti. Sadosa� v� citta� sadosa� v� citta� vitadosa� vittanti paj�n�ti. Samoha� v� citta� samoha� cittanti paj�n�ti. Vitamoha� v� citta� vi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� asam�hita� cittanti paj�n�ti. Avimutta� v� citta� avimutta� cittanti paj�n�ti. Eva� bhikkhu ajjhattabahiddh� citte citt�nupass� viharati �t�p� sampaj�no satim� c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. Anupass�"ti -pe- viharati"ti -pe- �t�p�"ti -pesampajano"ti -pesatim�"ti -pe- vineyya loke abhijjh�domanassanti tattha katamo loko: ta� yeva citta� loko, pa�ca"pi up�d�nakkhandh� lo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bhijjh�: [PTS Page 199] [\q 199/]      yo r�go s�r�go -pe- cittassa s�r�go aya� vuccati abhij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omanassa�: ya� cetasika� as�ta� cetasika� dukkha� cetosampassaja� as�ta� dukkha� vedayita� cetosamphassaj� as�t� dukkh� vedan�. Ida� vuccati domanassa� iti aya�ca abhijjh� ida�ca domanassa�, immahi loke vin�t� honti pa�ivin�t� sant� samit� vupasant� attha�gat� abbhattha�gat� appit� byappit� sosit� visosit� byantikat� tena vuccati vineyya loke abhijjh� doman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upassan�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. Katha� ca bhikkhu ajjhatta� dhammesu dhamm�nupass� viharati: idha bhikkhu santa� v� ajjhatta� k�macchanda� atthi me ajjhatta� k�macchando"ti paj�n�ti. Asanta�v� ajjhatta� k�macchanda� natthi me ajjhatta� k�macchando"ti paj�n�ti. Yath� ca anuppannassa k�macchandassa upp�do hoti. Ta�ca paj�n�ti yath� ca uppannassa k�macchandassa up�hana� hoti ta�ca paj�n�ti yath� ca pah�nassa k�macchandassa �yati� anuppa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vy�p�da� -pe- santa� v� ajjhatta� thinamiddha� -pesanta� v� ajjhatta� uddhaccakukkucca� -pesanta� v� ajjhatta� vicikicch� atthi me ajjhatta� vicikicch�"ti paj�n�ti asanta� v� ajjhatta� vicikiccha� natthi me ajjhatta� vicikiccha� natthi me ajjhatta� vicikicch�"ti paj�n�ti yath� ca paj�n�ti yath� ca anuppann�ya vicikicch�ya upp�do hoti ta�ca paj�n�ti yath� ca uppann�ya vicikicch�ya pah�na� hoti ta�ca paj�n�ti. Yath� ca pahin�ya vicikicch�y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. Santa� v� ajjhatta� satisambojjha�ga� atthi me ajjhatta� satisambojjha�go"ti paj�n�ti. Asanta� v� ajjhatta� v� ajjhatta� satisambojjhaga� natthi me ajjhatta� satimbojaka�dha�go"ti paj�n�ti. Yath� ca anuppannassa satisambojjha�gassa upp�do hoti ta�ca paj�n�ti. Yath� ca uppannassa satisambojjha�gassa bh�van�ya p�ripuri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ajjhatta� dhammavicayasambojjha�ga� -pe- santa� v� ajjhatta� viriyasambojjha�ga� -pe- santa� v� ajjhatta� p�tisambojjha�ga� [PTS Page 200  [\q 200/]     -@]pasanta�v� ajjhatta� passaddhisambojjha�ga� -pe- santa� v� ajjhatta� sam�dhisambojjha�ga� -pe- santa� v� ajjhatta� upekkh�sambojjha�ga� atthi me ajjhatta� upekkh�sambojjha�goti paj�n�ti. Asanta� v� ajjhatta� upekkh�sambojjha�ga� natthi me ajjhatta� upekkh�sambojdha�go"ti paj�n�ti. Yath� ca anuppannassa upekkh�sambojjha�gassa upp�do hoti ta�ca paj�n�ti. Yath� ca uppannassa upekkh�sambojjha�gassa bh�van�ya p�ripuri hoti. Ta�ca pajan�ti. So ta� nimitta� bh�veti bahul�karoti sv�vatthita� vavatthapeti. So ta� nimitta� �sevitv� bh�vetv� bahul�karitv� sv�vatthita� vavatthapetv� bahiddh� dhammesu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. Katha�ca bhikkhu bahiddh� dhammesu dhamm�nupass� viharati: idha bhikkhu santa� v�ssa k�macchanda� atthi"ssa k�macchando"ti paj�n�ti. Asanta� v�ssa k�macchanda� natthissa k�macchando"ti paj�n�ti. Yath� ca anuppannassa k�macchandassa upp�do hoti. Ta�ca paj�n�ti yath� ca uppannassa k�macchandassa up�hana� hoti ta�ca paj�n�ti yath� ca pah�nassa k�macchandassa �yati� anuppa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ssa vy�p�da� -pe- santa� v�ssa thinamiddha� -pesanta� v�ssa uddhaccakukkucca� -pe- santa� v�ssa vicikicch� atthi"ssa vicikicch�"ti paj�n�ti asanta� v�"sasa vicikiccha� natthi"ssa vicikicch�"ti paj�n�ti yath� ca anuppann�ya vicikicch�ya upp�do hoti ta�ca paj�n�ti yath� ca uppann�ya vicikicch�ya pah�na� hoti ta�ca paj�n�ti. Yath� ca pahin�ya vicikicch�ya �yati� anupp�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"ssa satisambojjha�ga� atthi"ssa satisambojjha�go"ti paj�n�ti. Asanta� v�"ssa satisambojjha�ga� natthi"ssa satisambojjha�go"ti paj�n�ti. Yath� ca anuppannassa satisambojjha�gassa upp�do hoti ta�ca paj�n�ti. Yath�ca uppannassa satisambojjha�gassa bh�van�ya p�ripuri hoti ta�ca paj�n�ti. Satta� v�"ssa dhammavicayasambojjha�ga� -pe- santa� v�"ssa viriyasambojjha�ga� -pe- santa� v�"ssa pitisambojjha�ga� -pe- santa� v�"ssa passaddhisambojjha�ga� -pe- santa� v�"ssa sam�dhisambojjha�ga� -pe- santa� v�"ssa upekkh�sambojjha�ga� atthi"ssa upekkh�sahambojjha�go"ti paj�n�ti asanta� v�"ssa upekkh�samambojjha�ga� [PTS Page 201] [\q 201/]      natthi"ssa upekkh�sambojjha�go"tipaj�n�ti yath� ca anuppannasasa upekkh�sambojjha�gassa upp�do hoti ta�ca paj�n�ti. Yath� ca uppannassa upekkh�sambojjha�gassa bh�van�ya p�ripuri hoti ta�ca paj�n�ti. So ta� nimitta� �sevati bh�veti bahul�karoti sv�vatthita� vavatthapeti, so ta� nimitta� �sevitv� bh�vetv� bahul�karitv� sv�vatthita� vavatthapetv� ajjhattabahiddh� dhammesu citta� upasa�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. Katha�ca bhikkhu ajjhattabahiddh� dhammesu dhamm�nupass� viharati: idha bhikkhu santa� v� k�macchanda� atthi k�macchando"ti paj�n�ti. Asanta� v� k�macchanda� natthi k�macchando"ti paj�n�ti. Yath� ca anuppannassa k�macchandassa upp�do hoti. Ta�ca paj�n�ti yath� ca uppannassa k�macchandassa up�hana� hoti ta�ca paj�n�ti yath� ca pah�nassa k�macchandassa �yati� anuppado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vy�p�da� -pe- santa� v�thinamiddha� -pe- santa� v� uddhaccakukkucca� -pe- santa�v� vicikiccha� atthi vicikicch�"ti paj�n�ti asanta� v� vicikiccha� natthi vicikicch�"ti paj�n�ti yath� ca anuppann�ya vicikicch�ya upp�do hoti ta� ca paj�n�ti yath� ca uppann�ya vicikicch�ya pah�na� hoti ta�ca paj�n�ti. Yath� ca pahin�ya vicikicch�ya �yati� anupp�do hoti ta� 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. Satta� v� satisambojjha�ga� atthi satisambojjh�"ti paj�n�ti, asanta� v� satisambojjha�ga� natthi satisambojjha�go"ti paj�n�ti. Yath� ca anuppannassa satisambojjha�gassa upp�do hoti ta�ca paj�n�ti. Yath� ca uppannassa satisambojjha�gassa bh�van�ya p�ripuri hoti ta�ca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v� dhammavicayasambojjha�ga� -pe- santa� v� viriyasambojjha�ga� -pesanta� v� p�tisambojjha�ga� -pesanta� v� passaddhi sambojha�ga� -pesanta� v� sam�dhisambojjha�ga� -pe- santa� v� upekkh�sambojjha�ga� atthi upekkh�sambojjha�go"ti paj�n�ti. Asanta� v� upekkh�sahambojjha�ga� natthi upekkh�sambojjha�go"ti paj�n�ti, yath� ca anuppannassa upekkh�sambojjha�gassa upp�do hoti ta�ca paj�n�ti. Yath� ca uppannassa upekkh�sambojjha�gassa bh�van�ya p�ripuri hoti ta�ca paj�n�ti eva� bhikkhu ajjhattabahiddh� dhammesu dhamm�nupassi viharati �t�p�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. Anupassi"ti tattha katam� anupassan�: [PTS Page 202] [\q 202/]      y� pa��� paj�nan� -pe- amoho dhammavicayo samm�di��hi, aya� vuccati anupassan�. Im�ya anupassan�ya upeto hoti samupeto upagato samupagato uppanno samuppanno samann�gato. Tena vuccati anup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harati"ti ir�yati vattati p�leti yapeti y�peti carati viharati tena vuccati vi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p�"ti tattha katama� �tappa�: yo cetasiko viriy�rambho -pe samm�v�y�mo, ida� vuccati �tappa� imin� �tappena upeto hoti -pesamann�gato tena vuccati �t�p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paj�no"ti tattha katama� sampaja��a�: y� pa��� paj�nan� -pe amoho dhammavicayo samm�di��hi, ida� vuccati sampaja��a�. Imin� sampaja��ena upeto hoti samupeto -pesamann�gato tena vuccati sampaj�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im�" tattha katam� sati: y� sati anussati -pe- sammasati aya� vuccati sati. Im�ya satiy� upeto hoti samupeto -pesamann�gato tena vuccati sati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eyya loke abhijjh�domanassa"nti tattha katamo loko: te"va dhamm� loko, pa�ca"pi up�d�nakkhandh� loko aya� vuccati 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bhijjh�: yo r�go s�r�go -pe- cittassa s�r�go. Aya� vuccati abh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omanassa�: ya� cetasika� as�ta� cetasika� dukkha� ceto sampassaja� as�ta� dukkha� vedayita� ceto samphassaj� as�t� dukkh� vedan�. Ida� vuccati domanassa� iti aya�ca abhijjh� ida�ca domanassa�, immahi loke vin�t� honti pa�ivin�t� sant� samit� vupasant� attha�gat� abbhattha�gat� appit� byappit� sosit� visosit� byantikat� tena vuccati vineyya loke abhijjh� doman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upassan� nidd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. Catt�ro satipa��h�n�: idha bhikkhu k�ye k�y�nupass� viharati, vedan�su vedan�nupass� viharati, citte citt�nupass� viharati, dhammesu dhamm�nupass� viharati. [PTS Page 203] [\q 2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. Katha�ca bhikkhu k�ye k�y�nupass� viharati: idha bhikkhu yasmi� samaye lokuttara� jh�na� bh�veti niyy�nika� apacayag�mi� di��higat�na� p�n�ya pa�ham�ya bhumiy� pattiy� vivicce"va k�mehi -pe- pa�hama� jh�na� upasampajja viharati dukkh� pa�ipada� dandh�bhi��a� k�ye k�y�nupass�, y� tasmi� samaye sati anussati samm�sati satisambojjha�go magga�ga� maggapariy�panna�, ida� vuccati satipa��h�na� avases� dhamm� satipa��h�n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. Katha� ca bhikkhu vedan�su vedan�nupass� viharati: idha bhikkhu yasmi� samaye lokuttara� jh�na� bh�veti niyy�nika� apacayag�mi� di��higat�na� pah�n�ya pa�ham�ya bhumiy� pattiy� vivicceva"va k�mehi -pe- pa�hama� jh�na� upasampajja viharati dukkh�pa�ipada� dandh�bhi��a� vedan�su vedan�nupass�, y� tasmi� samaye sati anussati samm�sati satimbojjha�go magga�ga� maggapariy�panna�, ida� vuccati satipa��h�na� avases� dhamm� satipa��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. Katha�ca bhikkhu citte citt�nupass� viharati: idha bhikkhu yasmi� samaye lokuttara� jh�na� bh�veti niyy�nika� apacayag�mi� di��higat�na� pah�n�ya pa�ham�ya bhumiy� pattiy� vivicceva"va k�mehi -pe- pa�hama� jh�na� upasampajja viharati dukkh�pa�ipada� dandh�bhi��a� citte citt�nupass�, y� tasmi� samaye sati anussati samm�sati satimbojjha�go magga�ga� maggapariy�panna�, ida� vuccati satipa��h�na� avases� dhamm� satipa��h�n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. Katha�ca bhikkhu dhammesu dhamm�nupass� viharati: idha bhikkhu yasmi� samaye lokuttara� jh�na� bh�veti niyy�nika� apacayag�mi� di��higat�na� pah�n�ya pa�ham�ya bhumiy� pattiy� vivicceva"va k�mehi -pe- pa�hama� jh�na� upasampajja viharati dukkh�pa�ipada� dandh�bhi��a� dhammesu dhamm�nupass�, y� tasmi� samaye sati anussati samm�sati satimbojjha�go magga�ga� maggapariy�panna�, ida� vuccati satipa��h�na� avases� dhamm� satipa��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. Tattha katama� satipa��h�na�: idha bhikkhu yasmi� samaye lokuttara� jh�na� bh�veti niyy�nika� apacayag�mi� di��higat�na� pah�n�ya pa�ham�ya bhumiy� pattiy� vivicceva"va k�mehi -pe pa�hama� jh�na� upasampajja viharati dukkh�pa�ipada� dandh�bhi��a� vedan�su vedan�nupass�, y� tasmi� samaye sati anussati samm�sati satimbojjha�go magga�ga� maggapariy�panna�, ida� vuccati satipa��h�na� avases� dhamm� satipa��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. Catt�ro satipa��h�n�: idha bhikkhu k�ye k�y�nupass� viharati, vedan�su -pe- citte -pe- dhammesu dhamm�nupass� viharati. [PTS Page 204] [\q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. Katha�ca bhikkhu k�ye k�y�nupass� viharati: idha bhikkhu yasmi� samaye lokuttara� jh�na� bh�veti niyy�nika� apacayag�mi� di��higat�na� p�n�ya pa�ham�ya bhumiy� pattiy� vivicce"va k�mehi -pe- pa�hama� jh�na� upasampajja viharati dukkh� pa�ipada� dandh�bhi��a� tasmi� samaye phasso hoti -pe- avikkhepo hoti. Ime dhamm� kusal� tasseva lokuttarassa kusalassa jh�nassa katatt� bh�vitatt� vip�ka� vivicceva k�mehi -pe pa�hama� jh�na� upasampajja viharati dukkh�pa�ipada� dandh�bhi��a� su��ata� k�ye k�y�nupassi, y� tasmi� samaye sati anussati samm�sati satisambojjha�go magga�ga� maggapariy�panna�, ida� vuccati satipa��h�na� avases� dhamm� satipa��h�n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. Katha�ca bhikkhu vedan�su vedan�nupass� viharati: idha bhikkhu yasmi� samaye lokuttara� jh�na� bh�veti niyy�nika� apacayag�mi� di��higat�na� pah�n�ya pa�ham�ya bhumiy� pattiy� vivicceva"va k�mehi -pe- pa�hama� jh�na� upasampajja viharati dukkh�pa�ipada� dandh�bhi��a� tasmi� samaye phasso hoti -pe avikkhepo hoti, ime dhamm� kusal� tasseva lokuttarassa kusalassa jh�nassa katatt� bh�vitatt� vip�ka� viviceva"va k�mehi -pe- pa�hama� jh�na� upasampajja viharati dukkhapa�ipada� dandh�bhi��a� su��ata� vedan�su vedan�nupass�, y� tasmi� samaye sati anussati samm�sati satimbojjha�go magga�ga� maggapariy�panna�, ida� vuccati satipa��h�na� avases� dhamm� satipa��h�n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. Katha�ca bhikkhu citte citt�nupass� viharati: idha bhikkhu yasmi� samaye lokuttara� jh�na� bh�veti niyy�nika� apacayag�mi� di��higat�na� pah�n�ya pa�ham�ya bhumiy� pattiy� vivicceva"va k�mehi -pe- pa�hama� jh�na� upasampajja viharati dukkh�pa�ipada� dandh�bhi��a� tsami� samaye phasso hoti -pe- avikkhepo hoti. Ime dhamm� kusal� tasse"va lokuttarassa kusalassa jh�nassa katatt� bh�vitatt� vip�ka� vivicce"va k�mehi -pe pa�hama� jh�na� upasampajja viharati dukkh�pa�ipada� dandh�bhi��a� su��ata� citte citt�nupass�, y� tasmi� samaye sati anussati samm�sati satimbojjha�go magga�ga� maggapariy�panna�, ida� vuccati satipa��h�na� avases� dhamm� satipa��h�na sampayutt�. [PTS Page 205] [\q 2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. Katha�ca bhikkhu dhammesu dhamm�nupass� viharati: idha bhikkhu yasmi� samaye lokuttara� jh�na� bh�veti niyy�nika� apacayag�mi� di��higat�na� pah�n�ya pa�ham�ya bhumiy� pattiy� vivicceva"va k�mehi -pe- pa�hama� jh�na� upasampajja viharati dukkh�pa�ipada� dandh�bhi��a� tasmi� samaye phasso hoti -pe- avikkhepo hoti, ime dhamm� kusal� tasse"va lokuttarassa kusalassa jh�nassa katatt� bh�vitatt� vip�ka� vivicce"va k�mehi-pe pa�hama� jh�na� upasampajja viharati dukkh� pa�ipada� dandhabhi��a� su��ata� dhammesu dhamm�nupass�, y� tasmi� samaye sati anussati samm�sati satimbojjha�go magga�ga� maggapariy�panna�, ida� vuccati satipa��h�na� avases� dhamm� satipa��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. Tattha katama� satipa��h�na�: idha bhikkhu yasmi� samaye lokuttara� jh�na� bh�veti niyy�nika� apacayag�mi� di��higat�na� pah�n�ya pa�ham�ya bhumiy� pattiy� vivicceva"va k�mehi -pe pa�hama� jh�na� upasampajja viharati dukkh�pa�ipada� dandh�bhi��a� tasmi� samaye phasso hoti -pe- avikkhepo hoti, ime dhamma kusal� tasse"va lokuttarassa kusalassa jh�nassa katatt� bh�vitatt� vip�ka� vivicce"va k�mehi -pe- pa�hama� jh�na� upasampajja viharati dukkh� pa�ipada� dandh�bhi��a� su��ata� y� tasmi� samaye sati anussati samm�sati satimbojjha�go magga�ga� maggapariy�panna�, ida� vuccati satipa��h�na� avases� dhamm� satipa��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. Catt�ro satipa��h�n�: idha bhikkhu k�ye k�y�nupass� viharati �t�p� sampaj�no satim� vineyya loke abhijjh�domanassa� vedan�su vedan�nupassi viharati �t�p� sampaj�no satim� vineyya loke abhijjh�domanassa� citte citt�nupassi viharati �t�p� sampaj�no satim� vineyya loke abhijjh�domanassa� dhammesu dhamm�nupass� viharati �t�p� sampaj�no satim� cineyya loke abhijjh�domanassa�. [PTS Page 206] [\q 2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  [\x 362/]     480.] Catunna� satipa��h�n�na� kati kusal� kati akusal� kati avy�kat� -pe- kati sara� kat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Siy� kusal�, siy� avy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sukh�ya vedan�ya sampayutt�, siy� adukkhamasukh�ya vedan�ya sampay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vip�k�, siy� 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takkasavic�r�, siy� avitakkavic�ramatt�, siy� avitakka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tisahagat�, siy� sukhasahagat�, siy�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ssanena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pacayag�mino, siy� nev�cayag�mi n�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ekkh�, siy� a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mmattaniyat�.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gg�ramma�, 1- siy� maggahetuk�, siy� magg�dhipatino, siy� na vattabb� maggahetuk�ti"pi magg�dhipatinoti"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pann�, siy� anuppann�, siy� upp�d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n�gat�. Siy� paccuppann�. Siy� at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atit�ramma�ti"pi an�gat�ramma�ti"pi paccuppann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u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.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� hetu ceva sahetuk� c�ti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tuk� ceva na ca h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gag�ramma� - siy� 2. Sahetuk�ti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hetu ceva hetusampayutt� c�ti1- hetusampayutt�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 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Sap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o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.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ttabb� �sav� ceva s�sav�"tipi, s�sav� ceva no ca �sav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va �savasampayutt�ti"pi, �savasampayutt� �savavippayutt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. No sa�yojan� -pe- no ganth� -pe-no ogh� -pe no yog� -pe- no n�vara� -pe- no par�m�s� -p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. 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sa�sa��h�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�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usampayutt�ti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. No up�d�n� -pe- no kiles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.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takk�, siy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c�r�, siy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pp�tik�, siy� [PTS Page 207] [\q 207/]     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tisahagat�,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ekkh�sahagat�, siy�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iyy�nik�, siy� 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cch�navibha�go ni��hito [PTS Page 208] [\q 2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mmappadh�na 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. Catt�ro sammappadh�n�: idha bhikkhu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 anuppann�na� kusal�na� dhamm�na� upp�d�ya chanda� janeti v�yamati viriya� �rabhati citta� pagga�h�ti padahati. Uppann�na� kusal�na� dhamm�na� �hitiy� asammos�ya bhiyyobh�v�ya vepull�ya bh�van�ya p�ripuriy� chanda� janeti v�yamati viriya� �rabhati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. Katha�ca bhikkhu anuppann�na� p�pak�na� akusal�na� dhamm�na� anupp�d�ya chanda� janeti v�yamati viriya� �rabhati citta� pagganh�ti pada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anuppann� p�pak� akusal� dhamm�: ti�i akusalam�l�ni: lobho doso moho, tadeka��h� ca kiles�, ta�sampayutto vedan�kkhandho sa���kkhandho sa�kh�rakkhandho vi����akkhandho, ta�samu��h�na� k�yakamma� vac�kamma� manokamma�, ime vuccanti anuppann� p�pak� akusal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sa� anuppann�na� p�pak�na� akusal�na� dhamm�na� anupp�d�ya chanda� janeti v�yamati viriya� �rabhati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 janeti"ti, tattha katamo chando: yo chando chandikat� kattukamyakat�kusalo dhammacchando, aya� vuccati chando ima� chanda� janeti sa�janeti u��hapeti samu��hapeti nibbatteti abhinibb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�yamati"ti tattha katamo v�y�mo: yo cetasiko viriy�rambho -pe samm�v�y�mo, [PTS Page 209] [\q 209/]      aya� vuccati v�y�mo, imin� v�y�mena upeto hoti samupeto upagato1samupagato2- upapanno sampanno samann�gato, tena vuccati v�yam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iya� �rabhat�"ti tattha katama� viriya�: yo cetasiko viriy�rambho -pe samm�v�y�mo, ida� vuccati viriya� ima� viriya� �rabhati sam�rabhati �sevati bh�veti bahul�karoti, tena vuccati viriya� �rabh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tta� pagga�h�ti"ti tattha katama� citta�: ya� citta� mano m�nasa� -pe tajj� manovi����adh�tu, ida� vuccati citta�, ima� citta� pagga�h�ti sampagga�h�ti upatthambheti paccupatthambheti, tena vuccati 'citta� 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dahat�' tattha katama� padh�na�: yo cetasiko viriy�rambho -pe samm�v�y�mo, ida� vuccati padh�na�, imin� padh�nena upeto hoti -pesamann�gato, tena vuccati pad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gato - sirimu 2. Samup�gato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. Katha�ca bhikkhu uppann�na� p�pak�na� akusal�na� dhamm�na� pah�n�ya chanda� janeti v�yamati viriya� �rabhati citta� pagganh�ti pada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uppann� p�pak� akusal� dhamm�: ti�i akusalam�l�ni: lobho doso moho, tadeka��h� ca kiles�, ta� sampayutto vedan�kkhandho -pe vi����akkhandho, ta�samu��h�na� k�yakamma� vac�kamma� manokamma�, ime vuccanti uppann�na� p�pak�na� akusal�na� dhamm�na� pah�n�ya chanda� paneti v�yamati viriya� �rabhati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 janeti"ti -pe- 'v�yamat�'ti -pe- viriya� �rabhati'ti -pe'citta� pagga�hati'ti -pe- 'padahati'ti tattha katama� padh�na�: yo cetasiko viriy�rambho-pe- samm�v�y�mo ida� vuccati padh�na�, imin� padh�nena upeto hoti -pesamann�gato, tena vuccati 'padahat�'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. Katha�ca bhikkhu anuppann�na� kusal�na� dhamm�na� upp�d�ya chanda� janeti v�yamati viriya� �rabhati citta� pagganh�ti padahati: [PTS Page 210] [\q 2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anuppann� kusal� dhamm�: ti�i kusalam�l�ni: alobho adoso amoho, ta�sampayutto vedan�kkhandho -pe vi����akkhandho, ta�samu��h�na� k�yakamma� vac�kamma� manokamma�, ime vuccanti anuppann� kusal� dhamm�, iti imesa� anuppann�na� kusal�na� dhamm�na� upp�d�ya chanda� janeti v�yamati viriya� �rabhati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 janeti"ti -pe- 'v�yamat�'ti -pe- viriya� �rabhati'ti -pe'citta� pagga�hati'ti -pe- 'padahati'ti tattha katama� padh�na�: yo cetasiko viriy�rambho-pe- samm�v�y�mo ida� vuccati padh�na�, imin� padh�nena upeto hoti -pesamann�gato, tena vuccati 'padahat�'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. Katha�ca bhikkhu uppann�na� kusal�na� dhamm�na� �hitiy� asammos�ya bhiyyobh�v�ya vepull�ya bh�van�ya p�ripuriy� chanda� janeti v�yamati viriya� �rabhati citta� pagganh�ti pada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uppann� kusal� dhamm�: ti�i kusalam�l�ni: alobho adoso amoho, ta�sampayutto vedan�kkhandho -pe vi����akkhandho, ta�samu��h�na� k�yakamma� vac�kamma� manokamma�, ime vuccanti uppann� kusal� dhamm�, iti imesa� uppann�na� kusal�na� dhamm�na� �hitiy� asammos�ya bhiyyobh�v�ya vepull�ya bh�van�ya p�ripuriy� chanda� janeti v�yamati viriya� �rabhati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hitiy�'ti y� �hiti so asammoso, yo asammoso so bhiyyobh�vo, yo bhiyyo bh�vo ta� vepulla�, ya� vepulla� s� bh�van�, y� bh�van� s� p�ripu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 janeti"ti -pe- 'v�yamat�'ti -pe- viriya� �rabhati'ti -pe'citta� pagga�hati'ti -pe- 'padahati'ti tattha katama� padh�na�: yo cetasiko viriy�rambho-pe- samm�v�y�mo ida� vuccati padh�na�, imin� padh�nena upeto hoti -pesamann�gato, tena vuccati 'padahat�'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nabh�janiya�. [PTS Page 211] [\q 2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. Catt�ro sammappadh�n�: idha bhikkhu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 padahati anuppann�na� kusal�na� dhamm�na� upp�d�ya chanda� janeti v�yamati viriya� �rabhati citta� pagga�h�ti padahati. Uppann�na� kusal�na� dhamm�na� �hitiy� asammos�ya bhiyyobh�v�ya vepull�ya bh�van�ya p�ripuriy� chanda� janeti v�yamati viriya� �rabhati citta� pagga�h�ti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u anuppann�na� p�pak�na� akusal�na� dhamm�na� anupp�d�ya chanda� janeti v�yamati viriya� �rabhati citta� pagganh�ti padahati: idha bhikkhu yasmi� samaye lokuttara� jh�na� bh�veti niyy�nika� apacayag�mi� di��higat�na� pah�n�ya pa�ham�ya bhumiy� pattiy� vivicce"va k�mehi -pe- pa�hama� jh�na� upasampajja viharatidukkh� pa�ipada� dandh�bhi��a�-tasmi� samaye anuppanna� p�pak�na� akusal�na� dhamm�na� anupp�d�ya chanda� janeti v�yamati viriya� �rabhati citta� pagga�h�ti padaha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� janeti"ti, tattha katamo chando: yo chando chandikat� kattukamyakat� kusalo dhammacchando, aya� vuccati chando ima� chanda� janeti sa�janeti vu��hapeti samu��hapeti nibbatteti abhinibbatteti. Tena vuccati chanda� jane"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�yamati"ti tattha katamo v�y�mo: yo cetasiko viriy�rambho -pe samm�v�y�mo, viriyasambojjha�go magga�ga� maggapariy�panna�, aya� vuccati v�y�mo, imin� v�y�mena upeto hoti samupeto upagato samupagato upapanno sampanno samann�gato, tena vuccati v�yam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iya� �rabhat�"ti tattha katama� viriya�: yo cetasiko viriy�rambho -pe samm�v�y�mo, viriyasambojjha�g� magga�ga� maggapariy�panna� [PTS Page 212] [\q 212/]      ida� vuccati viriya� ima� viriya� �rabhati sam�rabhati �sevati bh�veti bahul�karoti, tena vuccati viriya� �rabh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tta� pagga�h�ti"ti tattha katama� citta�: ya� citta� mano m�nasa� -pe tajj� manovi����adh�tu, ida� vuccati citta�, ima� citta� pagga�h�ti sampagga�h�ti upatthambheti paccupatthambheti, tena vuccati 'citta� 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dahat�' tattha katama� sammappadh�na�: yo cetasiko viriy�rambho -pe samm�v�y�mo, viriyasambejjha�go magga�ga� maggapariy�panna�- ida� vuccati sammappadh�na�, avases� dhamm� sammappadh�n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. Katha�ca bhikkhu uppann�na� p�pak�na� akusal�na� dhamm�na� pah�n�ya chanda� janeti v�yamati viriya� �rabhati citta� pagganh�ti padahati: idha bhikkhu yasmi� samaye lokuttara� jh�na� bh�veti niyy�nika� apacayag�mi� di��higat�na� pah�n�ya pa�ham�ya bhumiy� pattiy� vivicce"va k�mehi -pe- pa�hama� jh�na� upasampajja viharati dukkh� pa�ipada� dandh�bhi��a� tasmi� samaye uppanna� p�pak�na� akusal�na� dhamm�na� pah�n�ya chanda� janeti v�yamati viriya� �rabhati citta� pagga�h�ti padaha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 janeti"ti, -pe- v�yamat�'ti -pe- viriya� �rabhat�'ti -pecitta� paggah�t�'ti -pe- padahati'ti tattha katama� sammappadh�na�: yo cetasiko viriy�rambho -pe samm�v�y�mo viriyasambojjha�go magga�ga� maggapariy�panna� ida� vuccati sammappadh�na� avases� dhamm� sammappad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. Katha�ca bhikkhu anuppann�na� kusal�na� dhamm�na� upp�d�ya chanda� janeti v�yamati viriya� �rabhati citta� pagganh�ti padahati: idha bhikkhu yasmi� samaye lokuttara� jh�na� bh�veti niyy�nika� apacayag�mi� di��higat�na� pah�n�ya pa�ham�ya bhumiy� pattiy� vivicce"va k�mehi -pe- pa�hama� jh�na� upasampajja viharati dukkh� pa�ipada� dandh�bhi��a�-tasmi� samaye anuppanna� akusal�na� dhamm�na� upp�d�ya chanda� janeti v�yamati viriya� �rabhati citta� pagga�h�ti padahati [PTS Page 213] [\q 2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 janeti"ti, -pe- v�yamat�'ti -pe- viriya� �rabhat�'ti -pecitta� paggah�t�'ti -pe- padahati'ti tattha katama� sammappadh�na�: yo cetasiko viriy�rambho -pe samm�v�y�mo viriyasambojjha�go magga�ga� maggapariy�panna� ida� vuccati sammappadh�na� avases� dhamm� sammappad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. Katha�ca bhikkhu uppann�na� kusal�na� dhamm�na� �hitiy� asammos�ya bhiyyobh�v�ya vepull�ya bh�van�ya p�ripuriy� chanda� janeti v�yamati viriya� �rabhati citta� pagganh�ti padahati: idha bhikkhu yasmi� samaye lokuttara� jh�na� bh�veti niyy�nika� apacayag�mi� di��higat�na� pah�n�ya pa�ham�ya bhumiy� pattiy� vivicce"va k�mehi -pe- pa�hama� jh�na� upasampajja viharati dukkh� pa�ipada� dandh�bhi��a� tasmi� samaye uppann�na� kusal�na� dhamm�na� �hitiy� asammos�ya bhiyyobh�v�ya vepull�ya bh�van�ya p�ripuriy� chanda� janeti v�yamati viriya� �rabhati citta� pagga�h�ti padaha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iy�'ti y� �hiti asammeso yo asammoso so bhiyyobh�vo yo bhiyyobh�vo ta� vepulla� ya� vepulla� s� bh�van� y� bh�van� s� p�ripu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 janeti'ti tattha katamo chando: yo chando chandikat� kattukamyat� kusalo dhammacchando, aya� vuccati chando ima� chanda� janeti sa�ajaneti vu��hapeti samu��hapeti nibbatteti abhijaneti sa�ajaneti vu��hapeti samu��hapeti nibbatteti abhinibbatteti tena vuccati chanda� jane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�yamat�'ti tattha katamo v�y�mo: yo cetasiko viriy�rambho -pe samm�v�y�mo viriyasambojjha�go magga�ga� maggapariy�panna�, aya� vuccati v�y�mo imin� v�y�mena upeto hoti -pe- samann�gato tena vuccati v�yam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riya� �rabhati'ti tattha katama� viriya�: yo cetasiko viriy�rambho -pe samm�v�y�mo viriyasambojjha�go magga�ga� maggapariy�panna�, ida� vuccati viriya� ima� viriya� �rabhati sam�rabhati [PTS Page 214] [\q 214/]      �sevati bh�veti bahul�karoti, tena vuccati viriya� �ra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itta� pagga�h�t�'ti tattha katama� citta�: ya� citta� mano m�nasa� -pe tajj� manovi����adh�tu ida� vuccati citta� ima� citta� pagga�h�ti sampagga�h�titthambheti paccupatthambheti, tena vuccati citta� pagga�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dahati'ti tattha katama� sammappadh�na�: yo cetasiko viriy�rambho -pe samm�v�y�mo viriyamboja�go magga�ga� maggapariy�panna�, ida� vuccati sammappadh�na�, avases� dhamm� sammappad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mmappadh�na�: idha bhikkhu yasmi� samaye lokuttara� jh�na� bh�veti niyy�nika� apacayag�mi� di��higat�na� pah�n�ya pa�ham�ya bhumiy� pattiy� vivicce'va k�mehi -pe- pa�hama� jh�na� upasampajja viharati dukkh�pa�ipada� dandh�bhi��a�. Yo tasmi� samaye cetasiko viriy�rambho -pe- samm�v�y�mo viriyasambojjha�go magga�ga� maggapariy�panna�, ida� vuccati sammappadh�na�, avases� dhamm� sammappad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. Catt�ro sammappadh�n�: idha bhikkhu anuppann�na� p�pak�na� akusal�na� dhamm�na� anupp�d�ya chanda� janeti v�yamati viriya� �rabhati citta� pagga�h�ti padahati. Uppann�na� p�pak�na� akusal�na� dhamm�na� pah�n�ya -pe- anuppann�na� kusal�na� dhamm�na� upp�d�ya -pe- uppann�na� kusal�na� dhamm�na� �hitiy� asammos�ya bhiyyobh�v�ya vepull�ya bh�van�ya p�ripuriy� chanda� janeti v�yamati viriya� �rabhati citta� pagga�h�ti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  [\x 378/]     500.] Catunna� sammapp�h�n�na� kati kusal� kati akusal� kati avy�kat� -pe- kati sara� kat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. Kusal�y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sukh�ya vedan�ya sampayutt�, siy� adukkhamasukh�ya vedan�ya sampay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�. [PTS Page 215] [\q 2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takkasavic�r�, siy� avitakkavic�ramatt�, siy� avitakka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tisahagat�, siy� sukhasahagat�, siy� upekkh� 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ssanena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no. 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gg�ramma�, maggahetuk�, siy� magg�dhipatino, siy� na vattabb� magg�dhipatino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pann�, siy� anuppann�, na vattabb� upp�di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t�t�, siy� an�gat�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atit�ramma�ti"pi an�gat�ramma�ti"pi paccuppann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u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.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hetu ceva sahetuk�ti, sahetuk�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� hetu ceva hetusampayutt�'ti, hetusampayutt� ceva na c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, 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. Sap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o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.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ttabb� �sav� ceva s�sav�"tipi, s�sav� ceva no ca �sav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va �savasampayutt�ti"pi, �savasampayutt� ce: va no ca �savavippayutt� �savivippayutt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. No sa�yojan� -pe- no ganth� -pe-no ogh� -pe no yog� -pe- no n�vara� -pe- no par�m�s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.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sa�sa��h�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�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. No up�d�n� -pe- no kiles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.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takk�, siy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c�r�, siy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pp�tik�, siy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tisahagat�,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ekkh�sahagat�; siy�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ppadh�navibha�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6  [\q 216/]     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ddhip�da 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. Catt�ro iddhip�d�: idha bhikkhu chandasam�dhipadh�nasa�kh�rasamann�gata� iddhip�da� bh�veti. Viyasam�dhipadh�nasa�kh�rasamann�gata� iddhip�da� bh�veti. Cittasam�dhipadh�nasa�kh�rasamann�gata� iddhip�da� bh�veti. Vima�s�sam�dhipadh�nasa�kh�rasamann�gata� iddhip�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. Katha� ca bhikkhu chandasam�dhipadh�nasa�kh�rasamann�gata� iddhip�da� bh�veti: chanda� ce bhikkhu adhipati� karitv� labhati sam�dhi� labhati cittassa ekaggata�, aya� vuccati chandasam�dhi. So anuppann�na� p�pak�na� akusal�na� dhamm�na� anupp�d�ya chanda� janeti v�yamati viriya� �rabhati citta� pagga�h�ti. Padahati. Uppann�na� p�pak�na� akusal�na� dhamm�na� pah�n�ya canda� janeti v�yamati viriya� �rabhati citta� pagga�h�ti padahati, anuppann�na� kusal�na� dhamm�na� upp�d�ya chanda� janeti v�yamati viriya� �rabhati citta� pagga�h�ti padahati, uppann�na� kusal�na� dhamm�na� �hitiy� asammos�ya bhiyyobh�v�ya vepull�ya bh�van�ya paripuriy� chanda� janeti v�yamati viriya� �rabhati citta� pagga�h�ti padahati ime vuccanti padh�n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ya� ca chandasam�dhi ime ca padh�nasa�kh�r� tadekajjha� abhisa��ubhitv� abhisa�khipitv� chandasam�dhipadh�nasa�kh�r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ndo: yo chando chandikat� kattukamyat�kusalo dhammacchando, aya� vuccati chando. [PTS Page 217] [\q 2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dhi: y� cittassa �hiti sa�hiti ava��hiti avis�h�ro avikkhepo avis�ha�am�nasat� samatho sam�dhindriya� sam�dhibala� samm�sam�dhi, aya� vuccati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h�nasa�kh�ro: yo cetasiko viriy�rambho nikkhamo parakkamo uyy�mo v�y�mo uss�ho usso�hi th�mo dhiti asithilaparakkamat� anikkhittachandat� anikkhittadhurat� dhurasampagg�ho viriya� viriyindriya� viriyabala� samm�v�y�mo, aya� vuccati padh�n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in� ca chandena imin� ca sam�dhin� imin� ca padh�na sa�kh�rena upeto hoti samupeto upagato samupagato uppanno samuppanno samann�gato, tena vuccati chandasam�dhi padh�nasa�kh�ra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dhi'ti y� tesa� dhamm�na� iddhi samiddhi ijjhan� samijjhan� l�bho pa�il�bho patti sampatti phusan� sacchikiriy� up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o'ti tath�bh�tassa vedan�kkhandho -pe vi����akkhand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a� bh�vet�'ti te dhamme �sevati bh�veti bahul�karoti, tena vuccati iddhip�d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. Katha� ca bhikkhu viriyasam�dhipadh�nasa�kh�rasamann�gata� iddhip�da� bh�veti: viriya�ce bhikkhu adhipati� karitv� labhati sam�dhi� labhati cittassa ekaggata�, aya� vuccati viriyasam�dhi. So anuppann�na� so anuppann�na� p�pak�na� akusal�na� dhamm�na� anupp�d�ya chanda� janeti v�yamati viriya� �rabhati citta� pagga�h�ti padahati -peuppann�na� kusal�na� dhamm�na� �hitiy� asammos�ya bhiyyobh�v�ya vepull�ya bh�v�n�ya p�ripuriy� chanda� janeti v�yamati viriya� �rabhati citta� pagga�h�ti padahati, ime vuccanti padh�nasa�kh�r� iti aya� ca viriyasam�dhi ime ca padh�nasa�kh�r� tadekajjha� abhisa��uhitv� abhisa�khipitv� viriyasam�dhipadh�nasa�kh�ronve'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riya�: yo tesiko viriy�rambho -pe samm�v�y�mo, ida� vuccati viriya�. [PTS Page 218] [\q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dhi: y� cittassa �hiti -pe- samm�sam�dhi, aya� vuccati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h�nasa�kh�ro: yo cetasiko viriy�rambho -pe samm�v�y�mo, aya� vuccati padh�n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imin� ca viriyena imin� ca sam�dhin� imin� ca padh�na sa�kh�rena upeto hoti -pe- samann�gato. Tena vuccati viriyasam�dhipadh�nasa�kh�rasamann�gato't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dhi'ti y� tesa� dhamm�na� iddhi samiddhi ijjh�n� samijjhan� l�bho pa�il�bho patti sampatti phusan� sacchikiriy�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o'ti tath�bh�tassa vedan�kkhandho -pe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a� bh�veti'ti te dhamme �sevati bh�veti bahul�karoti. Tena vuccati iddhip�d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. Katha� ca bhikkhu cittasam�dhipadh�nasa�kh�rasamann�gata� iddhip�da� bh�veti: citta� ce bhikkhu adhipati� karitv� labhati sam�dhi� labhati cittassa ekaggata�, aya� vuccati cittasam�dhi. So anuppann�na� p�pak�na� akusal�na� dhamm�na� anupp�d�ya chanda� janeti v�yamati viriya� �rabhati citta� pagga�h�ti padahati -peuppann�na� kusal�na� dhamm�na� �hitiy� asammos�ya bhiyyobh�v�ya vepull�ya bh�v�n�ya p�ripuriy� chanda� janeti v�yamati viriya� �rabhati citta� pagga�h�ti padahati, ime vuccanti padh�nasa�kh�r� iti aya� ca cittasam�dhi ime ca padh�nasa�kh�r� tadekajjha� abhisa��uhitv� abhisa�khipitv� cittasam�dhipadh�nasa�kh�ronve'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citta�: ya� citta� mano m�nasa� -pe- tajj� mano vi����adh�tu, ida� vuccati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iyasam�dhipadh�nasa�kh�rena samann�gato'ti si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dhi: y� cittassa �hiti sa�hiti -pe- samm� sam�dhi, aya� vuccati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h�nasa�kharo: yo cetasiko viriy�rambho -pesamm�v�yamo, aya� vuccati padh�n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in� ca cittena imin� ca sam�dhin� imin� ca padh�nasa�kh�rena [PTS Page 219] [\q 219/]      upeto hoti -pesamann�gato. Tena vuccati cittasam�dhipadh�nasa�kh�ra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dhi'ti y� tesa� dhamm�na� -pe-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o'ti tath�bh�tassa vedan�kkhandho -pe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a� bh�veti'ti te dhamme �sevati bh�veti bahul�karoti. Tena vuccati iddhip�d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. Katha� ca bhikkhu vima�s�sam�dhipadh�nasa�kh�rasamann�gata� iddhip�da� bh�veti: vima�sa� ce bhikkhu adhipati� karitv� labhati sam�dhi� labhati cittassa ekaggata�, aya� vuccati vima�s�sam�dhi. So anuppann�na� p�pak�na� akusal�na� dhamm�na� anupp�d�ya chanda� janeti -peuppann�na� kusal�na� dhamm�na� �hitiy� asammos�ya bhiyyobh�v�ya vepull�ya bh�v�n�ya p�ripuriy� chanda� janeti v�yamati viriya� �rabhati citta� pagga�h�ti padahati, ime vuccanti padh�nasa�kh�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ya� ca vima�s�sam�dhi ime ca padh�nasa�kh�r� tadekajjha� abhisa��uhitv� abhisa�khipitv� vima�s�sam�dhipadh�nasa�kh�ronve'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ma�s�: y� pa��� paj�nan� -pe- amoho dhammavicayo samm�di��hi, aya� vuccati vim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dhi: y� cittassa �hiti -pe- samm�sam�dhi, aya� vuccati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h�nasa�kh�ro: yo cetasiko viriy�rambho -pe samm�v�y�mo, aya� vuccati padh�n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im�ya ca vima�s�ya imin� ca sam�dhin� imin� ca padh�na sa�kh�rena upeto hoti -pe- samann�gato. Tena vuccati vima�s�sam�dhipadh�nasa�kh�rasamann�gat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dhi'ti y� tesa� dhamm�na� iddhi samiddhi -pe- upasampad�. [PTS Page 220] [\q 2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o'ti tath�bh�tassa vedan�kkhandho -pe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a� bh�veti'ti te dhamme �sevati bh�veti bahul�karoti. Tena vuccati iddhip�d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bh�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. Catt�ro iddhip�d�: idha bhikkhu chandasam�dhipadh�nasa�kh�rasamann�gata� iddhip�da� bh�veti viriyasam�dhipadh�na -pe- citta sam�dhipadh�na -pevima�s�sam�dhipatipadh�nasa�kh�rasamann�gata� iddhipa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. Katha�ca bhikkhu chandasam�dhipadh�nasa�kh�rasamann�gata� iddhip�da� bh�veti: idha bhikkhu yasmi� samaye lokuttara� jh�na� bh�veti niyy�nika� apacayag�mi� di��higat�na� pah�n�ya pa�ham�ya bhumiy� pattiy� vivicce'va k�mehi -pe- pa�hama� jh�na� upasampajja viharati dukkh� pa�ipada� dandh�bhi��a� tasmi� samaye chandasam�dhipadh�nasa�kh�rasaman�gata� iddhip�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hando: yo chando chandikat� kattukamyat� kusalo dhammacchando, aya� vuccati ch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dhi: y� cittassa �hiti -pe- samm�sam�dhi sam�dhisamboja�dha�go magga�ga� maggapariy�panna� -pe- aya� vuccati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h�nasa�kh�ro: yo cetasiko viriy�rambho -pe samm�v�y�mo, viriyasambojjha�go magga�ga� maggapariy�panna�, aya� vuccati padh�nasa�kh�ro. Iti imin� ca chandena imin� ca sam�dhin� imin� ca padh�na sa�kh�rena upeto hoti -pe- samann�gato. Tena vuccati chandasam�dhipadh�nasa�kh�ra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dhi'ti y� tesa� dhamm�na� iddhi samiddhi -pe- upasampad�. [PTS Page 221] [\q 2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o'ti tath� bh�tassa phasso -pe- pagg�ho avikkhe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a� bh�veti'ti te dhamme �sevati bh�veti bahul�karoti. Tena vuccati iddhip�d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. Katha�ca bhikkhu viriyasam�dhipadh�nasa�kh�rasamann�gata� iddhip�da� bh�veti: idha bhikkhu yasmi� samaye lokuttara� jh�na� bh�veti niyy�nika� apacayag�mi� di��higat�na� pah�n�ya pa�ham�ya bhumiy� pattiy� vivicce'va k�mehi -pe- pa�hama� jh�na� upasampajja viharati dukkh� pa�ipada� dandh�bhi��a� tasmi� samaye viriyasam�dhipadh�nasa�kh�rasaman�gata� iddhip�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riya�: yo cesiko viriy�rambho -pesamm�vay�mo viriyasambojjha�go magga�ga� maggapariy�panna�, ida� vuccati vi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dhi: y� cittassa �hiti -pe- samm�sam�dhi sam�dhisamboja�dha�go magga�ga� maggapariy�panna� aya� vuccati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h�nasa�kh�ro: yo cetasiko viriy�rambho -pe samm�v�y�mo, viriyasambojjha�go magga�ga� maggapariy�panna�, aya� vuccati padh�nasa�kh�ro. Iti imin� ca viriyenana imin� ca sam�dhin� imin� ca padh�na sa�kh�rena upeto hoti -pe- samann�gato. Tena vuccati viriyasam�dhipadh�nasa�kh�ra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dhi'ti y� tesa� dhamm�na� iddhi samiddhi -pe-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o'ti tath� bh�tassa phasso vedan� -pe- pagg�ho avikkhe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a� bh�veti'ti te dhamme �sevati bh�veti bahul�karoti. Tena vuccati iddhip�d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. Katha� ca bhikkhu cittasam�dhipadh�nasa�kh�rasamann�gata� iddhip�da� bh�veti: idha bhikkhu yasmi� samaye lokuttara� jh�na� bh�veti [PTS Page 222] [\q 222/]      niyy�nika� apacayag�mi� di��higat�na� pah�n�ya pa�ham�ya bhumiy� pattiy� vivicce'va k�mehi -pepa�hama� jh�na� upasampajja viharati dukkh� pa�ipada� dandh�bhi��a� tasmi� samaye cittasam�dhipadh�nasa�kh�rasaman�gata� iddhip�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citta�: ya� citta� mano m�nasa� -pe- tajj� manovi��a�adh�tu, ida� vuccati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dhi: y� cittassa �hiti -pe- samm�sam�dhi sam�dhisamboja�dha�go magga�ga� maggapariy�panna� -pe- aya� vuccati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h�nasa�kh�ro: yo cetasiko viriy�rambho -pe samm�v�y�mo, viriyasambojjha�go magga�ga� maggapariy�panna�, aya� vuccati padh�n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in� ca cittena imin� ca sam�dhin� imin� ca padh�na sa�kh�rena upeto hoti -pe- samann�gato. Tena vuccati cittasam�dhipadh�nasa�kh�ra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ddhi'ti y� tesa� dhamm�na� iddhi samiddhi ijjhan� samijjhan� l�bho pa�il�bho patti sampatti phusan� sacchikiriy� up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o'ti tath� bh�tassa phasso vedan� -pe- pagg�ho avikkhe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a� bh�veti'ti te dhamme �sevati bh�veti bahul�karoti. Tena vuccati iddhip�d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. Katha� ca bhikkhu vima�s�sam�dhipadh�nasa�kh�rasamann�gata� iddhip�da� bh�veti: idha bhikkhu yasmi� samaye lokuttara� jh�na� bh�veti niyy�nika� apacayag�mi� di��higat�na� pah�n�ya pa�ham�ya bhumiy� pattiy� vivicce'va k�mehi -pe- pa�hama� jh�na� upasampajja viharati dukkh�pa�ipada� dandh�bhi��a� tasmi� samaye vima�s�sam�dhipadh�nasa�kh�rasaman�gata� iddhip�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ima�s�: y� pa��� paj�nan� -pe- amoho dhammavicayo samm�di��hi dhammavicayasambojjha�go magga�ga� maggapariy�panna�, aya� vuccati vim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dhi: y� cittassa �hiti -pe- samm�sam�dhi sam�dhisamboja�dha�go [PTS Page 223] [\q 223/]      magga�ga� maggapariy�panna� -pe- aya� vuccati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h�nasa�kh�ro: yo cetasiko viriy�rambho -pe samm�v�y�mo, viriyasambojjha�go magga�ga� maggapariy�panna�, aya� vuccati padh�n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in� ca vima�s�ya imin� ca sam�dhin� imin� ca padh�na sa�kh�rena upeto hoti samupeto upagato samupagato uppanno samuppanno samann�gato. Tena vuccati vima�s�sam�dhipadh�nasa�kh�ra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dhi'ti y� tesa� dhamm�na� iddhi samiddhi -pe-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o'ti tath� bh�tassa phasso vedan� -pe- pagg�ho avikkhe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a� bh�veti'ti te dhamme �sevati bh�veti bahul�karoti. Tena vuccati iddhip�da� bh�v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. Catt�ro iddhip�d�: chandiddhip�do viriyiddhip�do cittiddhip�do vima�siddhi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. Tattha katamo chandip�do: idha bhikkhu yasmi� samaye lokuttara� jh�na� bh�veti niyy�nika� apacayag�mi� di��higat�na� pah�n�ya pa�ham�ya bhumiy� pattiy� vivicce'va k�mehi -pe pa�hama� jh�na� upasampajja viharati dukkh�pa�ipada� dandh�bhi��a� yo tasmi� samaye chando chandikat� kattukamyat� kusalo dhammacchando aya� vuccati chandip�do. Avases� dhamm� chandip�d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. Tattha katamo viriyiddhip�do: idha bhikkhu yasmi� samaye lokuttara� jh�na� bh�veti niyy�nika� apacayag�mi� di��higat�na� pah�n�ya pa�ham�ya bhumiy� pattiy� vivicce'va k�mehi -pe pa�hama� jh�na� upasampajja viharati dukkh�pa�ipada� dandh�bhi��a� yo tasmi� samaye cetasiko viriy�rambho -pe- aya� vuccati viriyiddhip�do. Avases� dhamm� viriyiddhip�d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. Tattha katamo cittiddhip�do: idha bhikkhu yasmi� samaye lokuttara� jh�na� bh�veti [PTS Page 224] [\q 224/]      niyy�nika� apacayag�mi� di��higat�na� pah�n�ya pa�ham�ya bhumiy� pattiy� vivicce'va k�mehi -pe pa�hama� jh�na� upasampajja viharati dukkh�pa�ipada� dandh�bhi��a� yo tasmi� samaye citta� mano m�nasa� -pe- tajj� manovi����adh�tu, aya� vuccati cittiddhip�do. Avases� dhamm� cittiddhip�d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. Tattha katamo vima�siddhip�do: idha bhikkhu yasmi� samaye lokuttara� jh�na� bh�veti niyy�nika� apacayag�mi� di��higat�na� pah�n�ya pa�ham�ya bhumiy� pattiy� vivicce'va k�mehi -pe pa�hama� jh�na� upasampajja viharati dukkh�pa�ipada� dandh�bhi��a� yo tasmi� samaye pa���ya paj�nan� -pe- amoho dhammavicayo samm�di��hi dhammavicaya ambojjha�go magga�ga� maggapariy�panna�, aya� vuccati vima�siddhip�do. Avases� dhamm� vima�siddhip�d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  [\x 396/]     524.] Catt�ro iddhip�d�: idha bhikkhu chandasam�dhipadh�nasa�kh�ra samann�gata� iddhip�da� bh�veti. Viriyasam�dhi -pe- cittasam�dhi -pevima�s�sam�dhipadh�nasa�kh�rasamann�gata� iddhip�d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iddhip�d�na� kati kusal� kati akusal� kati avy�kat� -pekati sara� kat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. Kusal� y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sukh�ya vedan�ya sampayutt�, siy� adukkhamasukh�ya vedan�ya sampay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takkasavic�r�, siy� avitakkavic�ramatt�, siy� avitakka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tisahagat�, siy� sukhasahagat�, siy� upekkh� 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ayag�mino. 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t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gg�ramma�, maggahetuk�, na magg�dhipa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pann�, siy� anuppann�, na vattabb� upp�di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t�t�, siy� an�gat�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atit�ramma�ti"pi an�gat�ramma�ti"pi paccuppann�ramma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uppa�igh�. [PTS Page 225] [\q 2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. Vima�siddhip�do hetu tayo iddhip�d�,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�siddhap�do hetu ceva sahetuk� ca tayo iddhip�d� na vattabb� hetu ceva hetusampayutt�'ti, hetut� ceva na ca h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�siddhip�do hetu ce'va hetusampayutto ca tayo iddhip�d� na vattabb� hetu ce'va hetusampayutt�ti'pi hetusampayutt� ce'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na hetu sahetuk�. Vima�siddhip�do na vattabbo na hetu sahetukoti'pi na het ahetuko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Sap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o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.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ttabb� �sav� ceva s�sav�ti'pi, s�sav� ce'va no ca �sav�ti"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� �sav� ceva �savasampayutt�ti"pi, �savasampayutt� ce'va no ca �sav�ti'p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ivippayutt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. No sa��ojan� -pe- no ganth� -pe-no ogh� -pe no yog� -pe- no n�vara� -pe- no par�m�s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.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no citt�, cittaddhip�do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cetasik�, cittiddhip�do acetas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cittasampayutt�, cittaddhip�do vat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na sampayutto'pi cittena vippayuttoti'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cittasa�sa��h�, cittiddhip�do na vattabbo cittena sa�sa��hoti'pi cittena visa�sa��hoti'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cittasamu��h�n�, cittiddhip�do no citt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cittasahabhuno, cittiddhip�do no cittasah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citt�nuparivattino cittiddhip�do no citt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cittasa�sa��hasamu��h�n� cittiddhip�do no cittasa�sa��h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cittasa�sa��hasamu��h�nasahabhuno cittiddhip�do no cittasa�sa��hasamu��h�nasah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cittasa�sa��hasamu��h�n�nuparivattino cittiddhip�do no cittasa�sa��hasamu��h�n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iddhip�d� b�hir� cittiddhip�do ajjhatt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. No up�d�n� -pe- no kiles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.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takk�, siy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c�r�, siy� [PTS Page 226] [\q 226/]     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pp�tik�, siy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tisahagat�,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ekkh�sahagat�; siy�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p�davibha�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bh 2] [\z Vibh /] [\w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�gappakara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harak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ojjha�gavib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. Satta bojjha�g�: satisambojjha�go dhammavicayasambojjha�go viriyasambojjha�go p�tisambojjha�go passaddhsambojjha�go sam�dhisambojjha�go upekkh� 1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. Tattha katamo satisambojjha�go: idha bhikkhu satim� hoti paramena satinepakkena samann�gato cirakatampi cirabh�sitamapi sarit�2 anussarit�, aya�vuccati sati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h� sato viharanto ta� dhamma� pa���ya viv�nati pavic�nati3 pavicarati. Pariv�ma�sam�pajjati, aya� vuccati dhammavicaya sambojjh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dhamma� pa���ya vic�nato pavic�nato pavicarato pariv�ma�sam�pajjato �raddha�hoti viriya� asall�na�, aya� vuccati viriyasambe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riyassa4 uppajjati p�ti nir�mis�la aya� vuccati p�ti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anassa k�yo'pi passamhati cittampi passambhati, aya� vuccati passaddhi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dhak�yassa sukhino citta� sam�dhiyati, aya� vuccati sam�dhi 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h� sam�hita� citta� s�dhka� ajjhupekkhit� hoti, aya� vuccati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. Satta bojjha�g�: satisambojjha�go dhammavicayasambojjha�go viriyasambojjha�go pitisambojjha�go passaddhisambojjha�go sam�dhisambojjha�go upekkh�sambojjha�go. [PTS Page 228] [\q 2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ekh� - p�vi. 3. Pavicin�ti - sirimu. 2. Sarit� hotisirimu, machasa�. 3. Pavicin�ti- sirimu. 4. �raddhassa viriyassa - s� 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. Tattha katamo satisambojjha�go: atthi ajjhatta� dhammesu sati, atthi bahiddh� dhammesu sati. Yada'pi ajjhatta� dhammesu1 sati tada'pi satisambojjha�go abhi���ya sambodh�ya nibb�n�ya sa�vattati, yada'pi bahiddh� dhammesu sati tada'pi satisambojjha�go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hammavicayasambojjha�go: atthi ajjhatta� dhammesu pavicayo, atthi bahiddh� dhammesu pavicayota yada'pi ajjhatta� dhammesu pavicayo tada'pi dhammevicayasambojjha�go abhi���ya sambodh�ya nibb�n�ya sa�vattati, yada'pi bahiddh� dhammesu pavicayo tada'pi dhammavicayasambojjhg�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riyasambojjha�go: atthi k�yika� viriya�, atthi cetasika� viriya�. Yada'pi k�yika� viriya� tada'pi viriyasambojjha�go abhi���ya sambodh�ya nibb�n�ya sa�vattati, yada'pi cetasika� viriya� tada'pi viriyasambojjha�go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�tisambojjhag�: atthi savitakkasavic�r� p�ti, atthi avitakkaavic�r� p�ti. Yada'pi savitakkasavic�r� p�ti tada'pi p�ti sambojjhag� abhi���ya sambodh�ya nibb�n�ya sa�vattati. Yada'pi avitakkaavic�r� p�ti tada'pi p�tisambojjha�go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ssaddhisambojjha�go: atthi k�yapassaddhi atthi cittapassaddhi. Yada'pi k�yapassaddhi tada'pi passaddhisambojjha�go abi���ya sambodh�ya nibb�n�ya sa�vattati, yada'pi cittapassaddhi tada'pi passaddhisambojjha�go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dhisambojjha�go: atthi savitakkasavic�ro2 sam�dhi, atthi avitakkaavic�ro3 sam�dhi. Yada'pi savitakkasavic�ro2 sam�dhi tada'pi sam�dhisambojjha�go abhi���ya sambodh�ya nibb�n�ya sa�vattati, yada'pi avitakakaavic�ro3 sam�dhi tada'pi sam�dhisambojjha�go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ekkh�sambojjha�go: atthi ajjhatta� dhammesu upekkh�, atthi bahiddh� dhammesu upekkh�. Yada'pi ajjhatta� dhammesu upekkh� tada'pi upekkh�sambojjha�go abhi���ya sambodh�ya nibb�n�ya sa�vattati, yada'pi bahiddh� dhammesu upekkh� tada'pi upekkh�sambojjha�go abhi����ya sambodh�ya nibb�n�ya sa�vattati. [PTS Page 229] [\q 2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. Satta bojjha�g�: satisambojjha�go dhammevicaya sambojjha�go viriyasambojjha�go p�tisambojjha�go passaddhisambojjha�go sam�dhisambojjha�g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Ga ajjhattadhammesu - sa. 2. Savitakko savic�ro- sirimu, machasa�, sy�. 3. Avitakko avic�ro- sirimu,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. Tattha katamo satisambojjha�go: idha bhikkhu sati sambojjha�ga� bh�veti vivekanissita� vir�ganissita� nirodhanissita� vossaggapari�mi�, dhammavicayasambojjha�ga� bh�veti -pe- viriya sambojjha�ga� bh�veti -pep�tisambojjha�ga� bh�veti -pe-passaddhisambojjha�ga� bh�veti -pe- sam�dhisambojjha�ga� bh�viti -peupekkh�sambojjha�ga� bh�veti vivekanissita� vir�ganissita� nirodhanissita� vossaggapari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ant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. Satta bojjha�g�: satisambojka�go dhammavicayasambojjha�go viriyasambojjha�go p�tisambojjha�go passaddhisambojjha�go sam�dhisambojjha�g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. Tattha katame sattabojjha�go: idha bhikkhu yasmi� samaye lokuttara� jh�na�bh�veti niyy�nika� apacayag�mi� di��higat�na� pah�n�ya pa�ham�ya bhumiy� pattiy� vivicce'va k�meha -pe pa�hama� jh�na�1 upasampajja virahati dukkh�pa�ipada� dandh�bhi��a�. Tasmi� samaye sattabojjha�g� honti. Satisambojjha�go -peupekkh�sambojjha�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. Tattha katamo satisambojjha�go: y� sati anussati pa�issati sati sara�at� dh�ra�at� apil�panat� asammussanat� sati satindriya� satibala� samm�sati satisambojjha�go magga�ga� maggapariy�panna�, aya� vuccati sati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a katamo dhammevicayasambojjha�go: y� pa��� paj�nan� -pe amoho dhammavicayo samm�di��hi dhammavicayasambojjha�go magga�ga� maggapariy�panna�, aya� vuccati dhammavicaya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riyasambojjha�go: yo cetasiko vriy�rambho -pesamm�v�y�m� viriyasambojjha�go magga�ga� maggapariy�panna�, aya� vuccati viriyasambojjha�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�tisambojjha�go: y� p�ti p�mojja� �modan� pamodan� h�so pah�so vitti odagya�2 attamanat� cittassa p�tisambojjha�go, aya� vuccati p�tasambojjha�go. [PTS Page 230] [\q 2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ssaddhisambojjha�go: y� vedan�kkhandhassa sa���kkhandhassa sa�kh�rakkhandhassa vi����akkhandhassa passaddhi pa�ippassaddhi passamhan� pa�ippassambhan� pa�ippassambhitatta� passaddhisambojjha�go, aya� vuccati passaddhi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� - sirimula machasa�ga;ga odagga�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dhisambojjha�go: y� cittassa �hiti -pesamm�sam�dhi sam�dhisambojjha�go magga�ga� maggapariy�panna�, aya� vuccati sam�dhi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ekkh�sambojjha�go: y� upekkh� upekkhan� ajjhupekkhan� majjhattat� cittassa upekkh�sambojjha�go aya� vuccati upekkh�sambojjha�go. Ime vuccanti sattabojjha�g�ga avases� dhamm� sattahi bojjha�geh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. Sattabojjha�go: satisambojjha�go -pe- upekkh� 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tisambojjha�go: idha bhikkhu yasmi� samaye lokuttara� jh�na� bh�veti niyy�nika� apacayag�mi� di��higat�na� pah�n�ya pa�ham�ya bhumiy� pattiy� vivicce'va k�mehi -pe pa�hama� jh�na� upasampajja viharati dukkh�pa�ipada� dandh�bhi��a�. Y� tasmi� samaye sati anussati -pe- samm�sati satisambojjha�go magga�ga� maggapariy�panna�la aya� vuccati satisambojjha�go, avases� dhamm� satisambojjha�gasampayutt� -peavases� dhamm� dhammavicaya sambojjha�gasampayutt� -pe- avases� dhamm� viriyasambojjha�ga sampayutt�-pe- avases� dhamm� p�tisambojjha�gasampayutt� -pe-avases� dhamm� passaddhisambojjha�gasampayutt� -peavases� dhamm� sam�dhisambojjha�g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ekkh� sambojjha�go: idha bhikkhu yasmi� samaye lokuttara� jh�na�bh�veti niyy�nika� apacayag�mi� di��higat�na� pah�n�ya pa�ham�ya bhumiy� pattiy� vivicce'va k�mehi -pe pa�hama�jh�na� upasampajja viharati dukkh�pa�ipada� dandh�bhi��a�. Y� tasmi� samaye upekkh� upekkhan� ajjhupekkhan� majjhattat� cittassa upekkh� sambojjha�gola aya� vuccati upekkh� sambojjha�goga avases� dhamm� upekkh� sambojjha�gasampayutt�. [PTS Page 231] [\q 2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. Sattabojjha�g�: satisambojjha�go -pe- upekkh� 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sattabojjha�g�: idha bhikkhu yasmi� samaye lokuttara� jh�na� bh�veti niyy�nika� apacayag�mi� di��higat�na� pah�naya pa�ham�ya bhumiy� pattiy� vivicce'va k�mehi -pe-pa�hama� jh�na� upasampajja viharati dukkh�pa�ipada� dandh�bhi��a�. Yo tasmi�samaye phasso hoti -pe- avikkhepo hoti, im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'va lokuttarassa kusalassa jh�nassa katatt� bh�vitatt� vip�ka� vivicce'va k�mehi -pe- pa�hama� jh�na� upasampajja viharati dukkh�pa�ipada� dandh�bhi��a� su��ata�. Tasmi� samaye sattabojjha�g� honti satisambojjha�go -pe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tisambojjha�go: y� sati anussati -pe samm�sati satisambojjha�go magga�ga� maggapariy�panna�, aya� vuccati satisambojjha�ge -pe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ekkh� sambojjha�go: y� upekkh� upekkhan� ajjhupekkhan� majjhattat� cittassa upekkh�sammojjha�gola aya� vuccati upekkh�sambojjha�go. Ime vuccanti sattabojjha�g�, avases� dhamm� sattahi bojjha�gehi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. Sattabojjha�g�: satisambojjha�go -pe- upekkh� 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tisambojjha�go: idha bhikkhu yasmi� samaye lokuttara� ndh�na� bh�viniyyonika� apacayag�mi� di��higat�na� pah�n�ya pa�ham�ya bhumiy� pattiy� vivicce'va k�meha -pe pa�hama� jh�na� upasampajja viharati dukkh�pa�ipada� dandh�bhi���a�. Tasmi� samaye phasso hoti -pe- avikkhepo hoti, ime dhamm� kusal�. Tasse'va lokuttarassa kusalassa jh�nassa katatt� bh�vitatt� vip�ka� vivicce'va k�mehi -pe pa�hama� jh�na� upasampajja virahati dukkh�pa�ipada� dandh�bhi��a� su��ata�ga y� tasmi� samayesati anussati -pe- samm�sati sati sambojjha�go magga�ga� maggapariy�panna�, aya� vuccati satisambojjha�go, avases� dhamm� satisambojjha�gasampayutt� -peavases� dhamm� [PTS Page 232] [\q 232/]      dhammavicayasambojjha�gasampayutt� -peavases� dhamm� viriya sambojha�gasampayutt� -pe- avases� dhamm� p�tisambojjha�gasampayutt� -peavases� dhamm� passaddhisambojjha�gasampayutt� -pe- avases� dhamm� sam�dhisambojjha�g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ekkh�sambojjha�go: idha bhikkhu yasmi� samaye lokuttara� jh�na� bh�veti niyy�nika� apacayag�mi� di��higat�na� pah�n�ya pa�ham�ya bh�miy� pattiy� vivicce'va 'k�mehi -pe pa�hama�jh�na� upasampajja viharati dukkh�pa�ipa�ipada� dandh�bi��a�. Tasmi� samaye phasso hoti -pe- avikkhepe hoti, ime dhamm� kusal�. Tasse'va lokuttarassa kusalassa jh�nassa katatt� bh�vitatt�. Vipaka� vivicce'va k�mehi -pe pa�hama� jh�na� upajasampajja viharati dukkh�pa�ipada� dandh�bhi��a� su��ata�. Y� tasmi� samaye upekkh� upekkhan� ajjhupekkhan� majjhattat� cittassa upekkh� sambejjha�go, aya� vuccati upekkh�sambojjha�go. Avases� dhamm� upekkh�sambojjha�g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. Sattabojjha�g�: satisambojjha�go dhammavicayra sambojjha�go viriyasambojjha�go p�tisambojjha�go passaddhsambojjha�go sam�dhisambojjha�g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. Sattanna� bojjha�g�na� kati kusal�la kati akusal�, kati avy�kat� -pekatisara�, kat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. Siy� kusal�.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mbojjha�go sukh�ya vedan�ya sampayutto. Cha bojjha�g� jy� sukh�ya vedan�ya sampayutt�, siy� adukkhama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vip�k�, siy� 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vicayo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takkasavic�r� na p�tisahagato sukhasahagato na upekkh�sahagato. Cha bojjha�g� siy� p�tisahagat�, siy� sukhasahagat�, siy�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'va 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'va dassanena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pacayag�mino, jiy� nev�cayag�mi n�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y� sekkh�, siy� a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mmattaniyat�, [PTS Page 233] [\q 233/]     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gg�ramma�, siya maggahetuk�, siy� magg�dhipatino, siy� na vattabb� maggahetuk�ti'pi magg�dhipatinoti'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pann�, siy� anuppann�, siy� uppad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t�t�, siy� an�gat�,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at�t�ramma�ti'pi an�gat�ramma�ti'pi paccuppann� ramma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 siy� bahiddh�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. Dhammavicayasambojjha�go hetu. Cha bojjha�g� na vattabb� hetu ceva sahetuk�'ti sahetuk�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icayasambojjha�go hetu ceva hetusampayutto ca, cha bojjha�g� na vattabb�hetu ceva hetusampayutt�'ti hetu sampayutt�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bojjha�g� na hetu sahetuk�. Dhammavicayasambojjha�go na vattabbo na hetu sahetukoti'pi na hetu ahetukoti'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Ga na hetula sahetuk�. Iti dvaya� marammacha��hasa�g�yan� potthake mudditas�halakkharapotthake ca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. S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.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va s�sav�ti'pi s�sav� ce'va no ca �sav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va �savasampayutt�ti'pi �savasampayutt� ceva no ca �v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 �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No sa��ojan� -pe- no ganth� -pe- no ogh� -pe no yog� -pe no nivara� -pe- no par�m�s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.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No up�d�n� -pe- no kiles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takk� siy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vic�r� siy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mbojjha�go app�tiko. Cha bojjha�g� siy� sapp�tik� siy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mbojjha�go na p�tisahagatoga cha bojjha�g� siy� p�tisahagat�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mbojjha�go sukhasahagato. Cha bojjhg� [PTS Page 234] [\q 234/]      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 sambojjha�go na upekkh�sahagato. Cha bojjha�g� siy� upekkh�sahagat� siy�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y� niyy�nik� siy� 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iyat�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avibha�go ni��hito. [PTS Page 235] [\q 2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gg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. Ariyo a��ha�gko magge: seyyath�da�: samm�di��hi samm� sa�kapep� samm�v�c� samm�kammanto samm��j�vo samm�v�y�me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. Tattha katam� samm�di��hi: dukkhe ���a� dukkhasamdaye ���a� dukkhanirodhe ���a� dukkhanirodhag�miniy� pa�ipad�ya ���a�, aya� vuccati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�kappo: nekkhammasa�kapp� avy�p�da sa�kappo avihi�s�sa�kappo, aya� vccati samm�sa�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v�c�: mus�vav�d� verama� pisun�ya v�c�ya1 verama� pharus�ya v�c�ya2 verama� samphappal�p� verama�, aya� vuccati samm�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kammanto: p��tip�t� verama� adinn�d�n� verama� k�mesu vicch�c�r� verama�, aya� vuccati smam� kamm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�j�vo: idha ariyas�vako micch��j�va� pah�ya samm��j�vena jivika� kappeti, aya� vuccati samm��j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v�y�mo: idha bhikkhu anuppann�na� p�pak�na� akusal�na� dhamm�na� anupp�d�ya chanda� janeti v�yamati viriya� �rabhati citta� pagga�h�ti padahati, uppann�na� p�pak�na� akusal�na� dhamm�na� pah�n�ya chanda� janeti v�y�mati viriya� �rabhati citta�pagga�h�ti padahati, anuppann�na� kusal�na� dhamm�na� upp�d�ya chanda� janeti v�yamati viriya��habhati citta� pagga�h�ti padahati, uppann�na� kusal�na� dhamm�na� �hitiy�asammos�ya bhiyyobh�v�ya vepull�ya bh�van�ya p�rip�riya chanda� janeti v�yamativiriya� �rabhati citta� pagga�h�ti padahati, aya� vuccati smam�v�y�mo. [PTS Page 236] [\q 2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sati: idha bhikkhu k�ye k�y�nupass� viharati �t�p� sampaj�no satim�vineyya loke abhijjh�domanassa� vedan�su vedan�nupass� viharati �t�p� sampaj�no satim� vineyya loke abhijjh�domanassa�, citte cittonupass� viharata�t�p� sampaj�no satim� vineyya loke abhijjh�domanassa�, dhammesu dhamm�nupass� viharati �t�p� sampaj�no satim� vineyya loke abhijjh�domanassa�, aya� vuccati samm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su�v�c�- sirimu. Pisu�v�c�ya - s�p�vi. 2. Pharus�v�c�sirimu, pharus�v�c�ya -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m�dhi: idha bhikkhu vivicce'va k�mehi vivicca akusalehi dhammehi savitka� savic�ra� vivekaja� p�tisukha� pa�hama� jh�na� upasampajja viharati vitakkavic�r�na� v�pasam� ajjhatta� sampas�dana� cetaso ekodibh�va�1 avitakka� avic�ra� sam�dhija� p�tisukha� dutiya�jh�na� upasampajja viharati, p�tiy� ca vir�g� upekkhako ca viharati. Sato ca sampaj�no sukha�ca k�yena pa�isa�vedeti ya� ta� ariy� �cikkhanti upekkhako satim� sukhavihar�ti ta� tatiya� jh�na� upasampajja viharati, sukhassa ca pah�n� dukkhassa ca pah�n� pubbova somanassadomanass�na attha�gam�2 adukkhamasukha� upekkh�sati p�risuddhi� catuttha� jh�na� upasampajja viharati, aya� vuccati samm�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. Ariyo a��ha�giko maggo: seyyath�da�: samm�di��hi samm� 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di��hi: idha bhikkhu samm�di��hi� bh�veti vivekanissita� vir�ganissita� nirodhanissita� vossaggaparin�mi� -pesamm�sa�kappa� bh�veti -pe- samm�v�c�� bh�vati -pesamm�kamm�nta� bh�veti -pe- samm��j�va� bh�veti-pesamm�v�y�ma� bh�veti -pe- samm�sati� bh�vati -pesamm�sam�dhi� bh�veti vivekanissita� vir�ganissita� nirodhanissita� vossaggaparin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 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. A��ha�giko maggo: samm�di��hi -pe-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��ha�giko maggo: idha bhikkhu yasmi� samaye lokuttara� jh�na� bh�veti niyy�nika� apacayag�mi� di��higat�na� pah�n�ya pa�ham�ya bhumiy� pattiy� vivicce'va k�mehi -pe [PTS Page 237] [\q 237/]      pa�hama� jh�na� upajampajja viharati dukkh�pa�ipada� dandh�bhi��a�. Tasmi� samayo a��ha�giko maggo hoti: samm�di��hi -pe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di��hi: y� ��� paj�nan� -pe- amoho dhammavicayo samm�di��hidhammavicayasambojjha�go magga�ga� maggapariy� panna�, aya� vuccati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 sa�kappo: yo takko vitakko sa�kappo appan� vyappan� cetaso abhiniropan� samm�sa�kappo magga�ga� maggapariy�panna�, aya� vuccati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 sa�kappo: yo takko vitakko sa�kappo appan� vyappan� cetaso abinropan� samm�sa�kappo magga�ga� maggapariy�panna�, aya� vuccati samm�sa�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v�c�: y� cat�hi vac�duccaritehi �rati virati pa�ivirati verama� akiriy�akarana� anajjh�patti vel�anatikkamo setugh�to sm�v�c� magga�ga� maggapariy�panna�, aya� vuccati samm�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odhibh�va�- sirimu. 2. Atthagam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kammanto: y� t�hi k�yaduccaritehi �rati virati pa�ivirati verama� akiriy� akara�a� anajjh�patti vel� anatikkamo setugh�te samm�kammanto magga�ga� maggapariy�panna�, aya� vuccati samm�kamm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�j�vo: y� micch��j�v� �rati virati pa�ivirati verama� akiriyi akara�a� anajjh�patti vel�anatikkamo setugh�to samm��j�vo magga�ga� maggapariy�panna�, aya� vuccati samm��j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v�y�mo: yo cetasiko viriy�rambho -pesamm� v�y�moviriyasambojjha�go magga�ga� maggapariy�panna�, aya� vuccati samm�v�y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sati: y� sati anussati -pe- samm�sati satisambojjha�go magga�ga� maggapariy�panna�, aya� vuccati samm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m�dhi: y� cttassa �hiti-pe- samm�sam�dhi sam�dhisambojjha�go magga�ga� maggapariy�panna�, aya� vuccati samm� sam�dhi. Aya� vuccati a��ha�giko maggo. Avases� dhamm� a��ha�gikena maggen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. Pa�ca�giko maggo: samm�di��hi samm�sa�kappo samm� v�y�mo samm�sati samm�sam�dhi. [PTS Page 238] [\q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�ca�giko maggo: idha bhikkhu yasmi� samaye lokuttara� jh�na� bh�veti niyy�nika� apacayag�mi� di��higat�na� pah�n�ya pa�ham�ya bhumiy� pattiy� vivicce'va k�mehi -pe pa�hama� jh�na� upasampajja virahati dukkh�pa�ipada� dandh�bi��a�. Tasmi� samayo pa�ca�giko maggo hoti: samm�di��hi samm�sa�kappo samm� 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di��hi: y� pa��� paj�nan�-pe- amoho dhammavicayo samm�di��hi dhammavicayasambojjha�go magga�ga� magga� pariy�panna�, aya� vuccati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�kappo: yo takko vitakko -pesamm�sa�kappo magga�ga� magga�pariy�panna�, aya� vuccati samm� sa�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v�y�mo: yo cetasiko viriy�rambho -pe samm�v�y�mo viriyasambojjha�go magga�ga� maggapariy�panna�, aya� vuccati sammav�y�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sati: y� sati anussati -pe- samm�sati satisambojjha�go magga�ga�maggapariy�panna�, aya� vuccati samm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sam�dhi: y� cittassa �hiti -pe- samm�sam�dhi sam�dhisambojjha�go magga�ga� maggapariy�panna�, aya� vuccati samm�sam�dhi. Aya� vuccati pa�ca�giko maggo. Avases� dhamm� pa�ca�gikena maggen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. Pa�ca�giko maggo: samm�di��hi samm�sa�kappo samm� 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di��hi: idha bhikkhu yasmi� samayo lokuttara� jh�na� bh�veti niyy�nika� apacayag�mi� di��higat�na� pah�n�ya pa�ham�ya bhumiy� pattiy� vivicce'va k�mehi -pe-pa�hama� jh�na� upasampajja virahati dukkh�pa�ipada� davdh�bhi��a�. Y� tasmi� samaye pa��� paj�nan� -pe- amoho dhammavicayo samm�di��hi dhammavicaya sambojjha�go magga�ga� maggapariy�panna�, aya� vuccati samm�di��hi. Avases� dhamm� samm�di��hiy� sampayutt� -peavases� dhamm� samm�sa�kappena sampayutt� -peavases� dhamm� samm�v�y�mena sampayutt� -pe- avases� dhamm� samm�satiy� sampayutt�. [PTS Page 239] [\q 2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m��hi: idha bhikkhu yasmi� samayo lokuttara� jh�na� bh�veti niyy�nika� apacayag�mi� di��higat�na� pah�n�ya pa�ham�ya bhumiy� pattiy� vivicce'va k�mehi -pe-pa�hama� jh�na� upasampajja virahati dukkh�pa�ipada� dandh�bhi��a�. Y� tasmi� samaye cittassa �hiti -pe- samm�sam�dhi sam�dhisambojjha�go magga�ga� maggapariy�panna�, aya� vuccati samm�sam�dhi, avases� dhamm� samm� sam�dhin�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. A��ha�giko magge: samm�di��hi -pe-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��ha�giko maggo: idha bhikkhu yasmi� samayo lokuttara� jh�na� bh�veti niyy�nika� apacayag�mi� di��higat�na� pah�n�ya pa�ham�ya bhumiy� pattiy� vivicce'va k�mehi -pe-pa�hama� jh�na� upasampajja virahati dukkh�pa�ipada� dandh�bhi��a�. Y� tasmi� samaye phasso hoti -pe- avikkhepe hoti, ime dhamm� kusal�. Tasse'va lokuttarassa kusalassa jh�nassa katatt� bh�vitatt� vip�ka� vivicce'va k�mehi -pe-pa�hama� jh�na� upasampajja viharati dukkh�pa�ipada� dandh�bi��a� su��ata�. Tasmi� samayo a��ha�giko maggo hoti: samm�di��hi -pesamm�sam�dhi. Aya� vuccati a��ha�giko maggo. Avases� dhamm� a��ha�gikena maggen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. Pa�ca�giko maggo: samm�di��hi samm�sa�kapposamm� 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�ca�giko maggo: [PTS Page 240] [\q 240/]      idha bhikkhu yasmi� samayo lokuttara� jh�na� bh�veti niyy�nika� apacayag�mi� di��higat�na� pah�n�ya pa�ham�ya bhumiy� pattiy� vivicce'va k�mehi -pe pa�hama� jh�na� upasampajja viharati dukkh�pa�ipada� dandh�bi��a�. Tasmi� samaye phasso hoti -peavikkhepo hoti, ime dhamm� kusal�. Tasse'va lokuttarassa kusalassa jh�nassa katatt� bh�vitatt� vip�ka� vivicce'va k�mehi -pe pa�hama� jh�na� upasampajja viharati dukkh� pa�ipada� dandh�bhi��a� su��ata�ga tasmi� samaye pa�ca�giko maggo hoti: samm�di��hi samm�sa�kappe samm�v�y�mo samm� sati samm�sam�dhi. Aya� vuccati pa�ca�giko maggo. Avases� dhamm� pa�ca�gikena maggen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. Pa�ca�giko maggo: samm�di��hi samm�sa�kappo samm� 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di��hi: idha bhikkhu yasmi� samayo lokuttara� jh�na� bh�veti niyy�nika� apacayag�mi� di��higat�na� pah�n�ya pa�ham�ya bhumiy� pattiy� vivicce'va k�mehi -pe-pa�hama� jh�na� upasampajja virahati dukkh�pa�ipada� davdh�bhi��a�. Tasmi� samaye phasso hoti -pe- avikkhepo hoti, ime dhamm� kusal�. Tasse'va lokuttarassakusalassa jh�nassa katatt� bh�vitatt� vip�ka� vivicce'va k�mehi -pe pa�hama� jh�na� upajasampajja virahati dukkh�pa�ipada dandh�bhi��a� su��ata�. Y� tasmi� samayepa��� paj�nan� -pe amoho dhammavicayo samm�di��hi dhammavicayasambejjha�go magga�ga� maggapariy�panna�, aya� vuccati samm�di��hi. Avases� dhamm� samm�di��hiy� sampayutt� -peavases� dhamm� samm�sa�kappena sampayutt� -peavasos� dhamm�samm�v�y�mena sampayutt� -peavases� dhamm� samm�satiy�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m�dhi: idha bhikkhu yasmi� samayo lokuttara� jh�na� bh�veti niyy�nika� apacayag�mi� di��higat�na� pah�n�ya pa�ham�ya bhumiy� pattiy� vivicce'va k�mehi -pe-pa�hama� jh�na� upasampajja virahati dukkh�pa�ipada� davdh�bhi��a�. Tasmi� samaye phasso hoti -pe- avikkhepo [PTS Page 241] [\q 241/]      hoti, ime dhamm� kusal�. Tasse'va lokuttarassakusalassa jh�nassa katatt� bh�vitatt� vip�ka� vivicce'va k�mehi -pe pa�hama� jh�na� upasampajja viharati dukkh� pa�ipada� dandh�bhi��a� su��ata�. Y� tasmi� samaye cittassa �hiti sa�hiti ava��hiti avis�h�ro avikkhepo avis�ha�am�nasat� samatho sam�dhinduya� sam�dhibala� samm�sam�dhi sam�dhisambojjha�go magga�ga� maggapariy�panna�, aya� vuccati samm�sam�dhi. Avases� dhamm� samm�sam�dhin�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. Ariyo a��ha�giko maggo, seyyath�da�: samm�di��hi samm� 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. A��hanna� magga�g�na� kati kusal�, kati akusal�, kati avy�kat� -pe- kati sara�, kat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 Siy� kusal�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o sukh�ya vedan�ya sampaytto. Satta magga�g� siy� sukh�ya vedan�ya sampayutt�, siy� adukkhama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vip�k�, siy� 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up�dinn�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o avitakkavic�ramatto. Satta magga�g� siy� savitakkasavic�r�, siy� avitakkavic�ramatt�, siy� avitakka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o p�tisahagato sukhasahagato na upekkh� sahagato. Satta magga�g� siy� p�tisahagat�, siy� sukhasahagat�, siy�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ssanena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pacayag�mino. Siy� nev�cayag�mi n�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ekkh�, siy� a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mmatta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gg�ramma�, siy� maggahetuk�, siy� magg�dhipatino, siy� na vattabb� maggahetuk�ti'pi magg�dhipatino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pann�, siy� anuppann�, siy� upp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t�t�, siy� an�gat�,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atit�ramma�ti'pi an�gat�ramma�ti'pi paccuppann�ramma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�ppa�igh�. [PTS Page 242] [\q 2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. Samm�di��hi hetu. Satta magga�g� na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 hetu ceva sahetuk� ca. Satta magga�g� na vattabb� hetu ceva sahetuk�ti. Sahetuk�ce'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 hetu ce'va hetusampayutt� ca, satta magga�g� na vattabb� hetu ce'va hetusampayutt�'ti, hetusampayutt�ce'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magga�g� na hotu sahetuk�. Samm�di��hi na vattabb� na hetu sahetuk�ti'pina hetu hetuk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. S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'va s�sav�ti'pi s�sav� ce'va no ca �sav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'va �savasampayutt�ti'pi �savasampayutt�ce'va no ca �sav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,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No sa�yojan� -pe- no ganth� -pe- no ogh� -pe no yog� -pe- no n�vara� -pe- no par�m�s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.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. No up�d�n� -pe- no kiles� -pe- 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�van�ya pah�tab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o avitakko. Satta magga�g� siy� savitakk�, siy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o savic�ro. Satta magga�g� siy� savic�r�, siy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o sapp�tiko. Satta magga�g� siy� sapp�tik�, siy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o p�tisahagato. Satta magga�g� siy� p�tisahagat�,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o sukhasahagato. Satta magga�g� 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o na upekkh�sahagato satta magga�g� siy� upekkh�sahagat�, siy� upekkh�sahagat�. [PTS Page 243] [\q 2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y� niyy�nik�, siy� 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vibha�go ni��hito. [PTS Page 244] [\q 2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Jh�navib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. Idha bhikkhu p�timokkhasa�varasa�vuto viharati �c�ragocara sampanno anumattesu vajjesu bhayadass�v� sam�d�ya sikkhati sikkh�padesu indriyesu guttadv�ro bhojane matta��u pubbaratt�'para ratta� j�gariy�nuyogamanuyutto s�tacca� nepakka� bodhipakkhiy�na�1 dhamm�na� bh�van�nuyogamanuyutto. So abhikkante pa�ikkante sampaj�nak�r� hoti, �lokite vilokite sampaj�nak�r� hoti, sammi�jite pas�rite sampaj�nak�r� heti, sa�gh��ipattac�varadh�ra�e sampaj�nak�r� hoti, asite p�te kh�yite2 s�yite sampaj�nak�r� hoti, ucc�rapass�vakamme sampaj�nak�r� hoti, gate �hite nisinne sutte j�garite bh�site tu�h�bh�ve sampaj�nak�r� hoti. So vivitta� sen�sana� bhajati: ara��a� r�kkham�la� pabbata� kandara� giriguha� sus�na� vanapattha� abbhok�sa� pal�lapu�ja� appasadda� appanigghosa� vijanav�ta� manussar�haseyyaka� pa�isall�nas�ruppa�. So ara��agato v� rukkhamulagato v� su���g�ragato v� nis�dati palla�ka� �bhujitv� uju� k�ya� panidh�ya parimukha� sati� upa��hapetv�. So abhijjha� loke pah�ya vigat�bhijjhena cetas� viharati abhijjh�ya citta� parisodheti. Vy�p�dapadosa� pah�ya avy�pannacitto viharati sbbap��abh�tahit�nukamp�, vy�p�dapados� citta� parisodheti. Th�namiddha� pah�ya vigatathinamiddho viharati. �lokasa��� sato sampaj�no, th�namiddh� citta� parisodheti. Uddhaccakukkucca� pah�ya anuddhato viharati ajjhatta� [PTS Page 245] [\q 245/]      v�pasantacitto. Uddhaccakukkucc� citta� parisodheti. Vicikiccha� pah�ya ti��avicikiccho viharati akatha�kathi kusalesu dhammesu, vicikicch�ya citta� parisodheti. So ime pa�can�vara�e pah�ya cetaso upakkilese pa���ya dubbal�kara�e vivicceva k�mehi vivicca akusalahi dhammehi savitakka� savic�ra� vivekaja� p�tisukha� pa�hama� jh�na� upasampajja viharati. Vitakka vic�r�na� v�pasam� ajjhatta� sampas�dana� cetaso ekodibh�va� avitakka� avic�ra� sam�dhija� p�tisukha� dutiya� jh�na� upasampajja viharati. P�tiy� ca vir�g� upekkhako ca viharati sato ca sampaj�no sukhag�ca k�yena pa�isa�vedeti, ya� ta� ariy� �cikkhanti upekkhako satim� sukhavih�r�ti ta� tatiya� jh�na�1 upasampajja viharati. Sukhassa ca pah�n� dukkhassa ca pah�n� pubbe'va somanassadomanass�na� attha�gam� adukkhamasukha� upekkh�satip�risuddhi� catuttha� jh�na�upasampajja virahati. Sabbaso rupasa���na� samatikkam�2 pa�ighasa���na� attha�gam� n�nattasa���na� amanasik�r� ananto �k�so'ti �k�s�na�c�yatana� upasampajja viharati. Sabbaso �k�s�na�c�yatana� samatikkamma ananta� vi����anti vi����a�c�yatana� upasampajja viharati. Sabbaso vi����a�c�yatana� samatikkamma natthi ki�citi �ti�ca���yatana� upasampajja viharati. Sabbaso �ki�ca���yatana� samatikkamma nevasa���n�sa��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odhipakkhik�na�- sirimu, machasa�, sy�. Bodhapakkhik�na�-s�p�vi. 2. Kh�dite-s�p�vi. 1. Tatiyajjh�na�sirimu. 2. Samatikkam�ya -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. 'Idh�'ti imiss� di��hiy� imiss� khantiy� imiss� ruciy� imasmi� �d�ye imasmi� dhamme imasmi� vinaye imasmi� dhammavinaye imasmi� p�vacane imasmi� brahmacariye imasmi� satthus�sane. Tena vuccati i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. 'Bhikkh�'ti sama���ya bhikkhu, pa�i���ya bhikkhu, bhikkhat�'ti bhikkhu, bhikkhako'ti bhikkhu, bhikkh�cariya� ajjh�pagato'ti bhikkhu, bhinnapa�adharo'ti bhikkhu, bhindati p�pake akusale dhamme'ti bhikkhu, bhinnatt� p�pak�na� akusal�na� dhamm�na� bhikkhu, [PTS Page 246] [\q 246/]      odhiso kiles�na� pah�n� bikkhu, anodhaso kiles�na� pah�n� bhikkhu, sekkho bhikkhu, asekkho bhikkhu, nevasekkho n� sekkho bhikkhu, aggo bhikkh� bhadro bhikkhu, ma�o bhikkhu, s�ro bhikkhu, samaggena sa�ghena �atticatutthena kammena akuppena �h�n�hahena upasampanno1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. 'P�timokkha'nti s�la� pati��h� �di cara�a� sa��amo sa�varo mukha� pamukha�2 kusal�na� dhamm�na� sam�pattiy�. Sa�varo'ti k�yiko avitikkamo, v�casiko av�tikkamo, k�yikav�casiko avitikkamo. Sa�vuto'ti imin� p�timokkhasa�varena upeto hoti samupeto upagato samupagato3 upapanno samupapanno4 samann�gato. Tena vuccati p�timokkhasa�varasa�v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. 'Vharati'ti ir�yati vattati p�leti yapeti y�peti carati viharati. Tena vuccati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. '�c�ra gocara sampanno'ti atthi �c�ro, atthi an�c�ro. Tattha katamo an�c�ro: k�yiko v�tikkamo v�casiko v�tikkamo k�yikav�casiko v�tikkamo, aya� vuccati an�c�ro. Sabbampi duss�lya� an�c�ro: idhekacco ve�ud�nena v� pattad�nena v� pupphad�nena v� phalad�nena v� sin�nad�nena v� dantaka��had�nena v� c��ukamyat�ya v� muggasuppat�ya v� p�ribha��at�ya v� ja�ghapesaniyena v�, a��atara��atarena v� buddhapatiku��hena micch�jivena jivika� kappeti, aya� vuccati an�c�ro. Tattha katamo �c�ro: k�yiko av�tikkamo v�casiko av�tikkamo k�yikav�casiko av�tikkamo, aya� vuccati �c�ro, sabbopi s�lasa�varo �c�ro. Idhekacco na ve�ud�nena na pattad�nena na pupphad�nena na phalad�nena na sin�nad�nena na dantaka��had�nena na c��ukamyat�ya na muggasuppat�ya na p�ribha��at�ya na ja�ghapesaniyena5 na a��atara��atarena buddhapatiku��hena micch�jivena jivika�kappeti, aya� vuccati �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mpannoti- s�p�vi, sy� 2. Mokkha�, p�mokkha�sirimu, machasa�. 3. Up�gato samup�gato- sirimu, machasa�. 4. Uppanno samuppanno- sirimu, machasa�. 5 Ja�ghapesanikena-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caro'ti atthi gocaro, atthi agocaro. Tattha katamo agocaro: [PTS Page 247] [\q 247/]      idhekacco cesiyagocaro v� hoti. Vidhav�gocaro v�, thullakum�r�gocaro v�, pa�akagocaro vi, bhikkhun�gocaro v�, p�n�g�ragocaro v�, sa�sa��ho viharati r�j�hi r�jamah�mattehi titthiyehi titthiyas�vakehi ananulomikena sa�saggena. Y�ni v� pana t�ni kul�ni assaddh�ni appasann�ni anop�nabh�t�ni akkosaka paribh�sak�ni anatthak�m�ni ahitak�m�ni aph�sukak�m�niayogakkhemak�m�ni bhikkhuna� bhikkhun�na� up�sak�na� up�sik�na�. Tath�r�p�ni kul�ni sevati bhajati payirup�sati, aya� vuccati agoc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gocaro: idhekacco na vesiyagocaro hoti. Na vidhav�gocaro na thullakumir�gocaro na pa�akagocaro na bhikkhun�gocaro na p�n�g�ragocaro, asa�sa��ho viharati r�j� h� r�jamah�mattehi titthiyehi titthiyas�vakehi ananulomikena sa�saggena. Y�ni v� pana t�ni kul�ni saddh�ni pasann�ni op�nabh�t�ni k�s�vapajjot�ni isiv�tapa�iv�t�ni atthak�m�ni hitak�m�ni ph�sukak�m�ni yogakkhemak�m�ni bhikkhuna� bhikkhun�na� up�sak�na� up�sik�na�. Tath� r�p�ni kul�ni sevati bhajati payirup�sati, aya� vuccati gocaro. Iti imin� ca �c�rena imin� ca gocarena upeto hoti -pe- samann�gato. Tena vuccati �c�ragocara sam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. 'A�umattesu vajjesu bhayadass�v�'ti tattha katame a�umatt� vajj�: y�ni t�ni vajj�ni appamattak�ni oramattak�ni lahus�ni1 lahusammat�ni2 sa�yamakara�y�ni sa�varakara�y�ni cittupp�dakara�y�ni manasirapa�ibaddh�ni, ime vuccanti a�umatt� vajj�. Iti imesu anumattesu vajjesu vajjadass�v� ca hoti bhayadass�v� ca �dinavadass�v� ca nissara�adass�v� ca. Tena vuccati anumattesu vajjesu bhayadass�v�ti. [PTS Page 248] [\q 2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. 'Sam�d�ya sikkhati sikkh�pades�'ti tattha katam� sikkh�: catasso sikkh�: bhikkh�na� bhikkh�sikkh�, bhikkhun�na� bikkhun�sikkh�, up�sak�na� up�sakasikkh�, up�sik�na� up�sik�sikkh�. Im� vuccanti sikkh�yo. Iti im�su sikkh�su sabbona sabba� sabbath�sabba� asesa� nissesa� sam�d�ya vattati. Tena vuccati sam�d�ya sikkhati sikkh�pad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huk�ni-sirimu. 2. Lahukasammat�ni-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. 'Indriyesu guttadv�ro'ti atthi indriyesu guttadv�rat�, attha aguttadv�rat�. Tattha katam� indriyesu aguttadv�rat�: idhekacco cakkhun� r�pa� disv� nimittagg�h� hoti anubya�janagg�h�. Yatv�dhikara�amena� cakkhunduya� asa�vuta� viharanta� abhijjh�domanass� p�pak� akusal� dhamm� anv�ssaveyyu�, tassa sa�var�yana pa�ipajjati na rakkhati cakkh�ndriye na sa�vara� �pajjati sotena sadda� sutv� -pe gh�nena gandha� gh�yitv� -pe- jivh�ya rasa� s�yitv� -pe k�yena pho��habba� ph�sitv� -pe- manas� dhamm� vi���ya nimittagg�h� hoti anubya�janagg�h�. Yatv�dhikara�amena� manindriya� asa�vuta viharanta� abhijjh�domanass� p�pak� akusal� dhamm� avv�ssaveyyu�. Tassa sa�var�ya na pa�ipajjati, na rakkhati manindriya� indriye na sa�vara� �pajjati. Y� imesa� channa� indriy�na� agutti agopana an�rakkh�1 asa�varo, aya� vuccati indriyesu aguttadv�rat�. Tattha katam� indriyesu guttadv�rat�: idhekacco cakkhun� r�pa� disv� na nimittagg�h� hoti n�nubya�janagg�h�. Yatv�dhikara�amena� cakkhundriya� asa�vuta� viharanta� abhijjh�demanass� p�pak� akusal� dhamm� avv�ssaveyyu�. Tassa sa�var�ya pa�ipajjati. Rakkhati cakkhundriya� cakkhundriye sa�vara� �pajjati. Sotena sadda� sutv� -pe gh�nena gandha� gh�yitv� -pe- jivh�ya rasa� s�yitv� k�yena pho��habba� ph�sitv� manas� dhamma� vi���ya na nimittagg�h� hoti. N�nubya�janagg�h�. Yatv�dhikara�amena� manindriya� sa�vuta� viharanta� abhijjh�domanass� p�pak� akusal� dhamm� avv�ssaveyyu�. Tassa sa�var�ya pa�ipajjati. Rakkhati manindriya�. Manindriye sa�vara� �pajjati. Y� imesa� channa� indriy�na� gutti gopan� �rakkh�1 sa�varo, aya� vuccati [PTS Page 249] [\q 249/]      indriyesu guttadv�rat�. Im�ya indriyesu guttadv�rat�ya upeto hoti sampeto -pe- samann�gato. Tena vuccati indriyesu guttadv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. 'Bhone matta��u'ti atthi bhojane matta��a t�, atthi amatta��ut�. Tattha katam� bhojane amatta��ut�: idhekacco appa�isa�kh� ayoniso �h�ra� �h�reti dav�ya mad�ya ma�an�ya vibhusan�ya1 y� tattha asantu��hit� amatta��ut� appa�isa��kh� bhojane, aya� vuccati bhojane amatta��ut�. Tattha katam� bhojane matta��ut�: idhekacco pa�isa�kh� yoniso �h�ra� �h�reti neva dav�ya na mad�ya na ma�an�ya na vibhusan�ya y�vadeva imassa k�yassa �hitiy� y�pan�ya vihi�s�paratiy� brahmacariy�nuggah�yaiti pur��a�ca vedana� pa�iha�kh�mi, nava�ca vedana� na upp�dess�mi, y�tr� ca me bhavissati anavajjat� ca ph�suvih�ro c�ti. Y� tattha santu��hit� matta���ut� pa�isa�kh� bhojane, aya� vuccati bhojane matta���ut�. Im�ya bhojane matta��ut�ya upeto hoti -pe- samann�gato. Tena vuccati bhojane matta��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rakk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. [\x  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. Katha�ca bhikkhu pubbaratt�pararatta� j�gariy�nuyogamanuyutto hoti: idha bhikku divasa� ca�kamena nisajj�ya �vara�yehi dhammehi citta� parisodheti. Rattiy� pa�hama� y�ma� ca�kamena nisajj�ya �vara�yehi dhammehi citta� parisodheti. Rattiy� majjhima� y�ma�1 dakkhi�ena passena s�haseyya� kappeti p�de p�da� acc�dh�ya sato sampaj�no v��h�nasa��a� manasi karitv�. Rattiy� pacchima� y�ma� paccu��h�ya ca�kamena nisajj�ya �vara�yehi dhammehi citta� parisodheti. Eva� bhikkhu pubbaratt�pararatta� j�gariy�nuyogam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'S�tacca'nti yo cetasiko viriy�rambho-pe samm�v�y�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. 'Nepakka'nti y� pa��� paj�nan�-pe- amoho dhamma vicayo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. Bodhipakkhiy�na� dhamm�na� bh�van�nuyogamanuyutto'ti: tattha katame bodhipakkhiy� dhamm�: sattabojjha�g�: satisambojjha�go, dhammavicaya sambojjha�go vriyasambojjha�go p�tisambojjha�go passaddhi sambojjha�go sam�dhisambojjha�go upekkh�sambojjha�go, [PTS Page 250] [\q 250/]      ime vuccanti bodhipakkhiy� dhamm�. Iti ime2 bodhipakkhiye dhamme �sevati bh�veti bahul�karoti. Tena vuccati bodhipakkhiy�na� dhamm�na� bh�van�nuyogamanuyu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. Katha�ca bhikkhu abhikkante pa�ikkante sampaj�nak�r� hoti, �lokite vilokite sampaj�nak�r� hoti, sammi�jite pas�rite sampaj�nak�r� hoti, sa�gh��ipattac�varadh�ra�e sampaj�nak�r� hoti, asite p�te kh�yite s�yite sampaj�nak�r� hoti, ucc�rapass�vakamme sampaj�nak�r� hoti, gate �hita nisinne sutte j�garite bh�site tu�h�bh�ve sampaj�nak�r� heti: idha bhikkhusato sampaj�no abhikkamati, sato sampaj�no pa�ikkamati, sato sampaj�no �loketi, sato sampaj�no viloketi, sato sampaj�no sammi�jeti3 sato sampaj�no pas�reti, sato sampaj�nak�r� hoti sa�gh��ipattacivaradh�ra�e, sato sampaj�nak�r� hoti asite p�te kh�yite s�yite, sato sampaj�nak�r� hoti ucc�rapass�vakamme, sato sampaj�nak�r� hoti gato �hite nisinne sutte jigarite bh�site tu�hi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to'ti4 tattha katam� sati: y� sati anussati-pe- samm�sati aya� vuccati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jjhamay�ma� - machasa�. 2. Iti te - sirimu, machasa�. 3. Sami�jeti-machasa� 4. Sato sampaj�nak�r� hot�ti-siri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mpaj�no'ti tattha katama� sampaja��a�: y� pa��� paj�nan� -pe amoho dhammavicayo samm�di��hi, ida� vuccati sampaja��a�. Iti im�ya ca satiy� imin� ca sampaja��ena upeto hoti -pesamann�gato. Eva� bhikkhu sato sampaj�no abhikkamati sato sampaj�no pa�ikkamati, sato sampaj�no �loketi. Sato sampaj�no viloketi, sato sampaj�no sammi�jeti1 sato sampaj�no pas�reti, sato sampaj�nak�r� hoti sa�gh��ipattac�varadh�ra�e, sato [PTS Page 251] [\q 251/]      sampaj�nak�r� hoti asite p�te kh�yite s�yite, sato sampaj�nak�r� hoti ucc�rapass�va kamme, sato sampaj�nak�r� hoti gate �hita nisinne sutte j�garite b�site tu�h�bh�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. 'Vivitta'nti santike ce'pi sen�sana� hoti. Ta� ca an�ki��a� gaha��hehi pabbajitehi, tena ta� vivitta�. D�re ce'pi sen�sana� hoti, ta� ca an�ki��a� gaha��hehi pabbajitehi, tena ta� vi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. ' Sen�sana'nti ma�co'pi sen�sana�, p��hampi sen�sana� bhisi'pi sen�sa�na, bimbohanampi sen�sana�, vih�ro'pi sen�sana� a��hayogo'pi sen�sana�, p�s�de'pi sen�sana�, a��o'pi sen�sana�, m�lo'pi sen�sa�na, lenampi sen�sana�, guh�'pi sen�sana�, rukkham�lampi sen�sana�, ve�ugumbo'pi sen�sana�, yattha v� pana bhikkh� pa�ikkamanti sabbameta� sen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. 'Bhajat�'ti2 ima� vivitta� sen�sana� bhajati sambhajati sevati nisevati sa�sevati, tena vuccati vivitta� sen�sana� bha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. ' Ara��a'nti nikkhamitv� bahiindakh�l� sabbameta� ar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. Rukkham�la'nti rukkham�la��e'va rukkham�la�. Pabbatoyeva pabbato. Kandar�yeva kandar�. Giriguh�yeva gariguh�. Sus�na�yeva sus�na�. Abbhok�soyeva abbhok�so. Pal�lapu�jo eva pal�lapu�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. 'Vanapattha'nti d�r�nameta� sen�san�na� adivacana�, 'vanapattha'nti vanasa�nameta� sen�san�na� adhivacana�, 'vanapattha'nti hi�sanak��ameta� sen�san�na� adhivac�na�, 'vanapattha'nti salomaha�s�nameta� sen�san�na� adhivacana�, 'vanapattha'nti pariyant�nameta� sen�san�na� adhivacana�, 'vanapattha'nti na manussupac�r�nameta� sen�san�na� adivac�na�, 'vanapattha'nti durabhisambhav�nameta� sen�san�n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. 'Appasadda'nti santike ce'pi sen�sana� hoti ta� ca an�ki��a� gaha��hehi pabbajitehi, tena ta� appasadda�. D�re cepi sen�sana� hoti ta�ca an�ki��a� gaha��hehi pabbajitehi, tena ta� appasad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i�jeti- machasa�. 2. Vivitta� sen�sana� bhajat�ti - 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ppanigghosa'nti yadeva ta� appasadda� tadeva ta appanigghosa�, yadevata� appanigghosa� [PTS Page 252] [\q 252/]      tadeva ta� vijanav�ta�, yadeva ta� vijanav�ta� tadeva ta� manussar�haseyyaka�, yadeva ta� manussar�haseyyaka� tadeva ta� pa�isall�nas�ru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. Ara��agato v� rukkham�lagato v� su���garagatov�'ti ara��agato vi hoti rukkham�lagato v� su���g�raga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. Nis�dati palla�ka� �bhujitv�'ti nisinno hoti palla�ka� �bhuj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. ' Uju� k�ya� panidh�y�'ti ujuko hoti k�yo �hito pa�i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. 'Parimukha� sati� upa��hapetv�'ti tattha katam� sati: y� sati anussati -pe samm�sati, aya� vuccati sati. Aya� sati upa��hit� hoti s�pa��hit� n�sikagge v� mukhanimitte v�. Te vuccati 'parimukha� sati� upa��hapet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. 'Abhijjha� loke pah�y�'ti tattha katam� abhijjh�: yo r�go s�r�ge-pe- cittassa s�r�go, aya� vuccati abijjh�. Tattha katamo loko: pa�cup�d�nakkhandh� loko, aya� vuccati loko. Aya� abhijjh� imamhi loke sant� hiti samit� v�pasant� attha�gat� abbhattha�gat� appit� vyappit� sosit� visosit� vyant�kat�, tena vuccati 'abhijjha� loke pa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. 'Vigat�bhijjhena cetas�'ti tattha katama� citta�: ya� citta� mano m�nasa� -pe- tajj�manovi����adh�tu, ida� vuccati citta�. Ida� citta� vigat�bhijjha� hoti. Te vucacti 'vigat�bhijjhena cet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. 'Viharat�'ti ir�yati vattati p�leti yapeti y�peti carati viharati. Te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. 'Abhijjh�ya citta� parisodhet�'ti tattha katam� abhijjh�: yo r�go s�r�go -pe- cittassa s�r�go aya� vuccati abhijjh�. Tattha katama� citta�: ya� citta� mano m�nasa� -pe tajj� manovi����adh�tu, ida� vuccati citta�. Ida� citta� im�ya abhijjh�ya sodheti visodheti parisodheti moceti vimoceti parimoceti, tena vuccati 'abhijjh�ya citta� parisodhet�'ti. [PTS Page 253] [\q 2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. 'Vy�p�dapadosa� pah�y�'ti atthi vy�p�do atthi padoso. Tattha katamo vy�p�do: yo cittassa �gh�to pa�igh�to pa�igha� pa�ivirodho kopo pakopo sampakope doso padoso sampadoso cittassa vy�patti manopadoso kodho kujjhan� kujjhitatta� doso dussan� dussitatta� vy�pattivy�pajjan� vy�pajjitatta� virodho pa�ivirodho ca�ikka� asuropo anattamanat� cittassaga aya� vuccati vay�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oso: yo vy�p�do so padoso, yo padoso so vay�p�do, iti aya� ca vy�p�do aya� ca padoso sant� henti samit� v�pasant� attha�gat� abbhattha�gat� appit� vy�ppit� sosit� visosit� vyant�kat�. Tena vuccati ' vy�pad�padosa� pa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uropo-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. 'Avy�pannacitto'ti tattha katama� citta�: ya� citta� mano m�nasa� -pe tajj�manovi����adh�tu, ida� vuccati citta�. Da� citta� avy�panna� hoti. Tena vuccati 'avy�pannacitto'ti viharat�'ti -pe-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. 'Vy�p�dapados� citta� parisodhet�'ti atthi vy�p�do atthi padoso. Tattha katamo vy�pado: yo cittassa �gh�to pa�igh�to -pe- ca�kka� asuropo anattamanat�. Cittassa, aya� vuccati vy�p�do, tattha katamo padoso: yo vy�p�do so padoso, yo padoso so vy�p�do. Tattha katama� citta�: ya� citta� mano m�nasa� -pe- tajj�manovi����adh�tu, ida� vuccati citta�, ida� citta� imamh� vy�p�dapados� sodheti visodheti parisodheti moceti vimoceti parimoceti. Tena vuccati 'vy�p�dapados� citta� parisodh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. 'Th�namiddha� pah�y�'ti atthi th�na� atthi middha�. Tattha katama� th�na�: y� cittassa akalyat� akamma��at� ol�yan� sall�yan� l�na� l�yan� l�yitatta� th�na� th�yan� thiyitatta� cittassa, ida� vuccati, na�. Tattha katama� middha�: [PTS Page 254] [\q 254/]      y� k�yassa akalyat� akamma��at� on�ho pariyon�ho antosamorodho middha� soppa�1 pacal�yik� soppa�1 supan� supitatta�2, ida� vuccati middha�. Iti ida� ca th�na� ida� ca middha� sant� honti samit� v�pasant� -pe- sosit� visosit� vyant�kat�. Tena vuccati 'th�namiddha� pa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. 'Vigatathinamiddho'ti tassa th�namiddhassa cattatt� vantatt� muttatt� pah�natt� pa�inissa��hatt� pah�napa�inissa��hatt�. Tena vuccati ' vigatath�namid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harat�'ti ir�yati -pe- viharati. Tena vuccati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. '�lokasa��i'ti tattha katam� sa���: y� sa��� sa�j�nan� sa�j�nitatta�. Aya� vuccati sa���. Aya� sa��� �lok� hoti viva�� parisuddha pariyod�t�. Tena vuccati '�lokasa��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. 'Sato sampaj�no'ti tattha katam� sati: y� sati anussati -pe- samm� sati, aya� vuccati sati. Tattha katama� sampaja��a�: y� pa��� paj�nan� -pe- amoho dhammavicayo samm�di��hi, ida� vuccati sampaja��a�. Iti im�ya ca satiy� imin� ca sampaja��ena upeto hoti -pe- samann�gato. Tena vuccati 'sato sampaj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ppa�- sirimu, machasa�. 2. Suppan� suppitatta�- 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. 'Th�namiddh� citta� parisodhet�'ti atthi th�na� atthi middha�. Tattha katama� th�na�: ya� cittassa akalyat�-pe- th�yitatta� cittassa, ida� vccati, na�. Tattha katama� middha�: y�k�yassa akalyat�-pesupitatta�, ida� vuccati middha�. Tattha katama� citta�: ya� citta� mano -pe- tajj�manovi����adh�tu, ida� vuccati citta�. Ida� citta� imamh� th�namiddh� sodheti visodheti parisodheti moceti vimoceti parimoceti. Tena vuccati 'th�namiddh� citta� parisodh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. 'Uddhaccakukkucca� pah�y�'ti atthi uddhacca� atthi kukkucca�. [PTS Page 255] [\q 255/]      tattha katama� uddhacca�: ya� cittassa uddhacca� avupasamo cetaso vikkhepo bhantatta� cittassa, ida� vuccati uddhacca�. Tattha katama� kukkucca�: akappiye kappiyasa��it� kappiye akapp�yasa��it� avajje vajjasa��it� vajje avajjasa��it�. Ya� evar�pa� kukkucca� kukkucc�yan� kukkucc�yitatta� cetaso vippa�is�ro manovilekho, ida� vuccati kukkucca�. Iti ida� ca uddhacca� ida� ca kukkucca� sant� honti samit� v�pasant� attha�gat� abbhattha�gat� appit� vyappit� sosit� visosit� vyant�kat�. Tena vuccati 'uddhacca kukkucca� pa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. 'Anuddhato'ti tassa uddhaccakukkuccassa cattatt� vantatt� muttatt� pahinatt� pa�inissa�a�att� pah�napa�inissa��hatt�. Tena vuccati 'anudhato'ti. Viharat�ti -pe- te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. 'Ajjhatta'nti ya� ajjhatta� paccatta�. 'V�pasantacitto'ti. Tattha katama� citta�: ya� citta� mano m�nasa� -pe- tajj� mano vi����adh�tu, ida� vuccati citta�, ida� citta� ajjhatta� santa� hoti samita� v�pasanta�. Tena vuccati, ajjhatta�v�pasantaci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. 'Uddhaccakukkucc� citta� parisodhet�'ti attha uddhacca� atthi kukkucca�. Tattha katama� uddhacca�: ya� cittassa uddhacca� avupa samo cetaso vikkhepo bhantatta� cittassa, ida� vuccati uddhacca�. Tattha katama� kukkucca�: akappiye kappiyasa��it� -pe-vajje avajjasa��it�. Ya� evar�pa� kukkucca� kukkucc�yan� kukkucc�yitatta� cetaso vippa�is�ro manovilekho, ida� vuccati kukkucca� tattha katama� citta�: -pe- ida� vuccati citta�. Ida� citta� imamabh� uddhaccakukkucc� sodheti visodheti parisodheti moveti vimoveti parimoveti. Tena vuccati 'uddhaccakukkucc� citta� parisodhe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. 'Vivikiccha� pah�y�'ti tatattha katam� vivikicch�: y� ka�kh� ka�kh�yan� ka�kh�yitatt� vimati vivikicch� dvekhaka� dvidh�pato sa�sayo aneka�sag�ho �sappan� parisappan� apariyog�han� thamhitatta� cittassa manovilekho, aya� vuccativicikicch�. Aya� [PTS Page 256] [\q 256/]      vicikicch� sant� hoti samit� v�pasant� attha�gat� abbhattha�gat� appit� vyappit� sosit� visosit� vyantikat�. Tena vuccati 'vicikiccha�pa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mbh�tatta� 9 sirim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. 'Tin�avicikiccho'ti ima� vicikiccha� ti��o hoti utti�no nitti��o p�ra�gato p�ramanuppatto. Tena vuccati 'ti��avicikiccho'ti. 'Viharat�'ti -petenavuccati '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. 'Akatha�kathi kusalesu dhammesu'ti im�ya vicikicch�ya kusalesu dhammesu na ka�khati na vicikicchati. Akatha�kathi hoti. Nikkatha�katho1 vigatakatha�katho2. Tena vuccati akatha�kathi kusalesu dham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. 'Vicikicch�ya citta� parisodhet�'ti tattha katam� vicikicch�: y� ka�kh� ka�kh�yan�ka�kh�yitatta� -pe- thambh�tatta�3 cittassa manovilekho aya� vuccati vicikicch�. Tattha katama� citta�: ya� citta� mano m�nasa� -pe tajj�manovi����adh�tu, ida� vuccati citta�. Ida� citta� im�ya vicikicch�ya sodheti visodheti parisodheti moceti vimoceti parimoceti. Tena vuccati 'vicikicch�ya citta� parisodh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. 'Ime pa�can�vara�e pah�y�'ti ime pa�can�vara� sant� honti samit� v�pasant� attha�gat� a�bhattha�gat� appit� vyappit� sosit� visosit� vyant�kat�. Tena vuccati 'ime pa�can�vara�e pa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. 'Cetaso upakkilese'ti ime pa�can�vara� cittassa upak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. 'Pa���ya dubbal�kara�e'ti imehi pa�cahi n�vara�ehi anuppann� ceva pa��� na uppajjati uppann� ca pa��� nirujjhati. Tena vuccati 'pa���ya dubbal�kara�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. 'Vivicceva k�mehi vivicca akusalehi dhammeh�'ti: tattha katame k�m�: chando k�mo r�go k�mo chandar�go k�mo sa�kappo k�mo r�go k�mo sa�kappar�go k�mo, - ime vuccanti k�m�. Tattha katame akusal� dhamm�: k�macchando vy�p�do th�na� viddha� uddhacca� kukkucca� vicikicch� ime vuccanti akusal� dhamm�, [PTS Page 257] [\q 257/]      iti imehi ca k�mehi imehi ca akusalehi dhammehi vivitto hoti tena vuccati 'vivicceva k�mehi vivicca akusalehi dhammeh�'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. 'Savitakka� savic�ra'nti atthi vitakko atthi vic�ro. Tattha katamo vitakko: yo takko vicakko sa�kappo appan� vyappan� cetaso abhiniropan� samm�sa�kappo, aya� vuccati vitakko. Tattha katamo vicaro: yo c�ro vic�ro anuvic�ro upavic�ro cittassa anusandh�nat� anupekkhanat�. Aya� vuccati vic�ro. Iti imin� ca vitakkona imin� ca vic�rena upeto hoti -pe- samann�gato. Tena vuccati 'savitakka� savic�r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kkatha�kathi: siri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katha�kato- sirimu. Machasa�. 3. Chambh�tatta�: 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. 'Vivekaja'nti vitakko vic�ro p�ti sukha� vittassa ekaggat�, te imamhi viveke j�t� honti sa�j�t� nibbatt� abhinibbatt� p�tubh�t�. Tena vuccati 'vivekaj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. 'P�tisukha'nti: atthi p�ti, atthi sukha�. Tattha katam� p�ti: y� p�ti p�mojja� �modan� pamodan� h�so pah�so vitti odagga� attamanat� cittassa, aya� vuccati p�ti. Tattha katama� sukha�: ya� cetasika� s�ta� cetasika� sukha� cetosamphassaja� s�ta� sukha� vedayita� cetosamphassaj� s�t� sukh� ved�n�, ida� vuccati sukha� ida� sukha� im�ya p�tiy� sahagata� hoti sahaj�ta� sa�sa��ha� sampayutta�. Tena vuccati 'p�tisuk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. 'Pa�hama'nti ga�an�nupubbat�1 pa�hama�, ida� pa�hama� sam�jjat�ti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. 'Jh�na'nti vitakko vic�ro p�ti sukha� cittassa ek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. 'Upasampajj�'ti yo pa�hamassa jh�nassa l�bho pa�il�bho patti sampatti phusan�2 sacchikiriy�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. 'Viharat�'ti ir�yati-pe-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. 'Vitakkavic�r�na� v�pasam�'ti atthi vitakko atthi vic�ro. Tattha katamo vicakko: yo takko vitakko -pesamm�sa�kappo. Aya� vuccati vitakko. Tattha katamo vic�ro: [PTS Page 258] [\q 258/]      yo c�ro vic�ro anuvic�ro upavic�ro cittassa anusandh�nat� anupekkhanat�, aya� vuccati vic�ro. Iti aya�ca vitakko aya�ca vic�ro sant� honti samit� v�pasant� attha�gat� abbhattha�gat� appit� vyappit� sosit� visosit� byant�kat�. Tena vuccati 'vitakkavic�r�na� v�pas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. 'Ajjhatta'nti ya� ajjhatta� pacc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. 'Sampas�dana'nti y� saddh� saddahan� okappan� abhippa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. 'Cetaso ekodibh�va'nti y� cittassa �hiti -pe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. 'Avitakka� avic�ra'nti atthi vitakko, atthi vic�ro. Tattha katamo vitakko: yo takko vitakko-pesamm�sa�kappo aya� vuccati vitakko. Tattha katamo vic�ro: yo c�ro -peanupekkhanat�. Aya� vuccati vic�ro. Iti aya�ca vitakko aya�ca vic�ro sant� honti samit� v�pasant� attha�gat� abbhattha�gat� appit� vyappit� sosit� visosit� vay�nt�kat�. Tena vuccati 'avitakka� avic�r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�an�nupubbato-sy�. 2. Phassan�-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. 'Sam�dhija'nti sampas�do pitisukha�, te imamhi sam�dhimhi j�t� honti sa�j�t� nibbatt� abhinibbatt� p�tubh�t�. Tena vuccati 'sam�dhij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. ' P�tisukha'nti atthi p�ti, atthi sukha�. Tattha katam� piti-peaya� vuccati p�ti. Tattha katama� sukha�-pe- ida�vucacti sukha�. Ida� sukha� im�ya p�tiy� sahagata� hoti sahaj�ta� sa�sa��ha� sampayutta�. Tena vuccati 'p�tisuk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. 'Dutiya'nti ga�an�nupubbat� dutiya�. Ida� dutiya� sam�pajjat�ti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. 'Jh�na'nti sampas�do p�tisukha� cittassa ek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. 'Upasampajj�'ti yo dutiyassa jh�nassa l�bho pa�il�bho patti sampatti ph�san� saccikiriy� upasampad�. [PTS Page 259] [\q 2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. 'Viharat�'ti -pe-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. 'P�tiya ca vir�g�'ti tattha katam� p�ti: y� p�ti p�mojja� �modan� pamodan� h�so pah�so vitti odagga� attamanat� cittassa. Aya� vuccati p�ti. Aya�p�ti sant� hoti samit� v�pasant� attha�gat� abbhattha�gat� appit� vy�ppit� sosit� visosit� vyant� kat�. Tena vuccati 'p�tiy� ca vir�g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. 'Upekkhako'ti tattha katam� upekkh�: y� upekkh� upekkhan� ajjh�pekkh�na majjhattat� cittassa, aya� vuccati upekkh�. Im�ya upekkh�ya upeto hoti -pe-samann�gato. Tena vuccati 'upekkha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. 'Viharat�'ti -pe-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. 'Sato ca sampaj�no'ti tattha katam� sati: y� sati anussati -pe samm�sati, aya� vuccati sati. Ttha katama� sampaja��a�: y� pa��� paj�nan� -pe amoho dhammavicayo samm�di��hi, ida� vuccati sampaja��a�. Iti im�ya ca satiy� imin� ca sampaja��ena upeto hoti -pe- samann�gato. Tena vuccati 'sato ca sampaj�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. 'Sukha� ca k�yena pa�isa�vedet�'ti tattha katama� sukha�: ya� cetasika� s�ta� cetasika� sukha� ceto samphassaja� s�ta� sukha� vedayita� cetosamphassaj� s�t� sukh� vedan�, ida� vuccati sukha�. Tattha katamo k�yo: sa���kkhandho sa�kh�rakkhandho vi����akkhandho, aya� vuccati k�yo. Ida� sukha� imin� k�yena pa�isa�vedeti. Tenavuccati 'sukha� ca k�yena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. 'Ya� ta� ariy� �cikkhant�'ti tattha katame ariy�: ariy� vuccanti buddh� ca buddhas�vak� ca, te ima� �cikkhanti desenti pa���penti pa��hapenti vicaranti vibhajantiutt�nikaronti pak�senti. Tena vuccati 'ya� ta� ariy� �cikk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. 'Upekkhako satim� sukhavih�r�'ti tattha katam� upekkh�: y� upekkh� upekkhan� ajjhupekkhan� majjhattat� cittassa, aya� vuccati upekkh�. [PTS Page 260] [\q 260/]      tattha katam� sati: y� satianussati -pe samm�sati, aya� vuccati sati. Tattha katama� sukha�: y� cetasika� s�ta�-pe- ida� vuccati sukha�. Iti im�ya ca upekkh�ya im�ya ca satiy� imin� ca sukhena samann�gato ir�yati vattati p�leti y�peti carati viharati. Tena vuccati 'upekkhako satim� sukhavih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. 'Tatiya'nti ga�an�nupubbat�1 tatiya�, ida� tatiya� sam�pajjat�'ti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. 'Jh�na'nti upekkh�satisampaja��a� sukha� cittassa ek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. 'Upasampajj�'ti yo tatiyassa jh�nassa l�bho pa�il�bho patti sampatti ph�san� sacchikiriy�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. 'Viharat�'ti -pe- tena vuccati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. 'Sukhassa ca pah�n� dukkhassa ca pah�n�'ti atthi sukha�, atthi dukkha�. Tattha katama� sukha�: ya� k�yika� s�ta� k�yika� sukha� k�yasamphassaja� s�ta� sukha� vedayita� k�yasampassaj� s�t� suk� vedan�, ida� vuccati sukha�. Tattha katama� dukkha�: ya� k�yika� as�ta� k�yika� dukkha� k�yasampassaja� as�ta� dukkha� vedayita� k�yasampassaj�as�t� dukkh� vedan�, ida� vuccati dukkha�. Iti ida�ca sukha� ida�ca dukkha� sant� honti samit� v�pasant� attha�gat� abbhattha�gat� appit� vyappit� sosit� visosit� vyant�kat�. Tena vuccati 'sukhassa ca pah�n� dukkhassa ca pah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. 'Pubbeva somanassa domanass�na� attha�gam�'ti atthi somanassa�, atthi dedamanassa�. Tattha katama� somanassa�: ya� cetasika� s�ta� cetasika� sukha� cetosamphassaja� s�ta� sukha� vedayita� ceto samphassaj� s�t� sukh� vedan�, ida�vuccati somanassa�. Tattha katama� domanassa�: ya� cetasika� as�ta� cetasika� dukkha� cetosamphassaja� as�ta� dukkha� vedita� cetosamphassaj� as�t� dukkh� vedan�, ida� vuccati domanassa�. Iti ida� ca somanassa� ida� ca domanassa� pubbeva [PTS Page 261] [\q 261/]      sant� honti samit� vupasant� attha�gat� abbhattha�gat� appit� vyappit� sosit� visosit� n�nt�kat�. Tena vuccati 'pubbeva somanassa domanass�na� attha�g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. 'Adukkhamasukha'nti ya� cetasika� neva s�ta� n�s�ta� cetosamphassa� adukkhamasukha� vedayita� cetosamphassaj� adukkhamasukh� vedan�. Tena vuccati 'adukkhamasuk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�an�nupubbato: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. 'Upekkh�satip�risuddhi'nti tattha katam� upekkh�: y� upekkh� upekkhan� ajjhupekkhan� majjhattat� cittassa, aya� vuccati upekkh�. Tattha katam� sati: y� satianussati -pe samm�sati. Aya� vuccati sati. Aya� sati im�ya upekkh�ya viva�� hoti parisuddh� pariyod�t�. Te vuccati 'upekkh�satip�risuddhi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. 'Catuttha'nti ga�an�nupubbat�1 catuttha�. Ida� catuttha� sam�pajjat�ti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. 'Jh�na'nti upekkh� sati cittassa ek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. 'Upasampajj�'ti, yo catutthassa jh�nassa l�bho pa�il�bho patti sampatti ph�san� sacchikiriy�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. 'Viharat�'ti -pe-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. 'Sabbaso r�pasa���na� samatikkam�'ti. Tattha katam� pasa���: r�p�vacarasam�patti� sam�pannassa v� upapannassa v� di��hadhamma2sukhavih�rissa v� sa��� sa�j�nan� sa�j�nitatta�, im� vuccanti r�pasa���yo. Im� r�pasa���yo atikkanto hoti v�tikkanto samatikkanto. Tena vuccati 'sabbaso r�pasa���na� samatikk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. 'Pa�ighasa���na� attha�gam�'ti tattha katam� pa�ighasa���: r�pasa��� saddasa��� gandhasa��� rasasa��� pho��habbasa���. Im� vuccanti pa�ighasa���yo. Im� pa�ighasa���yo sant� honti samit� v�pasant� attha�gat� abbhattha�gagat� appit� vyappit� sosit� visosit� vyant�kat�, tena vuccati pa�ighasa���na� attha�g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. 'N�nattasa���na� amanasik�r�'ti. Tattha katam� n�nattasa���: asam�pannassa manodh�tusama�gissa v� manovi����adh�tu [PTS Page 262] [\q 262/]      sama�gissa v� sa��� sa�j�nan� sa�j�nitatta�, im� vuccanti n�nattasa���yo. Im� n�nattasa���yo na manasikaroti. Tena vuccati 'n�nattasa���na� amanasik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. 'Ananto �k�so'ti tattha katamo �k�so: yo �k�so �k�sagata� agha� aghagata� vicaro viviragata� asamphu��ha� cat�hi mah�bh�tehi, aya� vuccati �k�so. Tasmi� �k�se citta� �hapeti sa�hapeti ananta� pharati. 'Tena vuccati ananto �k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. '�k�s�na�c�yatana'nti �k�s�na�c�yatana� sam�pannassa v� upapannassa v� di��hadhammasukhavih�rissa v� cittacetasik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. 'Upasampajj�'ti yo �k�s�na�c�yatanassa l�bho pa�il�bho patti sampatti ph�san� sacchikiriy�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. 'Viharat�'ti -pe-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�an�nupubbato-sy�. 2. Di��hadhamme-si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. 'Sabbaso �k�s�na�c�yatana� samatikkamm�'ti, ima� �k�s�na�c�yatana� atikkanto hoti vitikkanto samatikkanto. 'Tena vuccati sabbaso �k�s�na�c�yatana� samatikk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. 'Ananta� vi����a'nti ta� yeva �k�sa� vi����ena phu��ha� manasikaroti ananta� pharati. Tena vuccati 'ananta� vi����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. 'Vi����a�c�yatana'nti vi����a�c�yatana� sam�pannassa v� upapannsa v� di��hadhammasukhavih�rissa v� cittacetasik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. 'Upasampajj�'ti yo vi����a�c�yatanassa l�bho pa�il�bho patti sampatti phusan� sacchikiriy�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. 'Viharat�'ti -pe-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. )Sabbaso vi����a�c�yatana� samatikkamm�'ti ima� vi����a�c�yatana� atikkanto hoti v�tikkanto samatikkanto. Tena vuccati 'sabbaso vi����a�c�yatana� samatikk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. 'Natthi ki�ci'ti ta� yeva vi����a� bh�veti vibh�veti antaradh�peti natthi ki�c�tipassati. Tena vuccati 'natthi ki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. '�ki�ca���yatana'nti �ki�ca���yatana� sam�pannassa v� upapannassa v� di��hadhammasukhavih�rissa v� cittacetasik� dhamm�. [PTS Page 263] [\q 2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. 'Upasampajj�'ti yo �ki�ca���yatanassa l�bho pa�il�bho patti sampatti ph�san� sacchikiriy�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. 'Viharat�'ti -pe-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. 'Sabbaso �ki�ca���yatana� samatikkamm�'ti ima� �ki�ca���yatana� atikkanto hoti v�tikkanto samatikkanto. Tena vuccati 'sabbaso �ki�ca���yatana� samatikk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. 'Nevasa��in�sa��i'ti ta� yeva �ki�ca���yatana� santato manasikaroti sa�kh�r�vasesasam�patti� bh�veti. Tena vuccati 'nevasa��in�sa��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. 'Nevasa���n�sa���yatana'nti nevasa��� n�sa���yatana� sam�pannassa v� upapannassa v� di��hadhammasukhavih�rissa v� cittacetasik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. 'Upasampajj�'ti yo nevasa���n�sa���yatanassa l�bho pa�il�bhe patti sampatti ph�san� sacchikiriy�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. 'Viharat�'ti ir�yati vattati p�leti yapeti y�peti carati viharati.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. Catt�ri jh�n�ni: pa�hama�jh�na�1 dutiya�jh�na� tatiya� jh�na� cacutth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. Tattha katama� pa�hama� jh�na�: idha bhikku yasmi� samayo r�p�papattiy� magga� bh�veti vivicceva k�mehi -pe- pa�hama� jh�na� upasampajja viharati pa�havikasi�a�. Tasmi� samayo pa�ca�gika� jh�na� hoti vitakko vic�ro piti sukha� cittassa ekaggat�, ida� vuccati pa�ham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. Tattha katama� dutiya� jh�na�: idha bhikkhu yasmi� samayo r�p�papattiy� magga� bh�veti vitakkavic�r�na� v�pasam� -pe dutiya� jh�na� upasampajja viharati pa�havikasi�a�. Tasmi� samaye tiva�gika� jh�na� hoti p�ti sukha� cittassa ekaggat�, ida� vuccati dutiya�jh�na�. Avases� dhamm� jh�nasampayutt�. [PTS Page 264] [\q 2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. Tattha katama� tatiya� jh�na�: idha bhikkhu yasmi� samaye r�p�papattiy� magga� bh�veti p�tiy� ca vir�g� -pe- tatiya� jh�na� upasampajja viharati pa�havikasi�a�. Tasmi� samaye duva�gika� jh�na� hoti sukha� cittassa ekaggata ida� vuccati tatiy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. Tattha katama� catuttha� jh�na�: idha bhikkhu yasmi� samaye r�p�papattiy� magga� bh�veti sukhassa ca pah�n� -pe- catuttha� jh�na� upasampajja viharati pa�havikasi�a�. Tasmi� samaye duva�gika� jh�na� hoti upekkh� cittassa ekaggat�, ida� vuccati tatiy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. Idha bhikkhu yasmi� samaye r�p�papattiy� magga� bh�veti vivicceva k�mehi -pe pa�hama� jh�na� upasampajja viharati pa�havikasi�a�. Tasmi� samaye pa�ca�gika� jh�na� hoti vitakko vic�ro p�ti sukha� cittassa ekaggat�, ida� vuccati pa�hama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. Idha bikkhu yasmi� samayo r�p�papattiy� magga� b�veti vivicceva k�mehi viviccaakusalehi dhammehi avitakka� vic�ramatta�2 vivekaja� p�ti sukha� dutiya� jh�na� upasampajja viharati pa�havikasi�a�. Tasmi� samaye catura�gika� jh�na� hoti. Vic�ro p�ti sukha� cittassa ekaggat�, ida� vuccati dutiya� jh�na�. Avases� dhamm� jh�n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. Idha bhikkhu yasmi� samaye r�p�papattiy� magga� bh�veti p�tiy� ca vir�g� -pecututtha� jh�na� upasampajja viharati pa�havikasi�a�. Tasma� samayo duva�gika� jh�na� hoti. Sukha� cittassa ekaggat�, ida� vuccati catutth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� - sirimu. 2. Avitakkavic�ramatta�- 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. Idha bhikkhu yasmi� samaye r�p�pattiy� magga� bh�veti. Sukhassa ca pah�n�-pe pa�cama� jh�na� upasampajja viharati pa�havikasi�a�. Tasmi� samaye duva�gika� jh�na� hoti upekkh� cittassa ekaggat�, ida� vuccati pa�cam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. Idha bhikkhu yasmi� samaye ar�p�pattiy� magga� [PTS Page 265] [\q 265/]      bh�veti sabbaso �ki�ca���yatana� samatikkamma nevasa���n�sa���yatanasa���sahagata�. Sukhassa ca pah�n� -pecatuttha� jh�na� upasampajjaviharati. Tasmi� samayi duva�gika� jh�na� hoti upekkh� cittassa ekaggat�, ida� vuccat� catutth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. Catt�ri jh�n�ni: pa�hama� jh�na�, dutiya� jh�na�, tatiya� jh�na�, catutth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3. Tattha katama� pa�hama� jh�na�: idha bhikkhu yasmi� samaye lokuttara� jh�na� bh�veti niyy�nika� apacayag�mi�. Di��higat�na� pah�n�ya pa�ham�ya bhumiy� pattiy� vivicceva k�mehi -pe- pa�hama� jh�na� upasampajja viharati dukkh�pa�ipada� dandh�bhi��a�. Tasmi� samaye va�ca�gika� jh�na� hoti. Vitakko vic�ro p�ti sukha� cittassa ekaggat�, ida� vuccati pa�ham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4. Tattha katama� dutiya� jh�na�: idha bhikkhu yasmi� samaye lokuttara� jh�na� bh�veti niyy�nika� apacayag�mi�. Di��higat�na� pah�n�ya pa�ham�ya bhumiy� pattiy� vitakkavic�r�na� v�pasam� -pe dutiya� jh�na� upasampajja viharati dukkh�pa�ipada� dandh�bhi��a�. Tasmi� samaye tiva�gika� jh�na� hoti. P�ti sukha� cittassa ekaggat�, ida� vuccati dutiy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. Tattha katama� tatiya� jh�na�: idha bhikkhu yasmi� samaye lokuttara� jh�na� bh�veti niyy�nika� apacayag�mi�. Di��higat�na� pah�n�ya pa�ham�ya bhumiy� pattiy� p�tiy� ca vir�g� -pe- tatiya� jh�na� upasampajja viharati dukkh�pa�ipada� dandh�bhi��a�. Tasmi� samaye duca�gika� jh�na� hoti. Sukha� cittassa ekaggat�, ida� vuccati tatiy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6. Tattha katama� catuttha� jh�na�: idha bhikkhu yasmi� samaye lokuttara� jh�na� bh�veti niyy�nika� apacayag�mi�. Di��higat�na� pah�n�ya pa�ham�ya bhumiy� pattiy� sukhassa ca pah�n� -pe- catuttha� jh�na� upasampajja viharati dukkh�pa�ipada� dandh�bhi��a�. Tasmi� samaye duca�gika� jh�na� hoti. Upekkh� cittassa ekaggat�, ida� vuccati catutth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7. Idha bhikkhu yasmi� samaye lokuttara� jh�na� bh�veti niyy�nika� apacayag�mi�. Di��higat�na� pah�n�ya pa�ham�ya [PTS Page 266] [\q 266/]      bhumiy� pattiy� vivicceva k�mehi -pe- pa�hama� jh�na� upasampajja viharati dukkh�pa�ipada� dandh�bhi��a�. Tasmi� samaye pa�ca�gika� jh�na� hoti. Vitakko vic�ro p�ti sukha� cittassa ekaggat�, ida� vuccati pa�ham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. Idha bhikkhu yasmi� samayo lokuttara� jh�na� bh�veti niyy�nika� apacayag�mi� di��higat�na� pah�n�ya pa�ham�ya bhumiya pattiy� vivicceva k�mehi akusalehi dhammehi avitakka� vic�ramatta� vivekaja� p�tisukha� dutiya� jh�na� upasampajja viharati dukkh�pa�ipada� dandh�bhi��a�. Tasmi� samaye catura�gika� jh�na� hoti vic�ro p�ti sukha� cittassa ekaggat�, ida� vucc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. Idha bhikkhu yasmi� samayo lokuttara� jh�na� bh�veti niyy�nika� apacayag�mi� di��higat�na� pah�n�ya pa�ham�ya bhumiya pattiy� vutakkavic�r�na� v�pasam� -pe- tatiya� jh�na� upasampajja viharati dukkh�pa�ipada� dandh�bhi��a�. Tasmi� samaye tiva�gika� jh�na� hoti sukha� cittassa ekaggat�, ida� vuccati tatiya� jh�na�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. Idha bhikkhu yasmi� samayo lokuttara� jh�na� bh�veti niyy�nika� apacayag�mi� di��higat�na� pah�n�ya pa�ham�ya bhumiya pattiy� p�tiy� ca vir�g� -pe- catuttha� jh�na� upasampajja viharati dukkh�pa�ipada� dandh�bhi��a�. Tasmi� samaye duva�gika� jh�na� hoti upekkh� cittassa ekaggat�, ida� vuccati catuttha�jh�na�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. Idha bhikkhu yasmi� samayo lokuttara� jh�na� bh�veti niyy�nika� apacayag�mi� di��higat�na� pah�n�ya pa�ham�ya bhumiya pattiy� sukhassa ca pah�n� -pe- pa�cama� jh�na� upasampajja viharati dukkh�pa�ipada� dandh�bhi��a�. Tasmi� samaye duva�gika� jh�na� hoti upekkh� cittassa ekaggat�, ida� vucca pa�cama�jh�na�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. Catt�ri jh�n�ni: pa�hama� jh�na�, dutiya� jh�na�, tatiya� jh�na�, catutth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. Tattha katama� pa�hama� jh�na�: idha bhikkhu yasmi� samayo r�p�papattiy� magga� bh�veti. Vivicceva k�mehi -pe- pa�hama� jh�na� upasampajja viharati pa�havikasina�. Tasmi� samaye phasso hoti-pe- avikkhepo hoti, ime dhamm� kusal�. Tasseva r�p�vacarassa kusalassa kammassa katatt� upacitatt� vip�ka� vivicceva k�mehi -pe pa�hama� jh�na� upasampajja viharati pa�havikasi�a�. Tasmi� [PTS Page 267] [\q 267/]      samaye pa�ca�gika� jh�na� hoti. Vitakko vic�ro p�ti sukha� cittassa ekaggat�, ida� vuccati pa�ham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. Tattha katama� pa�hama� jh�na�: idha bhikkhu yasmi� samayo r�p�papattiy� magga� bh�veti. Vitakkavic�r�na� v�pasam� -pe dutiya� jh�na� upasampajja viharati pa�havikasina�. Tasmi� samaye phasso hoti-pe- avikkhepo hoti, ime dhamm� kusal�. Tasseva r�p�vacarassa kusalassa kammassa katatt� upacitatt� vip�ka� vitakka vic�r�na� v�pasam� -pe- dutiya� jh�na� -pe tatiya� jh�na� -pecatuttha� jh�na� -pe- pa�hama� jh�na� -pepa�cama� jh�na� upasampajja viharati pa�havikasi�a�. Tasmi� samaye duva�gika� jh�na� hoti. Upekkh� cittassa ekaggat�, ida� vuccati pa�cama� jh�na�. Avases� dhamm� jh�nasampayut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. Idha bhikkhu yasmi� samayo ar�p�papattiy� magga� bh�veti. Sabbaso �ki�ca���yatana� samatikkamma nevasa���n�sa���yatana sa���sahagata� sukhassa ca pah�n�-pe- catuttha� jh�na� upalampajja viharati. Tasmi� samaye phasso hoti -pe-avikkhepo hoti. Ime dhamm� kusal�. Tasseva ar�p�vacarassa kusalassa kammassakatatt� upavitatt� vip�ka� sabbaso �ki�ca���yatana� samatikkamma nevasa���n�sa���yatanasa���sahagata� sukhassa ca pah�n�-pe- catuttha� jh�na� upasampajjaviharati tasmi� samaye duva�gika� jh�na� hoti upekkh� cittassa ekaggat�, ida� vuccati catutth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. Catt�ri jh�n�ni: pa�hama�jh�na�, dutiya� jh�na�, tatiya� jh�na�, catutth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. Tattha katama� pa�hama� jh�na�: idha bhikkhu yasmi� samaye lokuttara� jh�na� bh�veti niyy�nika� apacayag�mi� di��higat�na� pah�n�ya pa�ham�ya bhumiy� pattiy� viviccevak�mehi -pe- pa�hama� jh�na� upasampajja viharati dukkh�pa�ipada� dandh�bhi��a�. Tasmi� samaye phasso hoti -pe- [PTS Page 268] [\q 268/]      avikkhepo hoti, ime dhamm� kusal�. Tasseva lokuttarassa kusalassa jh�nassa katatt� bh�vitatt� vip�ka� vivicceva k�mehi -pe pa�hama� jh�na� upasampajja viharati dukkh� pa�ipada� dandh�bhi��a� su��ata�. Tasmi� samaye pa�ca�gika� jh�na� hoti: vitakko vic�ro p�ti sukha� cittassa ekaggat�. Ida� vuccati pa�ham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. Tattha katama� pa�hama� jh�na�: idha bhikkhu yasmi� samaye lokuttara� jh�na� bh�veti niyy�nika� apacayag�mi� di��higat�na� pah�n�ya pa�ham�ya bhumiy� pattiy� vitakkavic�r�na� v�pasam� -pe dutiya� jh�na� upasampajja viharati dukkh�pa�ipada� dandh�bhi��a� tasmi� samaye phasso hoti, -pe- avikkhepo hoti. Ime dhamm� kusal�. Tasseva lokuttarassa kusalassa jh�nassa katatt� bh�vitatt� vip�ka� vitakkavic�r�na� v�pasam� -pe- dukiya� jh�na� -pe- tatiya� jh�na� -pe- catuttha� jh�na� -pe pa�hama� jh�na� -pe- pa�cama� jh�na� upasampajja viharati dukkh�pa�ipada� dandh�bhi��a� su��ata� tasmi� samaye duva�gika� jh�na� hoti upekkh� cittassa ekaggat�, ida� vuccati pa�cama� jh�na�.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. Catt�ri jh�nini: pa�hama� jh�na�, dutiya� jh�na�, tatiya� jh�na�, catutth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. Tattha katama� pa�hama� jh�na�: idha bhikkhu yasmi� samaye r�p�vacara� jh�na� bh�veti kiriya� neva kusala� n�kusala� na ca kammavip�ka� di��hadhammasukhavih�ra�. Vivicceva k�mehi -pe- pa�hama� jh�na� upasampajja viharati viharati pa�havikasi�a�. Tasma� samaye pa�ca�gika� jh�na� hoti. Vitakko vic�ro p�ti sukha� vittassa ekaggat�. Ida� vuccati pa�hama� jh�na� avases� dhamm� jh�n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tiya� jh�na�: idha bhikku yasmi� samaye rup�vacara� jh�na� bh�veti kiriya� neva kusala� n�kusala� na ca kammavip�ka� di��hadhammasukhavih�ra�, vitakkavic�r�na� v�pasam� -pe- dutiya� jh�na� -pe- tatiya� jh�na� -pe- catuttha� jh�na� -pe pa�hama� jh�na� -pe- pa�cama� jh�na� upasampajja viharati pa�havikasi�a�. Tasma� samaye duva�gika� jh�na� hoti upekkh� cittassa ekaggat�, ida� vuccati [PTS Page 269] [\q 269/]      pa�cama� jh�na� avases� dhamm� jh�nasampayutt� -pe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. Idha bhikkhu yasmi� samaye ar�p�vacara� jh�na� bh�veti kiriya� neva kusala� n�kusala� na ca kammavip�ka� di��hadhammasukhavih�ra� sabbaso �ki�ca���yatana� samatikkamma nevasa���n�sa���yatana sa���sahagata�. Sukhassa ca pah�n� -pecatuttha� jh�na� upasampajja viharati. Tasmi� samaye duva�gika� jh�na� hoti upekkh� cittassa ekaggat�. Ida� vuccati catuttha� jh�na�. Avases� dhamm� jh�nasampayu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. Catt�ri jh�n�ni: pa�hama� jh�na� dutiya� jh�na� tatiya� jh�na� catutth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. Catunna� jh�n�na� kati kusal�, kati akusal�, kati avy�kat�-pe- kati saran�, kat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. Siyaja kusal�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jh�n�ni etthuppanna� sukha� vedana� �petv� suk�ya ved�n�ya sampayutt�. Catuttha� jh�na� etthuppanna� adukkhamasukha� vedana� �hapetv� adukkhamasukh�ya vedan�ya sampa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vip�k�, jiy� vip�kadhammadhamm�, siy� neva vip�ka na vip�ka 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�dinnup�d�niy� siy� anup�dinnup�d�niy� siy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sa�kili��hasa�kilesik� siy� asa�kili��haasa�kilesik�. [PTS Page 270] [\q 2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 etthuppanne vitakkavic�re �hapetv� savitakka� savic�ra�. T��i jh�n�ni avitakka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jh�n� etthuppanna� p�ti� �hapetv� p�tisahagat�. T��i jh�n�ni etthuppanna� sukha��hapetv� sukhasahagat�. Catuttha� jh�na� etthuppanna� upekkha� �hapetv� upekk�saha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ssanena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cayag�mino siy� apac�yag�mino siy� neva �cayag�min�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ekkh� siy� asekk� siy� nevasekkh�n�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mahaggat� siy� 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jh�n�ni navattabb� paritt�ramma�tipi mahaggat�ramma�tipi siy� appam��ramma� siy� na vattabb� appam��ramma�ti. Catuttha� jh�na� siy� paritt�ramma�a� siy� mahaggat�ramma�a� siy� appam��ramma�a� siy� na vattabba� paritt�ramma�antipi mahaggat�rammantipi appam��ramma�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i majjhim� siy� 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mmattaniyat�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jh�n�ni na magg�ramma� siy� maggahetuk� siy� magg�dhipatino siy� na vattabb�maggahetuk�ti'pi magg�dhipatinoti'pi catuttha� jh�na� siy� maggaramma�a� siy� maggahetuka� siy� magg�dhipati siy� na vattabba� magg�ramma�anti'pi maggahetukanti'pi maggadhipat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pann� siy� anuppann� siy� upp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t�t� siy� an�gat�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jh�n�ni na vattabb� at�t�ramma�ti'pi an�gat�ramma�ti'pi paccuppann�ramma�ti'pi. Catuttha� jh�na� siy� at�t�ramma�a� siy� an�gat�ramma�a� siy� paccuppann�ramma�a�. Siy� na vattabba� at�t�ramma�anti'pi an�gat�ramma�anti'pi paccuppann�ramma�an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 siy� bahiddh�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jh�n�ni bahiddh�ramma�. Catuttha� jh�na� siy� ajjhatt�ramma�a� siy� bahiddh�ramma�a� siy� ajjhattabahiddh�ramma�a� siy� na vattabba� ajjhatt�ramma�anti'pi bahiddh�ramma�anti'pi ajjhattabahiddh�ramma�an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. Anidassana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attabb� hetu ceva sahetuk�ti, sahetuk� ceva na ca he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hetu ceva hetusampayutt�ti, hetusampayutt�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 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. Sappaccay� 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. [PTS Page 271] [\q 2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lokiy�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.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�sav� siy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va s�sav�ti, siy� s�sav� ceva no ca �sav�, siy� na vattabb� s�sav� ceva no ca 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va �savasampayutt�ti'pi, �savasampayutt� ceva no ca �sav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savavippayutt� s�s�v�, siy� �savavippayutt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. No sa��ojan� -pe- no ganth� -pe- no ogh� -pe no yog� -pe- no n�vara� -pe- no par�m�s� -pe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.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aja up�dinn�, siy� 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. No up�d�n� -pe- no kiles� -pe-na dassanena pah�tabb�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 etthuppanna� vitakka� �hapetv� savitakka�. T��i jh�n�ni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 otthuppanna� vic�ra� �hapetv� savic�ra�. T��i jh�n�ni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jh�n� etthuppanna� p�ti� �hapetv� sapp�tik�. Dve jh�n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jh�n� etth�ppanna� p�ti �hapetv� p�tisahagat�. Dve jh�n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jh�n�ni etthuppanna� sukha� �hapetv� sukhasahagat�. Catuttha� jh�na� na sukhasaha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 jh�na� etthuppanna� upekkha� �hapetv� upekkh�sahagata�. T��i jh�n�ni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r�p�vacar�. Siy� 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jh�n�ni na arup�vacar�. Catuttha� jh�na� siy� ar�p�vacara� siy� na ar�p�vac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ariy�pann�, siy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iyy�nik�, siy� 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uttar�, siy�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vibha�go ni��hito. [PTS Page 272] [\q 2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1. Appama��� vib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. Catasso appama��ayo. Idha bhikkhu mett�sahagatena cetas� eka� disa� eritv� viharati. Tath� dutiya� tath� tatiyaja tath� catutthi�. 1 Iti uddhamadho tiriya� sabbadhi sabbattat�ya sabb�vanta� loka� mett�sahagatena cetas� vipulena mahaggatena appam��ena averena aby�pajjhena2 eritv� viharati. Karu�sahagatane cetas� eka� disa� eritv� viharati. Tath� dutiya� tath� tatiya� tath� catutthi� iti uddhamadho tiriya� sabbadhi sabbattat�ya sabb�vanta� loka� karu�sahagatena cetas� vipulena mahaggatena appam��ena averena aby�pajjhena eritv� viharati. Mudit�sahagatena cetas� eka� disa� eritv� viharati. Tath� dutiya� tath� tatiya� tath� catutthi iti uddhamadho tiriya� sabbadhi sabbattat�ya sabb�vanta� loka� mudit�sahagatena cetas� vipulena mahaggatena appam��ena averena aby�pajjhena eritv� viharati. Upekkh�sahagatena cetas� eka� disa� eritv� viharati. Tath� dutiya� tath� tatiya� tath� catutthi� iti uddhamadho tiriya� sabbadhi sabbattat�ya sabb�vanta� loka� upekkh�sahagatena cetas� vipulena mahaggatena appam��ena averena aby�pajjhena e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. Katha� ca bhikkhi mett�sahagatena cetas� eka� disa� eritv� viharati: seyyath�pi n�ma eka� puggala� piya� man�pa� disv� mett�yeyya evameva sabbe satte mett�ya e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ett�: y� sattesu metti mett�yan� mett�yitatta� mett�cetovimutti. Aya� vuccati mett�. Tattha katama� citta�: ya� citta� mano m�nasa� hadaya� pan�ara� mano man�yatana� manindriya� vi����a� vi����akkhandho [PTS Page 273] [\q 273/]      tajj�manovi����adh�tu, ida� vuccati citta�. Ida� citta� im�ya mett�ya sahagata� hoti sahaj�ta� sa�sa��ha� sampayutta�, tena vuccati mett� sahagatena cet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ka� disa'nti: puratthima� v� disa� pacchima� v� disa� uttara� v� disa� dakkhi�a� v� disa� uddha� v� adho v� tiriya� v� vidi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ritv�'ti: eritv� adhimucc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harat�'ti: ir�yati vattati p�leti yapeti y�peti carati viharati3 tena vuccati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th� dutiya'nti: yatheva eka� disa� tath� dutiya� disa�, tath� tatiya� disa�, tath� catutthi�disa�, tath� uddha�, tath� adho, tath� tiriya�, tath� vi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ttha�-machasa� 2. Aby�pajjena-machasa�. 3. Vicarati: s�mu1, s�mu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bbadhi sabbattat�ya sabb�vanta� loka'nti: sabbena sabba� sabbath� sabba� asesa� nissesa� pariy�d�ya vacanameta� 'sabbadhi sabbattat�ya sabb�vanta� lo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ett�sahagatena cetas�'ti tattha katam� mett�: y� sattesu metti mett�yan� mett�yitatta� mett�cetovimutti aya� vuccati mett�. Tattha katama� citta�: ya� citta� mano m�nasa�-pe tajj�manovi�����adh�tu, ida� vuccati citta�. Ida� citta� im�ya mett�ya sahagata� hoti sahaj�ta� sa�sa��ha� sampayutta�, tena vuccati mett�sahagatena cet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pulen�'ti ya� vipula� ta� mahaggata�, ya� mahaggata� ta� appam��a�, ya� appam��a� so avero, yo avero so avy�pajjho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aritv�'ti eritv� adhimucc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harat�'ti -pe- tena vuccati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. Katha�ca bhikku karu�sahagatena cetas� eka� disa� eritv� virahati: seyyath�pi n�ma eka� puggala� duggata� durupeta� disv� karu�yeyya, evameva sabbe satte karu�ya era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a katam� karu�: y� sattesu karu� karu�yan� karu�yitatta� karu�cetovimutti, aya� vuccati karu�. Tattha katam� citta�: [PTS Page 274] [\q 274/]      ya� citta� mano m�nasa�-pe tajj�manovi����adh�tu ida� vuccati citta�, ida� citta� im�ya karu�ya sahagata� hoti sahaj�ta� sa�sa��ha� sampayutta�, tena vuccati 'karu�sahagatena cet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ka� disa'nti: puratthima� v� disa� pacchima� v� disa� uttara� v� disa� dak�khi�a� v� disa� uddha� v� adhov� tiriya� v� vidi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ritv�'ti: eritv� adhimucc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harat�'ti -pe-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th� dutiya'nti: yatheva eka� disa� tath� dutiya� disa�, tath� tatiya� disa�, tath� catutthi� disa�, tath� uddha�, tath� ado, tath� tiriya�, tath� vi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bbadhi sabbattat�ya sabb�vanta� loka'nti: sabbena sabba� sabbath� sabba� asesa� nissesa� pariy�d�ya vac�meta� 'sabbadhi sabbattat�ya sabb�vanta� lo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aru�sahagatena cetas�'ti tattha katam� karu�: y� sattesu karu� karu�yan� karu�yitatta� karu�cetovimutti, aya�vuccati karu�. Tattha katama� citta�: ya� citta� mano m�nasa� -pe tajj�manovi����adh�tu, ida� vuccati citta�. Ida� citta� im�ya karu�ya sahagata� hoti sahaj�ta� sa�sa��ha� sampayutta�. Tena vuccati karu�sahagatena cet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�pajjo-machasa� 2. Viharati-s�mu1, s�mu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pulen�'ti: ya� vipula� ta� mahaggata�, ya� mahaggata� ta� appam��a�, ya� appam��a� so avero, yo avero so avy�pajj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ritv�'ti: eritv� adhimucc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harat�'ti: -pe- tena vuccati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. Katha�ca bhikkhu mudit� sahagatena cetas� eka� disa� eritv� viharati: seyyath�pi n�ma eka� puggala� piya� man�pa� disv� mudito assa, evameva sabbe satte mudit�ya e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udit�: y� sattesu mudit� mudit�yan� mudit�yitatta� mudit�cetovimutti, aya� vuccati mudit�. [PTS Page 275] [\q 275/]      tattha katama� citta�: ya� citta� mano m�nasa� -pe tajj�manovi�����adh�tu, ida� vuccati citta�. Ida� citta� im�ya mudit�ya sahagata� hoti sahaj�ta� sa�sa��ha� sampayutta�, tena vuccati mudit�sahagatena cet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ka� disa'nti: puratthima� v� disa� pacchima� v� disa� uttara� v� disa� dakkhi�a� v� disa� uddha� v� adho v� tiriya� v� vidisa�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aritv�'ti: eritv� adhimucc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rat�'ti: -pe- tena vuccati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th� dutiya'nti: yatheva eka� disa� tath� dutiya� disa�, tath� tatiya� disa�, tath� catutthi�disa�, tath� uddha�, tath� adho, tath� tiriya�, tath� vi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bbadhi sabbattat�ya sabb�vanta� loka'nti: sabbena sabba� sabbath� sabba� asesa� nissesa� pariy�d�ya vacanameta� 'sabbadhi sabbattat�ya sabb�vanta� lo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udit�sahagatena cetas�'ti: tattha katam� mudit�: y� sattesu mudit� mudit�yan� mudit�yitatta� mudit�cetovimutti, aya� vuccati mudit�. Tattha katama� citta�: ya� citta� mano m�nasa� -pe tajj�manovi����adh�tu, ida� vuccati citta�. Ida� citta� im�ya mudit�ya sahagata� hoti sahaj�ta� sa�sa��ha� sampayutta�. Tena vuccati'mudit� sahagatena cet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pulen�'ti: ya� vipula� ta� mahaggata�, ya� mahaggata� ta� appam��a�, ya� appam��a�so avero, yo avero so avy�pajj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ritv�'ti: eritv� adimucc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harat�'ti: -pe- tena vuccati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. Katha� ca bhikkhu upekkh�sahagatena cetas� eka� disa� eritv� virahati: seyyath�pi n�ma ena� piggal� neva man�pa� na aman�pa� disv� upekkhako assa, evameva sabbe satte upekkh�ya erati. Tattha katam� upekkh�: [PTS Page 276] [\q 276/]      y� sattesu upekkh� upekkh�yan� upekkh�yitatta� upekkh�cetovimutti aya� vuccati upekkh�. Tattha katama� citta�: ya� citta� mano m�nasa� -pe tajj�mano vi����adh�tu, ida� vuccati citta�. Ida� citta� im�ya upekkh�ya sahagata� hoti sahaj�ta� sa�sa��ha� sampayutta�, tena vuccati upekkh�sahagatena cet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ka� disa'nti: puratthima� v� disa� pacchima�v� disa� uttara� v� disa� dakkhina� v� disa� uddha� v� adho v� tiriya� v� vidi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ritv�'ti: eritv� adhimucc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harat�'ti: -pe- tena vuccati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th� dutiya'nti: yatheva eka� disa� tath� dutiya� disa�, tath� tatiya� disa�, tath� catutthi� disa�, tath� uddha�, tath� adho, tath� tiriya�, tath� vi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bbadhi sabbattat�ya sabb�vanta� loka'nti: sabbena sabba� sabbath� sabba� asesa nissesa� pariy�d�ya vacanameta� sabbadhi sabbattat�ya sabb�vanta� lo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ekkh�sahagatena cetas�'ti tattha katam� upekkh�: y� sattesu upekkh� upekkh�yan� upekkh�yitatta� upekkh�ceto vimutti, aya� vuccati upekkh�. Tattha katama� citta�: ya� citta� mano m�nasa� -pe- tajj�manovi����adh�tu, ida� vuccati citta�. Ida� citta� im�ya upekkh�ya sahagata� hoti sahaj�ta� sa�sa��ha� sampayutta� tena vuccati 'upekkh�sahagatena cet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pulen�'ti: ya� vipula� ta� mahaggata�, ya� mahaggata� ta� appam��a�, ya� appam��a�so avero, yo avero so avy�pajj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ritv�'ti: eritv� adhivucc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rahat�'ti: ir�yati vattati p�leti yapeti y�peti carati viharati tena vuccati '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. Catasso appa���yo: mett� karu� mudit� up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. Tattha katam� mett�: [PTS Page 277] [\q 277/]      idha bhikkhu yasmi� samaye r�p�papattiy� magga� b�veti, vivicceva k�mehi -pepa�hama� jh�na� upasampajja viharati mett�sahagata�. Y� tasmi� samaye metti mett�yan� mett�yitatta� mett�cetovumtti. Aya� vuctati vett�. Avases� dhamm� vet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ett�: idha bhikkhu yasmi� samaye r�p�pattiya magga� bh�veti vitakkavic�r�na� v�pasam� -pe- dutiya� jh�na� upasampajja virahati mett�sahagata�. Y� tasmi� samaye metti mett�yan� mett�yitatta� mett�cetovimutti, aya� vuccati mett�. Avases� dhamm� met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ett�: idha bhikkhu yasmi� samaye r�p�pattiya magga� bh�veti p�tiy� ca vir�g� -pe- tatiya� jh�na� upasampajja virahati mett�sahagata�. Y� tasmi� samaye metti mett�yan� mett�yitatta� mett�cetovimutti, aya� vuccati mett�. Avases� dhamm� met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9. Idha bhikkhu yasmi� samaye r�pupapattiy� magga� bh�veti. Vivicceva k�mehi -pe-pa�hama� jh�na� upasampajja viharati mett�sahagata�. Y� tasmi� samaye metti mett�yan� mett�yitatta� mett�cetovimutti, aya� vuccati mett�. Avases� dhamm� met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yasmi� samaye r�p�papattiy� magga� bh�veti vivicceva k�mehi vivicca akusalehi dhammehi avitakka� vic�ramatta� vivekaja p�tisuka� dutiya� jh�na� upasampajja viharati mett�sahagata�. Y� tasmi� samaye metti mett�yan� mett�yitatta� mett�cetovimutti, aya� vuccati mett�. Avases� dhamm� mett�ya sampayutt�. , Aya� vuccati mett�. Avases� dhamm� met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� yasmi� samaye r�p�papattiy� magga� bh�veti. Vitakka vic�r�na� v�pasam� -pe-tatiya� jh�na� upajasampajja viharati mett� sahagata�. Y� tasmi� samaye metti mett�yan� mett�yitatta� mett�cetovimutti, aya� vuccati mett�. Avases� dhamm� met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yasmi� samaye r�p�pattiy� magga� bh�veti p�tiy� ca vir�g� -pe- catuttha� jh�na� upasampajja viharati mett�sahagata�. Y� tasmi� samaye metti mett�yan� mett�yitatta� mett�cetovimutti, aya� vuccati mett�. Avases� dhamm� mett�ya sampayutt�. [PTS Page 278] [\q 2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. Tattha katam� karu�: idha bhikkhu yasmi� samaye r�pupapattiy� magga� bh�veti vivicceva k�mehi -pe- pa�hama� jh�na� upasampajja viharati karu�sahagata�. Y� tasmi� samaye karu� karu�yan� karu�yitatta� karu�cetovumtti, aya� vuccati karu�. Avases� dhamm� karu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aru�: idha bhikkhu yasmi� samaye r�pupapattiy� magga� bh�veti vitakkavic�r�na� v�pasam� -pe- dutiya� jh�na� upasampajja viharati karu�sahagata�. Y� tasmi� samaye karu� karu�yan� karu�yitatta� karu�cetovumtti, aya� vuccati karu�. Avases� dhamm� karu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aru�: idha bhikkhu yasmi� samaye r�pupapattiy� magga� bh�veti p�tiy� ca vir�g� -pe- tatiya� jh�na� upasampajja viharati karu�sahagata�. Y� tasmi� samaye karu� karu�yan� karu�yitatta� karu�cetovumtti, aya� vuccati karu�. Avases� dhamm� karu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1. Idha bhikkhu yasmi� samaye r�p�papattiy� magga� bh�veti vivicceva k�mehi -pe pa�hama� jh�na� upasampajja viharati karu�sahagata�. Y� tasmi� samaye karu� karu�yan� karu�yitatta� karu�cetovumtti, aya� vuccati karu�. Avases� dhamm� karu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yasmi� samaye r�pupapattiy� magga� bh�veti vivicceva k�mehi vivicca akusalehi dhammehi avitakka� vic�ramatta� vivekaja� p�tisukha� dutiya� jh�na� upasampajja viharati karu�sahagata�. Y� tasmi� samaye karu� karu�yan� karu�yitatta� karu�cetovumtti, aya� vuccati karu�. Avases� dhamm� karu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yasmi� samaye r�pupapattiy� magga� bh�veti vitakkavic�r�na� v�pasam� -pe tatiya� jh�na� upasampajja viharati karu�sahagata�. Y� tasmi� samaye karu� karu�yan� karu�yitatta� karu�cetovumtti, aya� vuccati karu�. Avases� dhamm� karu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yasmi� samaye r�pupapattiy� magga� bh�veti p�tiy� ca vir�g� -pe- catuttha� jh�na� upasampajja viharati karu�sahagata�. Y� tasmi� samaye [PTS Page 279] [\q 279/]      karu� karu�yan� karu�yitatta� karu�cetovumtti, aya� vuccati karu�. Avases� dhamm� karu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. Tattha katam� mudit�: idha bhikkhu yasmi� samaye r�p�papattiy� magga� bh�veti vivicceva k�mehi -pe- pa�hama� jh�na� upasampajja viharati mudit�sahagata�. Y� tasmi� samaye mudit� mudit�yan� mudit�yitatta� mudit�cetovumtti, aya� vuccati mudit�. Avases� dhamm� mudi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udit�: idha bhikkhu yasmi� samaye r�p�papattiy� magga� bh�veti vitakkavic�r�na� v�p�sam� -pe- dutiya� jh�na� upasampajja viharati mudit�sahagata�. Y� tasmi� samaye mudit� mudit�yan� mudit�yitatta� mudit�cetovumtti, aya� vuccati mudit�. Avases� dhamm� mudi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udit�: idha bhikkhu yasmi� samaye r�p�papattiy� magga� bh�veti p�tiy� ca vir�g� pe- tatiya� jh�na� upasampajja viharati mudit�sahagata�. Y� tasmi� samaye mudit� mudit�yan� mudit�yitatta� mudit�cetovumtti, aya� vuccati mudit�. Avases� dhamm� mudi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3. Idha bhikkhu yasmi� samaye r�p�papattiy� magga� bh�veti vivicceva k�mehi -pe pa�hama� jh�na� upasampajja viharati mudit�sahagata�. Y� tasmi� samaye mudit� mudit�yan� mudit�yitatta� mudit�cetovumtti, aya� vuccati mudit�. Avases� dhamm� mudi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yasmi� samaye r�p�papattiy� magga� bh�veti vivicceva k�mehi vivicca akusalehi dhammehi avitakka� vic�ramatta� vvekaja� p�tisukha� dutiya� jh�na� upasampajja viharati mudit�sahagata�. Y� tasmi� samaye mudit� mudit�yan� mudit�yitatta� mudit�cetovumtti, aya� vuccati mudit�. Avases� dhamm� mudi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yasmi� samaye r�p�papattiy� magga� bh�veti vitakkavic�r�na� v�pasam� -pe tatiya� jh�na� upasampajja viharati mudit�sahagata�. Y� tasmi� samaye mudit� mudit�yan� mudit�yitatta� mudit�cetovumtti, aya� vuccati mudit�. Avases� dhamm� mudi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yasmi� samaye r�p�papattiy� magga� bh�veti p�tiy� ca vir�g� -pecatuttha� jh�na� upasampajja viharati mudit�sahagata�. Y� tasmi� samaye mudit� mudit�yan� mudit�yitatta� mudit�cetovumtti, aya� vuccati mudit�. Avases� dhamm� mudi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. Tattha katam� upekkh�: idha bhikkhu yasmi� samaye r�p�papattiy� magga� bh�veti sukhassa ca pah�n� -pe- catuttha� jh�na� upasampajja viharati upekkh� sahagata�. Y� tasmi� samaye upekkh� upekkh�yan� upekkh�yitatta� upekkh�cetovimutti, aya� vuccati upekkh�. Avases� dhamm� upekkh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. Catasso appama���yo: mett� karu� mudit� up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. Tattha katam� mett�: idha bhikkhu yasmi� samaye r�p�papattiy� magga� bh�veti vivicceva k�mehi -pe- pa�hama� jh�na� upasampajja viharati mett�sahagata�, tasmi� samaye phasso hoti -pe avikkhepo hoti. Ime dhamm� kusal� tasseva r�p�vacarassa kusalassa kammassa katatt� upacitatt� vip�ka� vivicceva k�mehi -pe pa�hama� jh�na� upasampajja viharati mett�sahagata�, y� tasma� samayo metti mett�yan� mett�yitatta� mett�cettovimutti, aya� vuccati mett�. Avases� dhamm� met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ett�: idha bhikkhu yasmi� samaye r�p�papattiy� magga� bhaveti vitakkavic�r�na� v�pasam�-pe- dutiya� [PTS Page 280] [\q 280/]      jh�na� upasampajja viharati mett� sahagata�, tasmi� samaye phasso hoti -pe avikkhepo hoti. Ime dhamm� kusal�. Tasseva r�p�vacarassa kusalassa kammassa katatt� upacitatt� vip�ka� vitakkavic�r�na� v�pasam� -pe- dutiya� jh�na�-petatiya� jh�na� -pe- pa�hama� jh�na� -pe- dutiya� jh�na�-pe tatiya�jh�na� -pe- catuttha� jh�na� upasampajja viharati mett�sahagata�, y� tasmi� samaye metti mett�yan� mett�yitatta� mett�cetovumutti. Aya� vuccatimett�. Avases� dhamm� met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aru�: idha bhikkhu yasmi� samaye r�p�papattiy� magga� bh�veti vivicceva k�mehi -pe- pa�hama� jh�na� upasampajja viharati karu�sahagata�, tasmi� samayo phasso hoti -pe- avikkhepo hoti. Ime dhamm� kusal�. Tasseva r�p�vacarassa kusalassa kammassa katatt� upavitatt� vip�ka� vivicceva k�mehi -pe- pa�hama� jh�na� upasampajjavirahati karu�sahagata�, y� tasmi� samaye karu� karu�yan� karu�yitatta�karu�cetovimutti, aya� vuccati karu�. Avases� dhamm� karu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arun�: idha bhikku yasmi� samaye r�p�papattiy� magga� b�veti vitakkavic�r�na� v�pasam�-pe- dutiya� jh�na� upasampajja viharati karu�sahagata�, tasmi� samaye phasso hoti -pe avikkhepo hoti, ime dhamm� kusal�. Tasseva r�p�vacarassa kusalassa kammassa katatt� upacitatt� vip�ka� vitakkavic�r�na� v�pasam�-pe dutiya�jh�na� -pe- tatiya� jh�na� -pe- pa�hama� jh�na� -pe- dutiya� jh�na� -pe-tatiya� jh�na� -pe- catuttha� jh�na� upasampajja viharati karun�sahagata�. Y� tasmi� samaye karu� karu�yan� karu�yitatta� karun�ceto vimutti, aya� vuccati karu�. Avases� dhamm� karu�ya sampayutt�. [PTS Page 281] [\q 2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. Tattha katam� mudit�: idha bhikku yasmi� samaye r�p�papattiy� magga� bh�veti vvicceva k�mehi -pe- pa�hama� jh�na� upasampajja viharati mudit�sahagata�, tasmi� samaye phasso hoti -pe avikkhepo hoti, ime dhamm� kusal�. Tasseva r�p�vacarassa kusalassa kammassa katatt� upacitatt� vip�ka� vivicceva k�mehi -papa�hama�jh�na� upasampajja viharati mudit�sahagata�. Y� tasmi� samaye mudit� mudit�yan� mudit�yitatta� mudit�ceto vimutti, aya� vuccati mudit�. Avases� dhamm� mudi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udit�: idha bhikku yasmi� samaye r�p�papattiy� magga� bh�veti vitakkavic�r�na� v�pasam�-pe- dutiya� jh�na� upasampajja viharati mudit�sahagata�, tasmi� samaye phasso hoti -pe avikkhepo hoti, ime dhamm� kusal�. Tasseva r�p�vacarassa kusalassa kammassa katatt� upacitatt� vip�ka� vitakkavic�r�na� v�pasam�-pe dutiya�jh�na� -pe- tatiya� jh�na� -pe- pa�hama� jh�na� -pe- dutiya� jh�na� -pe-tatiya� jh�na� -pecatuttha� jh�na� upasampajja viharati mudit�sahagata�. Y� tasmi� samaye mudit� mudit�yan� mudit�yitatta� mudit�ceto vimutti, aya� vuccati mudit�. Avases� dhamm� mudi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. Tattha katam� upekkh�: idha bhikku yasmi� samaye r�p�papattiy� magga� bh�veti sukhassa ca pah�n� -pe- catuttha� jh�na� upasampajja viharati upekkh� sahagata�, tasmi� samaye phasso hoti -pe avikkhepo hoti, ime dhamm� kusal�. Tasseva r�p�vacarassa kusalassa kammassa katatt� upacitatt� vip�ka� sukhassa ca pah�n� dukkhassa ca pah�n� -pe- catuttha� jh�na� upasampajja viharati upekkh� sahagata�. Y� tasmi� samaye upekkh� upekkh� upekkh�yitatta� upekkh�ceto vimutti, aya� vuccati upekkh�. Avases� dhamm� upekkh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. Catasso appama���yo: mett� karu� mudit� up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. Tattha katam� mett�: idha bhikkhu yasmi� samaye r�p�vacara� jh�na� bh�veti kiriya� neva kusala� n�kusala� na ca kammavip�ka� di��hadhammasukhavih�ra�, vivicceva k�mehi -pe- pa�hama� jh�na� upasampajja viharati mett�sahagata�, [PTS Page 282] [\q 282/]      y� tasmi� samaye metti mett�yat� mett�yitatta� mett�cetovimutti, aya� vuccati mett�. Avases� dhamm� met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ett�: idha bhikkhu yasmi� samaye r�p�vacara� jh�na� bh�veti kiriya� neva kusala� n�kusala� na ca kammavip�ka� di��hadhammasukhavih�ra�, vtakkavic�r�na� v�pasam� -pe dutiya� jh�na� -pe- tatiya� jh�na� -pe- pa�hama� jh�na� -pedutiya� jh�na� -pe tatiya� jh�na� -pe- catuttha� jh�na� upasampajja viharati mett�sahagata�, y� tasmi� samaye metti mett�yat� mett�yitatta� mett�cetovimutti, aya� vuccati mett�. Avases� dhamm� mett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. Tattha katam� karu� -pe- tattha katam� mudit�-pe- tattha katam� upekkh�: idha bhikkhu yasmi� samaye r�p�vacara� jh�na� bh�veti kiriya� neva kusala� n�kusala� na ca kammavip�ka� di��hadhamma sukhavih�ra�gha sukhassa ca pah�n� dukkhassa ca pah�n� -pecatuttha�jh�na� upasampajja viharati upekkh� sahagata�, y� tasmi� samaye upekkh� upekkh�yan� upekkh�yitatta� upekkh�cetovimutti, aya� vuccati upekkh�. Avases�dhamm� upekkh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. Catasso appama���yo: idha bhikkhu mett�sahagatena cetas� vaka� disa� eritv� virahati. Tath� dutiya�, tath� tatiya�, tath� catuthi�. Iti uddhamadho tiriya� sabbadhi sabbattat�ya sabb�vanta� loka� mett�sahagatena cetas� vipulena mahaggatena appam��ena averena aby�pajjhena eritv� viharati. Karu�sahagatena cetas� eka� disa� eritv� virahati. Tath� dutiya�, tath� tatiya� tath� catutthi�. Iti uddhamedho tiriya�sabbadhi sabbattat�ya sabb�vanta� loka� saru�sahagatena cetasaja vipulena mahaggatena appam��ena averena aby�pajjhena eritv� virahati. Mudit�sahagatena cetas� eka� disa� eritv� viharati. Tath� dutiya�, tath� tatiya�, tath� catutthi. Iti uddhamedho tiriya� sabbadhi sabbattat�ya sabb�vanta� leka� mudit�sahagatena cetas� vipulena mahaggatena appam��ena averena abay�pajjhena eritv� virahati. Upekkh�sahagatena cetas� eka� disa� eritv� viharati. Tatha� dutiya�, tath� tatiya�, tath� catutthi. Iti uddhamadho tiriya� sabbadhi sabbattat�ya sabb�vanta� loka� upekkh�sahagatena cetas� vipulena mahaggatena appam��ena averena aby�pajjhena e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. Catunna� appama���na� kati kusal�, kati akusal�, kati avy�kat� -pe- kati sara�, kati ara�: [PTS Page 283] [\q 2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. Siy� kusal�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ppama���yo sukh�ya vedan�ya sampayutt�. Upekkh� adukkhama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vip�k�, siy� vipakadhammadhamm�, siy� neva vip�ka na vip�ka 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� up�dinn�p�d�niy�, siy� anup�dinn�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i��h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ppama����yo siy� savitakkasavic�r�, siy� avitakkavic�ramatt�, siy� avitakkaavic�r�. Upekkh� avitakka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ppama��ayo siy� p�tisahagat�, siy� sukhasahagat�, na upekkh�sahagat�, siy� na vattabb� p�tisahagat�ti. Upekkh�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cayag�mino, siy� nev�cayag�mi n�pa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ekkh� n�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paritt�ramma�ti'pi mahaggat�ramma�ti'pi appam��ramma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magg�ramma�ti'pi maggahetuk�ti'pi magg�dhipatino 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pann�, siy� anuppann�, siy� upp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t�t�, siy� an�gat�,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at�t�ramma�ti'pi an�gat�ramma�ti'pi paccuppann�ramma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 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. Mett� hotu, tisso appama���yo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 hetu ceva sahetuk� ca. Tisso appama����yo na vattabb� hetu ceva sahetuk�ti, sahetuk�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 hetu ceva hetusampayutt� ca, tisso appama���yo na vattabb� hetu ceva hetusampayutt�ti. Hetusampayutt� 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ppama���yo na hetu sahetuk�, mett� na vattabb� na hetu sahetuk�ti'pi na hetu ahetuk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. S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.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. �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va s�sav�ti, s�sav� ceva no ca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[PTS Page 284] [\q 284/]      �sav� ceva �savasampayutt�ti'pi �savasampayutt� ceva no ca �sav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 s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9. Ne sa��ojana -pe- no ganth� -pe- no ogh� -pe no yog� -pe no n�vara� -pe- no par�m�s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.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�dinn�, siy� 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1. No ap�d�n�-pe- no kiles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ppama���yo siy� savitakk�, siy� avitakk�. Upekkh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ppama���yo siy� savic�r�, siy� avic�r�. Upekkh� 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ppama���yo siy� sapp�tik�, siy� app�tik�. Upekkh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ppama���yo siy� p�tisahagat�, siy� na p�tisahagat�. Upekkh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ppama���yo sukhasahagat�. Upekkh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 upekkh�sahagat�. Tisso appama���yo na upekkh� 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raha�a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y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pucc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���vibha�go ni��hito. [PTS Page 285] [\q 2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ikkh�padavib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. Pa�ca sikkh�pad�ni: p��tip�t� verama�sikkh�pada�, adinn�d�n� verama�sikkh�pada�, k�mesu mucch�c�r� verama�sikkh�pada�, mus�v�d� verama�sikkh�pada�, sur�merayamaccapam�da��h�n� verama�sikkh�pad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. Ttha katama� p��tip�t� verama�sikkh�pada�: yasmi� samaye k�m�vacara� kusa�la citta� uppanna� hoti somanassasahagata� ���asampayutta� p��tip�t� viramantassa y� tasmi� samaye p��tip�t� �rati virati pa�ivirati verama� akiriy� akara�a� �jjh�pattivel�natikkamo setugh�to, ida� vuccati p��tip�t� verama� sikkh�pada�, avases� dhamm� verama�iy�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a katama� p��tip�t� verama�sikkh�pada�: yasmi� samaye k�m�vacara� kusa�la citta� uppanna� hoti somanassasahagata� ���asampayutta� p��tip�t� viramantassa y� tasmi� samaye cetan� sa�cetan� cetayitatta�1, ida� vuccati p��tip�t� verama� sikkh�pada�, avases� dhamm� verama�iy� sampayut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a katama� p��tip�t� verama�sikkh�pada�: yasmi� samaye k�m�vacara� kusa�la citta� uppanna� hoti somanassasahagata� ���asampayutta� p��tip�t� viramantassa yo tasmi� samaye ida� vuccati p��tip�t� verama� sikkh�pada�, avases� dhamm� verama�iy� sampayutt� tip�t� verama� sikkh�pada�, avases� dhamm� verama�iy� sampayu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a katama� p��tip�t� verama�sikkh�pada�: yasmi� samaye k�m�vacara� kusa�la citta� uppanna� hoti somanassasahagata� ���asampayutta� sasa�kh�rena -pe somanassasahagata� ���avppayutta� [PTS Page 286  [\q 286/]     -@]pa- somanassasahagata� ���avippayutta� sasa�kh�rena -pe upekkh�sahagata� ���ampayutta� -peupekkh�sahagata� ���a sampayutta� sasa�kh�rena -peupekkh�sahagata� ���avippayutt-pe-upekkh�sahagata� ���avippayutta� sasa�kh�rena p��tip�t� viramantassa y� tasmi� samaye p��tip�t� �rati virati pa�ivirati verama� akiriy� akiriy� akara�a� anajjh�patti vel�anatikkamo setugh�to. Ida� vuccati p��tip�t� verama� sikkh�pada, avases� dhamm� verama�iy� sampayut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a katama� p��tip�t� verama�sikkh�pada�: yasmi� samaye k�m�vacara� kusala� citta� uppanna� hoti upekkh�sahagata� ���avippayutta� sasa�kh�rena p��tip�t� viramantassa y� tasmi� samaye cetan� sa�cetan� cetayitatta�, ida� vuccati p��tip�t� verama� sikkh�pada�, avases� dhamm� cen�ya sampayut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a katama� p��tip�t� verama�sikkh�pada�: yasmi� samaye k�m�vacara� kusala� citta� uppanna� hoti upekkh�sahagata� ���avippayutta� sasa�kh�rena p��tip�t� viramantassa yo tasmi� samaye phasso -pe-pagg�ho avikkhepo, ida� vuccati p��tip�t� verama� 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cetayitatt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4. Tattha katama� adinn�d�n� verama� sikkh�pada�: -pek�mesumicch�c�r� verama�sikkh�pada�-pe- mus�v�d� verama�sikkh�pada� -pe- sur�merayama��ajapam�da��h�n� verama�sikkh�pada�. Yasmi� samaye k�m�vacara� kusala� citta� uppanna� hoti somanassasahagata� ���asampayutta� sur�merayamajjapam�da��h�n� viramantassa y� tasmi� samaye sur�merayamajjapam�da��h�n� �rati virati pa�ivirati verama� akiriy� akara�a� anajjh�patti vel�anatikkamo setugh�to, ida� vuccati sur�merayamajjapam�da��h�n� verama�sikkh�pada�, avases� dhamm� verama�iy� sampayutt�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ur�merayamaccajapam�da��h�n� verama�sikkh�pada�: yasmi� samaye k�m�vacara�kusala� citta� uppanna� [PTS Page 287] [\q 287/]      hoti somanassa sahagata� ���asampayutta� sur�merayamajjapam�da��h�n� viramantassa y� tasmi� samaye cetan� sa�cetan� cetayitatta�, ida� vuccati sur�merayamajjapam�da��h�n� verama�sikkh�pada�. Avases� dhamm� cet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ur�merayamaccajapam�da��h�n� verama�sikkh�pada�: yasmi� samaye k�m�vacara�kusala� citta� uppanna� hoti somanassa sahagata� ���asampayutta� sur�merayamajjapam�da��h�n� viramantassa yo tasmi� samaye phasso -pepagg�ho avikkhepo, ida� vuccati sur�merayamajjapam�da��h�n� verama�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sur�merayamajjapam�da��h�n� veraha�sikkh�pada�: yasmi� samaye k�m�vacara� kusa�la citta� uppanna� hoti somanassasahagata� ���asampayutta� sasa�kh�rena -pe somanassasahagata� ���avippayutta�-pe- somanassasahagata� ���avippayutta� sasa�kh�rena -pe- upekkh�sahagata� ���asampayutta� -pe- upekkh�sahagata� ���asampayutta� sasa�kh�rena -pe- upekkh�sahagata� ���avippayutta� -pe upekkh�sahagata� ���avippayutta� sasa�kh�rena sur�merayamajjapam�da��h�n� viramantassa y� tasmi� samaye sur�merayamajjapam�da��h�n� �rati virati pa�ivirati verama� akiriy� akara�a� anajjh�pattivel�anatikkame setugh�to, ida� vuccati sur�merayamajjapam�da��h�n� verama� sikkh�pada�, avases� dhamm� verama�iy� sampayut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sur�merayamajjapam�da��h�n� verama� sikkha�pada�: yasma� samaye k�m�vacara�kusala� citta� uppanna� hoti upekkh�sahagata� ���avippayutta� sasa�kh�rena sur�merayamajjapam�da��h�n� viramantassa y� tasmi� samaye cetan� sa�cetan� cetayitatta�, ida� vuccati sur�merayamajjapam�da��h�n� verama� sikkh�pada�, vases� dhamm� cetan�ya sampayutt�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ur�merayamajjapam�da��h�n� verama�sikkh�pada�: yasmi� samaye k�m�vacara� kusala� citta� uppanna� hoti upekkh�sahagata� ���avippayutta� sasa�kh�rena sur�merayamajjapam�da��h�n� viramantassa yo tasmi� samaye phasso-pe-pagg�ho [PTS Page 288] [\q 288/]      avikkhepo, ida� vuccati sur�merayamajjapam�da��h�n� verama�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5. Pa�ca sikkh�pad�ni: p��tip�t� verama�sikkh�pada� adinn�d�n� verama�sikkh�pada�, k�mesu macch�c�r� verama� sikkh�pada�, mus�v�d� verama� sikkh�pada�, sur�merayamajjapam�da��h�n� verama�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. Tattha katama� p��tip�t� verama�sikkh�pada�: yasmi� samaye k�m�vacara� kusala� citta� uppanna� hoti somanassasahagata� ���asampayutta� h�na� majjhima� pa�ta�, chand�dipateyya� viriy�dhipateyya� citt�dhipateyya� v�ma�s�dhipateyya�. Chand�dhipateyya� h�na� majjhima� pa�ta�, viriy�dhipateyya� h�na� majjhima� pa�ta�, citt�dhipateyya� h�na� majjhima� pa�ta� v�ma�s�dhipateyya� h�na� majjhima� pa�ta� p��tip�t� viramantassa, y� tasmi� samaye p��tip�t� �rati virati pa�ivirati verama�akiriy� akara�a� anajjh�patti vel� anatikkamo setugh�to. Ida� vuccati p��tip�t� verama� sikkh�pada�, avases� dhamm� verama�iy�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p��tip�t� verama�sikkh�pada�: yasmi� samaye k�m�vacara� kusala� citta� uppanna� hoti somanassasahagata� ���asampayutta� h�na� majjhima� pa�ta�, chand�dipateyya� viriy�dhipateyya� citt�dhipateyya� v�ma�s�dhipateyya�. Chand�dhipateyya� h�na� majjhima� pa�ta�, viriy�dhipateyya� h�na� majjhima� pa�ta�, citt�dhipateyya� h�na� majjhima� pa�ta� v�ma�s�dhipateyya� h�na� majjhima� pa�ta� p��tip�t� viramantassa, y� tasmi� samaye cen� sa�cetan� cetayitatta�, ida� vuccati p��tip�t� verama� sikkh�pada�, avases� dhamm� verama�iy�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p��tip�t� verama�sikkh�pada�: [PTS Page 289] [\q 289/]      yasmi� samaye k�m�vacara� kusala� citta� uppanna� hoti somanassasahagata� ���asampayutta� h�na� majjhima� pa�ta�, chand�dipateyya� viriy�dhipateyya� citt�dhipateyya� v�ma�s�dhipateyya�. Chand�dhipateyya� h�na� majjhima� pa�ta�, viriy�dhipateyya� h�na� majjhima� pa�ta�, citt�dhipateyya� h�na� majjhima� pa�ta� v�ma�s�dhipateyya� h�na� majjhima� pa�ta� p��tip�t� viramantassa, yo tasmi� samaye phasso -pepagg�ho avikkhepo, ida� vuccati p��tip�t� verama� 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p��tip�t� verama�sikkh�pada�: yasmi� samaye k�m�vacara� kusala� citta� uppanna� hoti somanassasahagata� ���asampayutta� sasa�kh�rena -pe- somanassasahagata� ���avippayutta� -pe- somanassasahagata� ���avippayutta sasa�kh�rena -pe- upekkh� lahagata� ���asampayutta� -pe upekkh�sahagata� ���asampayutta� sasa��kh�rena-pe upekkh�sahagata� ���avippayutta� -pe- upekkh� sahagata� ���avippayutta� sasa�kh�rena h�na� majjhima� pa�ta�, chand�dipateyya� viriy�dhipateyya� citt�dhipateyya�, chand�dhipateyya� h�na� majjhima� pa�ta�, viriy�dhipateyya� h�na� majjhima� pa�ta�, citt�dhipateyya� h�na� majjhima� pa�ta� p��tip�t� viramantassa, y� tasmi� samaye p��tip�t� �rati virati pa�ivirati verama�akiriy� akara�a� anajjh�patti vel� anatikkamo setugh�to. Ida� vuccati p��tip�t� verama� sikkh�pada�, avases� dhamm� verama�iy� sampayutt�. -Peavases� dhamm� cetan�ya sampayutt� -pe- phasso -pepagg�ho avikkhepo, ida� vuccati p��tip�t� verama�i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. Tattha katama� adinn�d�n� verama� sikkh�pada�-pek�mesu micch�c�r� verama�sikkh�pada� -pe- mus�v�d� verama�sikkh�pada�-pesur�merayamajjapam�da��h�n�verama�sikkh�pada�- : yasmi samaye k�m�vacara� kusala� citta� uppanna� hoti somanassasahagata� ���asampayutta� h�na� majjhima� pa�ta�, chand�dhipateyya� viriy�dhipateyya� citt�dhipateyya� vima�s�dhipateyya�, chand�dhipateyya� h�na� majjhima� pa�ta�, [PTS Page 290] [\q 290/]      viriy�dhipateyya� h�na� majjhima� pa�ta�, citt�dhipateyya� h�na� majjhima� pa�ta�, vima�s�dhipateyya� h�na� majjhima� pa�ta� sur�merayemajjapam�da��h�n�viramantassa, y� tasmi� samaye sur�meraya majjapam�da��h�n��rati virati pa�ivirati verama� akiriy� akara�a� anajjh�patti vel�anatikkamo setugh�to, ida� vuccati sur�meraya majjapam�da��h�n� verama�sikkh�pada�, avases� dhamm� verama�iy� sampayutt�-pe-avases� dhamm� cetan�ya sampayutt�-pe-phasso -pe- pagg�ho avikkhepe, ida� vuccati sur�merayamajjapam�da��h�n� verama�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ur�merayamajjapam�da��h�n� verama�sikkh�pada�: yasma� samaye k�m�vacara� kusala� citta� uppanna� hoti somanassa sahagata� ���asampayutta� sasa�kh�rena -pe somanassasahagata� ���avippayutta�-pe- somanassasahagata� ���avippayutta� sasa�kh�rena -pe- upekkh�sahagata� ���asampayutta� -pe- upekkh�sahagata� ���asampayutta� sasa�kh�rena -pe- upekkh�sahagata� ���avippayutta� -pe upekkh�sahagata� ���avippayutta� sasa�kh�rena h�na� majjhima� pa�h�ta�, chand�dhipateyya� viriy�dhipateyya� citt�dhipateyya� vima�s�dhipateyya�, chand�dhipateyya� h�na� majjhima� pa�ta�, viriy�dhipateyya� h�na� majjhima� pa�ta�, citt�dhipateyya� h�na� majjhima� pa�ta�, citt�dhipateyya� h�na� majjhima� pa�ta� sur�merayemajjapam�da��h�n�viramantassa, y� tasmi� samaye sur�meraya majjapam�da��h�n��rati virati pa�ivirati verama� akiriy� akara�a� anajjh�patti vel�anatikkamo setugh�to, ida� vuccati sur�meraya majjapam�da��h�n� verama�sikkh�pada�, avases� dhamm� verama�iy� sampayutt�-pe-avases� dhamm� cetan�ya sampayutt�-pe-phasso -pe- pagg�ho avikkhepe, ida� vuccati sur�merayamajjapam�da��h�n� verama�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. Katame dhamm� sikkh�: yasmi� samaye k�m�vacara� kusala� citta� uppanna� hoti somanassasahagata� ���asampayutta� r�p�ramma�a� v� -pe- dhamm�ramma�a� v� ya� ya� v� pan�rabbha tasmi� samaye phasso hoti -pe- avikkhepo hoti, ime dhamm� sikkh�. [PTS Page 291] [\q 2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hamm� sikkh�: yasmi� samaye k�m�vacara� kusala� citta� uppanna� hoti somanassasahagata� ���asampayutta� sasa�kh�rena -pe somanassasahagata� ���avippayutta� -pe- somanassasahagata� ���avippayutta� sasa�kh�rena -pe- upekkh�sahagata� ���asampayutta� -pe- upekkh�sahagata� ���asampayutta� sasa�kh�rena -pe upekkh�sahagata� ���avippayutta� -pe-upekkh�sahagata� ���avippayutta� sasa�kh�rana r�p�ramma�a� v� -pe- dhamm�ramma�a� v� ya� ya� v� pan�rabbha tasmi� samaye phasso hoti -pe avikkhepo hoti ime dhamm� 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. Katame dhamm� sikkh�: yasmi� samaye r�p�papattiy� magga� bh�veti-pear�pupapattiy� magga� bh�veti-pe- lokuttara� jh�na� bh�veti niyy�nika� apacayag�mi� di��higat�na� pah�n�ya pa�ham�ya bhumiy� pattiy� vivicceva k�mehi -pe- pa�hama� jh�na� upasampajja viharati dukkh�pa�ipada� dandh�bhi��a�, tasmi� samaye phasso hoti-pe avikkhepo hoti, ime dhamm� 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. Pa�ca sikkh�pad�ni: p��tip�t� verama�sikkh�pada�, adinn�d�n� verama�sikkh�pada�, k�mesu micch�c�r� verama�sikkh�pada�, mus�v�d� verama�sikkh�pada�, sur�merayamajjapam�da��h�n� verama�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1. Pa�canna� sikkh�pad�na� kati kusal�. Kati akusal�. Kati avy�kat�-pe- kati saran�, kat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2. Kusal�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ukh�ya vedan�ya sampayutt�, siy� adukkhama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�i��h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tisahagat�, siy� sukhasahagat�, siy�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hetuk�. [PTS Page 292] [\q 2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yag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ekkh� n�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magg�ramma�t�'pi maggahetuk�ti'pi magg�dhipat�no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pann�, siy� anuppann�, na vattabb� upp�d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t�t�, siy� an�gat�,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3. N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hetu ceva sahetuk�t�, sahetuk�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hetu ceva hetusampayutt�ti, hetusampayutt�ceva na c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u 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4. S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k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5.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ceva s�sav�ti. S�sav�ceva ne ca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va �savasampayutt�ti'pi �savasampayutt� ceva no ca �sav�t�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vippayutt� s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6. No sa��ojan� -pe-no ganth� -pe- no ogh� -pe no yog�-pe-no n�vara� -pe- no par�m�s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7.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8. No up�d�n� -pe- no kiles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pp�tik�, siy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tisahagat�,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ekkh�sahagat�, siy�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r�p�v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h�padavibha�go ni��hito. [PTS Page 293] [\q 2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�isambhid� vib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9. Catasso pa�isambhid�: attha pa�isambhid�, dhammapa�isambhid�, niruttipa�isambhid�, pa�ibh�napa�isambhid�, atthe ���a� atthapa�isambhid�, dhamme g���a� dhammapa�isambhid�, tatra dhammanirutt�bhil�pe ���a� niruttipa�isambhid�, ���esu ���a� pa�ibh�napa�isambhi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. Catasso pa�isambhid�: atthapa�isambhid�, dhammapa�isambhid�, niruttipa�isambhid�, pa�ibh�na pa�isambhid�. Dukkhe ���a� atthapa�isambhid�, dukkhasamudaye ���a� dhammapa�isambhid�, dukkhanirodhe ���a� atthapa�isambhid�, dukkhanirodhag�miniy� pa�ipad�ya ���a� dhammapa�isambhid�, tatra dhammanirutt�bhil�pe ��na� nirutti pa�isambhid�, ���esu ���a� pa�ibh�napa�isambh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pa�isambhid�: attha pa�isambhid�, dhammapa�isambhid�, niruttipa�isambhid�, pa�ibh�napa�isambhid�, hetumhi ���a� dhammapa�isambhid�, hetuphale ���a� atthapa�isambhid�, tatra dhammanirutt�bhil�pe ���a� niruttipa�isambhid�, ���esu ���a� pa�ibh�napa�isambhid�, sambhid�, ���esu ���a� pa�ibh�napa�isambhi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. Catasso pa�isambhid�: attha pa�isambhid�, dhammapa�isambhid�, niruttipa�isambhid�, pa�ibh�napa�isambhid�, ye dhamm� j�t� bh�t� sa�j�t� nibbatt� abhinibbatt� p�tubh�t� imesu dhammesu ���a� atthapa�isambhid�, yehi dhammehi1 te dhamm� j�t� bh�t� sa�j�t� nibbatt� abhinibbatt� p�tubh�t� tesu dhammesu ���a� dhammapa�isambhid� tatra dhammanirutt�bhil�pe ���a� niruttipa�isambhid�, ���esu ���a� pa�ibh�napa�isambhid�, [PTS Page 294] [\q 2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. Catasso pa�isambhid�: attha pa�isambhid�, dhammapa�isambhid�, niruttipa�isambhid�, pa�ibh�napa�isambhid�, jar�mara�e g���a� atthapa�isambhid� jar�mara�asamudaye ���a� dhammapa�isambhid�, jar�mara�anirodhe ���a� atthapa�isambhid�, jar�mara�a nirodhag�miniy� pa�ipad�ya ���a� dhammapa�isambhid�, tatra2 dhammanirutt�bhil�pe ���a� niruttipa�isambhid�, ���esu ���a� pa�ibh�napa�isambhi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. Catasso pa�isambhid�: attha pa�isambhid�, dhammapa�isambhid�, niruttipa�isambhid�, pa�ibh�napa�isambhid�, j�tiy� ���a� -pe-bhave ���a� -pe-up�d�ne ���a� -peta�h�ya ���a� -pevedan�ya ���a� -pe- phasse ���a� -pe- sayatane ���a� -pe n�mar�pe ���a� -pe- vi����e ���a� -pesa�kh�resu ���a� atthapa�isambhid�, sa�kh�rasamdaye ���a� dhammapa�isambhid�, sa�kh�ranirodhe ���a� atthapa�isambhid�, sa�kh�ranirodhag�miniy� pa�ipad�ya ���a� dhammapa�isambhid�, tatra dhammanirutt�bhil�pe ���a� niruttipa�isambhid�, ��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mh� dhamm� -s�mu, s�, machasa�. 2. Tattha - sip�vi,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. Catasso pa�isambhid�: atthapa�isambhid�, dhammapa�isambhid�, nirutti pa�isambhid�, pa�ibh�napa�isambhid�. Tattha katam� dhammapa�isambhid�: idha bhikkhu dhamma� j�n�ti sutta� geyya� veyy�kara�a� g�tha� ud�na� itivuttaka� j�taka� abbhutadhamma� vedalla�, aya� vuccati dhammapa�isambhid�. So tassa tasseva bh�sitassa attha� j�n�ti aya� imassa bh�sitassa attho aya� imassa bh�sitassa atthoti aya� vuccati atthapa�isambhid�. Tatra dhammanirutt�bhil�pe ���a� niruttipa�sambhid� ���esu ���a� pa�ibh�na 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. Catasso pa�isambhid�: atthapa�isambhid�, dhammapa�isambhid�, nirutti pa�isambhad�, pa�ibh�napa�isambhid�. Katame dhamm� kusal�: yasmi� samaye k�m�vacara� kusala� citta� uppanna� hoti somanassasahagata� ���asampayutta� r�p�ramma�a� v� -pe dhamm�ramma�a� v� ya� ya� v� [PTS Page 295] [\q 295/]      pan�rabbha tasma� samaye phasso hoti -pe- avikkhepo hoti imedhamm� kusal�. Imesu dhammesu ���a� dhammapa�isambhid�, tesa� vip�ke ���a� atthapa�isambhid�. Y�ya niruttiy� tesa� dhamm�na� pa��atti hoti, tatra dhammanirutt�bhil�pe ���a� niruttipa�isambhid�, yena ���ena t�ni ���ni j�n�ti. Im�ni ���ni idamatthajotak�n�ti ��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. Catasso pa�isambhid�: atthapa�isambhid�, dhammapa�isambhid�, nirutti pa�isambhad�, pa�ibh�napa�isambhid�. Katame dhamm� kusal�: yasmi� samaye k�m�vacara� kusala� citta� uppanna� hoti somanassasahagata� ���asampayutta� sasa�kh�rena -pe somanassasahagata� ���avippayutta� -pe- somanassasahagata� ���avippayutta� sasa�kh�rena -pe upekkh�sahagata� ���asampayutta� sasa�kh�rena -pe upekkh�sahagata� ���avippayutta� -pe upekkh�sahagata� ���avippayutta� sasa�kh�rena r�p�ramma�a� v� -pe- dhamm�ramma�a� v� ya� ya� v� pan�rabbha tasmi� samaye phasso hoti -pe- avikkhepo hoti imedhamm� kusal�. Imesu dhammesu ���a� dhammapa�isambhid�, tesa� vip�ke ���a� atthapa�isambhid�. Y�ya niruttiy� tesa� dhamm�na� pa��atti hoti, tatra dhammanirutt�bhil�pe ���a� niruttipa�isambhid�, yena ���ena t�ni ���ni j�n�ti im�ni ���ni idamatthajotak�n�ti ��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. Catasso pa�isambhid�: attha pa�isambhid�, dhammapa�isambhid�, niruttipa�isambhid�, pa�ibh�napa�isambhid�. Katame dhamm� kusal�: yasmi� samaye r�p�papattiy�magga� bh�veti vivicceva k�mehi -pe- pa�hama� jh�na� upasampajja viharati pa�havikasi�a�, tasmi� samaye phasso hoti-pe- avikkhepo hoti, ime dhamm� kusal�. Imesu dhammesu ���a� dhammapa�isambhid�, tesa� vip�ke ���a� atthapa�isambhid�. Y�ya niruttiy� tesa� dhamm�na� pa��atti heti tatra dhammanirutt�bhil�pe ���a� niruttipa�isambhid�, yena ���ena t�ti ���ni j�n�ti im�ni ���ni idamattha jotak�n�'ti ���esu ���a� pa�ibh�napa�isambhid�. [PTS Page 296] [\q 2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. Catasso pa�isambhid�: atthapa�isambhid� dhammapa�isambhid�, niruttipa�isambhid�, pa�ibh�napa�isambhid�. Katame dhamm� kusal�: yasmi� samaye ar�p�papattiy� magga� bh�veti sabbaso �ki�ca���yatana� samatikkamma nevasa��� n�sa���yatana sa��asahagata� sukhassa ca pah�n�-pe- catuttha� jh�na� upasampajja viharati. Tasmi� samaye phasso hoti -pe avikkhepo hoti, ime dhamm� kusal�. Imesu dhammesu ���a� dhammapa�isambhid�, tesa� vip�ke ���a� atthapa�isambhid�, y�ya niruttiy� tesa� dhamm�na� pa��atti hoti, tatra dhammanirutt�bil�pe ��na� nirattipa�isambid�, yena ���ena t�ni ���ni j�n�ti im�ni ���ni idamatthajotak�n�ti. ��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. Catasso pa�isambhid�: atthapa�isambhid� dhammapa�isambhid�, niruttipa�isambhid�, pa�ibh�napa�isambhid�. Katame dhamm� kusal�: yasmi� samaye lokuttara� jh�na� bh�veti niyy�nika� apacayag�mi� di��higat�na� pah�n�ya pa�ham�ya bhumiy� pattiy� vivicceva k�mehi -pe- pa�hama� jh�na� upasampajja viharati. Dukkh�pa�ipada� dandh�bhi��a�, tasmi� samaye phasso hoti -pe avikkhepo hoti ime dhamm� kusal�. Imesu dhammesu ���a� dhammapa�isambhid�, tesa� vip�ke ���a� atthapa�isambhid�, y�ya niruttiy� tesa� dhamm�na� pa��atti hoti, tatra dhammanirutt�bhil�pe ��na� nirattipa�isambid�, yena ���ena t�ni ���ni j�n�ti im�ni ���ni idamatthajotak�n�ti. ��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. Catasso pa�isambhid�: atthapa�isambhid� dhammapa�isambhid�, niruttipa�isambhid�, pa�ibh�napa�isambhid�. Katame dhamm� kusal�: yasmi� samaye akusala� citta� uppanna� hoti somanassasahagata� di��higatasampayutta� r�p�ramma�a� v� -pe- dhamm�ramma�a� v� ya� ya� v� pan�habbha tasmi� samaye phasso hoti -pe avikkhepo hoti, ime dhamm� kusal�. Imesu dhammesu ���a� dhammapa�isambhid�, tesa� vip�ke ���a� atthapa�isambhid�, y�ya niruttiy� tesa� dhamm�na� pa��atti hoti, tatra dhammanirutt�bil�pe ��na� nirattipa�isambid�, yena ���ena t�ni ���ni j�n�ti im�ni ���ni idamatthajotak�n�ti. ���esu ���a� pa�ibh�napa�isambhid�. [PTS Page 297] [\q 2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. Catasso pa�isambhid�: atthapa�isambhid� dhammapa�isambhid�, niruttipa�isambhid�, pa�ibh�napa�isambhid�. Katame dhamm� kusal�: yasmi� samaye akusala� citta� uppanna� hoti somanassasahagata� di��higatasampayutta� sasa�kh�rena -pe- somanassasahagata� di��higatavippayutta� -pe- somanassasahagata� di��higatavippayutta� sasa�kh�rena -pe upekkh�sahagata� da��higatasampayutta� -pe upekkh�sahagata� di��hi gatasampayutta� sasa�kh�rena -pe upekkh�sahagata� di��higatavippayutta� -pe- upekkh�sahagata� di��higatavippayutta� sasa�kh�rena -pe-domanassa sahagata� pa�ighasampayutta�-pedomanassasahagata� pa�ighasampayutta� sasa�kh�rena -pe- upekkh�sahagata� vicikicch�sampayutta� -pe upekkh�sahagata� uddhaccasampayutta� r�p�ramma�a� v� -pe dhamm�ramma�a� v� ya� ya� v� pan�habbha tasmi� samaye phasso hoti -pe avikkhepo hoti, ime dhamm� kusal�. Imesu dhammesu ���a� dhammapa�isambhid�, tesa� vip�ke ���a� atthapa�isambhid�, y�ya niruttiy� tesa� dhamm�na� pa��atti hoti, tatra dhammanirutt�bil�pe ��na� nirattipa�isambid�, yena ���ena t�ni ���ni j�n�ti im�ni ���ni idamatthajotak�n�ti. ��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. [\x 1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. Tisso pa�isambhid�: atthapa�isambhid�, niruttipa�isambhid�, pa�ibh�napa�isambhid�. Katame dhamm� avy�kat�: yasmija samaye k�m�vacarassa kusalassa kammassa katatt� upacitatt� vip�ka� cakkhuvi����a� uppanna� hoti upekkh�sahagata� r�p�ramma�a�, tasma� samaye phasso hoti, vedan� hoti, sa��� hota, cetan� hoti, citta� hoti, upekkh� hoti, cittassekaggat� hoti, manindriya� hoti, upekkhindriya� hoti, j�vitindriya� hoti, ye v� pana tasmi� samaye a��epi atthi pa�iccasamuppann� ar�pino dhamm�, ime dhamm� avy�kat�. Imesu dhammesu ���a� atthapa�isambid�, y�ya niruttiy� tesaja dhamm�na� pa��atti hoti. Tatra dhamma nirutt�bil�pe ���a� niruttipa�isambhid�, yena ���ena t�ni ���ni j�n�ti im�ni ���ni idamatthajotak�n�ti, ���esu ���a� pa�i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. Tisso pa�isambhid�: atthapa�isambhid�, niruttipa�isambhid�, pa�ibh�napa�isambhid�. Katame dhamm� avy�kat�: yasmija samaye k�m�vacarassa kusalassa kammassa katatt� upacitatt� vip�ka� sotavi����a� uppanna� hoti [PTS Page 298] [\q 298/]      upekkh�sahagata� sadd�ramma�a�-pegh�navi����a� uppanna� hoti upekkh�sahagata� gandh�ramma�a�-pe- jivh�vi����a� uppanna� hoti upekkh�sahagata� ras�ramma�a�-pe- k�yavi����a� uppanna� hoti upekkh�sahagata� phom�habb�ramma�a� tasmi� samaye phasso hoti, vedan� hoti, sa��� hoti, cetan� hoti, citta� hoti, sukha� hoti, cittassekaggat� hoti, manindriya� hota, sukhindriya� hoti j�vitindriya� hoti, ye v� pana tasmi� samaye a��epi atthi pa�iccasamuppann� ar�pino dhamm�, ime dhamm� avy�kat�. Imesu dhammesu ���a� atthapa�isambid�, y�ya niruttiy� tesaja dhamm�na� pa��atti hoti. Tatra dhamma nirutt�bil�pe ���a� niruttipa�isambhid�, yena ���ena t�ni ���ni j�n�ti im�ni ���ni idamatthajotak�n�ti, ���esu ���a� pa�i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. Tisso pa�isambhid�: atthapa�isambhid�, niruttipa�isambhid�, pa�ibh�napa�isambhid�. Katame dhamm� avy�kat�: yasmija samaye k�m�vacarassa kusalassa kammassa katatt� upacitatt� vip�ka� manodh�tu uppann� heti upekkh�sahagat� r�p�ramma�a� v� -pepho��habb�ramma� v�. Ya� ya� v� pan�rabbha, tasmi� samaye phasso hoti, vedan� hoti, sa��� hoti, cetan� hoti, citta� hoti, vitakko hoti, vic�ro hoti, upekkh� hoti, cittassekaggat� hoti, manindriya� hoti, upekkhindriya� hoti, j�vitindriya� hoti, ye v� pana tasmi samaye a��epi atthi pa�iccasamuppann� ar�pino dhamm�, ime dhamm� avy�kat�. Imesu dhammesu ���a� atthapa�isambid�. Y�niruttiy� tesa� dhamm�na� pa��atti hoti, tatra dhammanirutt�bil�pe 0�a� niruttipa�isambhid�. Yena ���ena t�ni ���ni j�n�ti im�ni ���ni idamatthajotak�n�ti, ���esu �a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. Tisso pa�isambhid�: atthapa�isambhid�, nirutti pa�isambhid�, pa�ibh�napa�isambhid�. Katame dhamm� avy�kat�: yasmi� samaye k�m�vacarassa kusalassa kammassa katatt� upacitatt� vip�k� manovi����adh�tu uppann� hoti somanassasahagat� r�p�ramma�a� v� -pe- dhamm�ramma�a� v� ya� ya� v� pan�habbha, tasmi� samaye phasso hoti, vedan� hoti, sa��� hoti, cetan� hoti, citta� hoti, vitakko hoti, vic�ro hoti, p�ti hoti, sukha� hoti, cittassekaggat� hoti, manindriya� hoti, somanassindriya� hoti, j�vitindriya� hoti, ye v� pana tasmi� samaye a��epi atthi pa�iccasamuppann� ar�pino [PTS Page 299] [\q 299/]      dhamm�, ime dhamm� avy�kat�. Imesu dhammesu ���a� atthapa�isambid�, y�ya niruttiy� tesa� dhamm�na� pa���tti hoti tatra dhammanirutt�bil�pe ��na� niruttipa�isambhid�, yena ���ena t�ni ���ni j�n�ti im�ni ���ni idamatthajotak�n�ti, ���esu ���a� pa�ibh�napa�isamb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. Tisso pa�isambhid�: atthapa�isambhid�, nirutti pa�isambhid�, pa�ibh�napa�isambhid�. Katame dhamm� avy�kat�: yasmi� samaye k�m�vacarassa kusalassa kammassa katatt� upacitatt� vip�k� manovi����adh�tu uppann� hoti upekkh�sahagat� r�p�ramma�a� v� -pe- dhamm�ramma�a� v� ya� ya� v� pan�habbha, tasmi� samaye phasso hoti, vedan� hoti, sa��� hoti, cetan� hoti, citta� hoti, vitakko hoti, vic�ro hoti, upekkh� hoti, cittassekaggat� hoti, manindriya� hoti, upekkhindriya� hoti, j�vitindriya� hoti, ye v� pana tasmi samaye a��epi atthi pa�iccasamuppann� ar�pino dhamm�, ime dhamm� avy�kat�. Imesu dhammesu ���a� atthapa�isambid�, y�ya niruttiy� tesa� dhamm�na� pa���tti hoti tatra dhammanirutt�bhil�pe ��na� niruttipa�isambhid�, yena ���ena t�ni ���ni j�n�ti im�ni ���ni idamatthajotak�n�ti, ��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. Tisso pa�isambhid�: atthapa�isambhid�, nirutti pa�isambhid�, pa�ibh�napa�isambhid�. Katame dhamm� avy�kat�: yasmi� samaye k�m�vacarassa kusalassa kammassa katatt� upacitatt� vip�k� manovi����adh�tu uppann� hoti somanassasahagat� ���asampayutt� -pe- somanassasahagat� ���asampayutt� sasa�kh�rena -pesomanassasahagat� ���avippayutt�-pe-somanassasahagat� ���avippayutt� sasa�kh�rena -pe- upekkh�sahagat� ���asampayutt�-pe- upekkh�sahagat� ���asampayutt� sasa�kh�rena -pe- upekkh�sahagat� g���a vippayutt� -pe- upekkh�sahagat� ���avippayutt� sasa�kh�rena r�p�ramma�a� v� -pe- dhamm�ramma�a� v� ya� ya� v� pan�habbha tasmi� samaye phasso hoti -pe avikkhepo hoti, ime dhamm� avy�kat�. Imesu dhammesu ���a� atthapa�isambid�, y�ya niruttiy� tesa� dhamm�na� pa���tti hoti tatra dhammanirutt�bhil�pe ��na� niruttipa�isambhid�, yena ���ena t�ni ���ni j�n�ti im�ni ���ni idamatthajotak�n�ti, ��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. Tisso pa�isambhid�: atthapa�isambhid�, niruttipa�isambhid�, pa�ibh�napa�isambhid�. Katame dhamm� avy�kat�: yasmi� samaye r�p�papattiy� magga bh�veti, vivicceva k�mehi-pe- pa�hama� jh�na� upasampajja viharati pa�havikasi�a�, tasmi� samaye phasso hoti -pe avikkhepo hoti, ime dhamm� kusal�. Tasseva r�p�vacarassa kusalassa kammassakatatt� upacitatt� vip�ka� vivicceva k�mehi -pe pa�hama� jh�na� upasampajja viharati pa�havikasi�a�, tasmi� samaye phasso hoti -pe- avikkhepo hoti, ime dhamm�avy�kata�. Imesu dhammesu ���a� atthapa�isambhid�, y�ya niruttiy� tesa� dhamm�na� pa��atti hoti, tatra dhammanirutt�bhil�pe ���a� niruttipa�isambhid�, yena [PTS Page 300] [\q 300/]      ���ena t�ni ���ni j�n�ti im�ni ���ni idamatthajotak�n�ti, ���esu ��n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. Tisso pa�isambid�: atthapa�isambid�, niruttipa�isambhid�, pa�ibh�napa�isambhid�. Katame dhamm� avy�kat�: yasmi� samaye ar�p�papattiy� magga� b�veti sabbaso �ki�ca���yatana� samatikkamma nevasa��� n�sa���yatanasa���sahagata� sukhassa ca pah�n� -pecatuttha� jh�na� upasampajja viharati, tasmi� samaye phasso hoti -pe - avikkhepo hoti, ime dhamm� kusal�. Tasseva ar�p�vacarassa kusalassa kammassa katatt� upacitatt� vip�ka� sabbaso �ki�ca���yatana� samatikkamma nevasa���n�sa���yatanasa���sahagata� sukhassa ca pah�n� -pecatuttha� jh�na� upasampajja viharati, tasmi� samaye phasso hoti -pe- avikkhopo hoti, ime dhamm� avy�kat�. Imesu dhammesu ���a� athapa�isambhid�, y�ya niruttiy� tesa� dhamm�na� pa��atti hoti, tatra dhamamanirutt�bhil�pe ���a� nirutti pa�isambhid�, yena ���ena t�ni ���ni j�n�ti im�ni ���ni idamatthajotak�n�ti. ���esu ���a� pa�ibh�napa�isamb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. Tisso pa�isambid�: atthapa�asambid�, niruttipa�isambid�, pa�ib�napa�isambid�. Katame dhamm� avy�kat�: yasmi� samaye lokuttara� jh�na� bh�veti niyy�nika� apacayag�mi� di��higat�na� pah�n�ya pa�ham�ya bhumiy� pattiy� vivicceva k�mehi -pe pa�hama� jh�na� upasampajja viharati dukkh�pa�ipada� dandh�bhi��a�, tasmi� samaye phasso hoti -pe- avikkhepo hoti, me dhamm� kusal�. Tasseva lokuttarassa kusalassa kammassa katatt� bh�vitatt� vip�ka� vivicceva k�mehi -pe- pa�hama� jh�na� upasampajjaviharati dukkh�pa�ipada davdh�bhi��a� su��ata�, tasma� samaye phasso hoti -pe-avikkhepo hoti, ime dhamm� avy�kat�, imesu dhammesu ���a� atthapa�isambid�. Y�ya niruttiy� tesa� dhamm�na� pa��atti hoti, tatra dhammanirutt�bhil�pe ���a� niruttipa�isambhid�. Yena ���ena t�ni ��n�ni j�n�ti im�ni ��n�ni idamatthajotak�n�ti, ���esu ��na� pa�ibh�na 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. [\x 13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. Tisso pa�isambid�: atthapa�isambid�, niruttipa�isambhid�, pa�ibh�na [PTS Page 301] [\q 301/]      pa�isambhid�. Katame dhamm� avy�kat�: yasma� samaye akusalassa kammassa katatt� upacitatt� vip�ka� cakkhuvi����a� uppanna� hoti upekkh�sahagata� r�p�ramma�a� -pesotavi����a� uppanna� hoti upekkh�sahagata� sadd�ramma�a� -pe- gh�navi����a� uppanna� hoti upekkh�sahagata� gavdh�ramma�a� -pe- jivh�vi����a� uppanna� hoti upekkh�sahagata� ras�ramma�a� -pe- k�yavi����a� uppanna� hoti dukkhasahagata� pho��habb�ramma�a�, tasmi� samaye phasso hoti, vedan� hoti, sa��� hoti, cetan� hoti, citta� hoti, dukkha� hoti, cittassekaggat� hoti, manindriya� hoti, dukkhivdriya� hoti, j�vitindriya� hoti, ye v� pana tasmi� samaye a��epi atthi pa�icca samuppann� ar�pino dhamm�, ime dhamm� avy�kat�. Imesu dhammesu ���a� atthapa�isambhid�, y�ya niruttiy� tesa� dhamm�na� pa��atti hoti, tatra dhammanirutt�bhil�pe ���a� nirutti pa�isambhid�, yena ���ena t�ni ��n�ni j�n�ti im�ni ���ti idamatthajotak�niti, ���esu ��na�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. Tisso pa�isambid�: atthapa�isambid�, niruttipa�isambhid�, pa�ibh�na pa�isambhid�. Katame dhamm� avy�kat�: yasma� samaye akusalassa kammassa katatt� upacitatt� vip�k� manodh�tu uppann� hoti upekkh�sahagata� r�p�ramma�a�v� -pepo��habb�rammana� v� -pe- manovi����adh�tu uppann� hoti upekkh�sahagat� r�p�ramma�a� v� -pe- dhamm�ramma�a� v�, ya� ya� v� pan�rabbha, tasmi� samaye phasso hoti, vedan� hoti, sa��� hoti, upekkh� hoti, cittassekaggat� hoti, manindriya� hoti, apekkhindriya� hoti, j�vitindriya� hoti, ye v� pana tasmi�samaye a��epi atthi pa�iccasamuppann� ar�pino dhamm�, ime dhamm� avy�kat�. Imesu dhammesu ��na� atthapa�isambhid�. Y�ya niruttiy� tesa� dhamm�na� pa��atti hoti, tatra dhammanirutt�bhil�pe ���a� nirutti pa�isambhid�, yena ���ena t�ni ��n�ni j�n�ti im�ni ���ti idamatthajotak�niti, ���esu ��na�pa�ibh�napa�isambhid�. Su dhammesu ��na� atthapa�isambhid�. Y�ya nirut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. Tisso pa�isambid�: atthapa�isambid�, niruttipa�isambhid�, pa�ibh�napa�isambid�. Katame dhamm� avy�kat�: yasmi� samaye manodh�tu uppann� hoti kiriy� neva kusal� n�kusal� na ca kammavip�k� upekkh�sahagat� [PTS Page 302] [\q 302/]      r�p�ramma�a� v� -pepho��habb�ramma�a� v�, ya� ya� v� pan�rabbha tasmi� tamaye phasso hoti, vedan� hoti, sa��� hoti, cetan� hoti, citta� hoti, vitakko hoti, vic�ro hoti, upekkh� hoti, vittassekaggat� hoti, manivdriya� hoti upekkhindriya� hoti, j�vitindriya� hoti, ye v� pana tasmi samaye a��epi atthi pa�iccasamuppann� ar�pino dhamm�, ime dhamm� avy�kat�. Imesu dhammesu ��na� atthapa�isambid�. Y�ya niruttiy� tesa� dhamm�na� pa��atti hoti, tatra dhammanirutt�bhil�pe ���a� niruttipa�isambhid�. Yena ���ena t�ni ���ni j�n�ti im�ni ���ni idamatthajokat�n�ti, ��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. Tisso pa�isambhid�: atthapa�isambhid�, nirutti pa�isambhid�, pa�ibh�napa�isambhid�. Katame dhamm� avy�kat�: yasmi� samaye mano vi����adh�tu uppann� hoti kiriy� neva kusal� n� kusal� na ca kammavip�k� somanassasahagat� r�p�ramma�a� v� -pe dhamm�ramma�a� v� -pe- manovi����adh�tu uppann� hoti kiriy� neva kusal� n�kusal� na ca kammavip�k� upekkh�sahagat� r�p�ramma�a� v� -pe dhamm�ramma�a� v� ya� ya� v� pan�rabbha tasmi� samaye phasso hoti, vedan� hoti, sa��� hoti, cetan� hoti, citta� hoti, vitakko hoti, vic�ro hoti, upekkh� hoti, cittassekaggat� hoti, viriyindriya� hoti, sam�dhindriya� hoti, manindriya� hoti, upekkhindriya� hoti, j�vitindriya� hoti, ye v� pana tasmi� samaye a��epi atthi pa�iccasamuppann� ar�pino dhamm�, ime dhamm� avy�kat�. Imesu dhammesu ���a� atthapa�isambhid�. Y�ya niruttiy� tesa� dhamm�na� pa��atti hoti, tatra dhammanirutt�bhil�pe ���a� niruttipa�isambhid�. Yena ���ena t�ni ���ni j�n�ti im�ni ���ni idamatthajotak�n�ti. �a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. Tisso pa�isambhid�: atthapa�isambhid� niruttipa�isambhid� pamibh�na pa�isambhid�. Katame dhamm� avy�kat�: yasmi� samaye manovi����adh�tu uppann� hoti, kiriy� neva kusal� n�kusal� na ca kammavip�k� somanassasahagat� ���asampayutt�-pesomanassasahagat� ���asampayutt� sasa�kh�rena -pe- somanassasahagat� ���avippayutt� -pe- somanassasahagat� ���avippayutt� -pe- semanassasahagat� ���avippayutt� sasa�kh�rena -pe- upekkh�sahagat� ���asampayutt� -pe upekkh�sahagat� ���asampayutt� sasa�kh�rena -pe upekkh�sahagat� ���avippayutt� -pe- upekkhasahagat� ���avippayutt� sasa�kh�rena -pe- r�pavacara�jh�na� bh�veti -pe- ar�p�vacara� jh�na� bh�veti kiriya� neva kusala� n�kusala� na ca kammavip�ka� di��hadhammasukhavih�ra� -pe- sabbaso �ki�ca���yatana� samatikkamma nevasa���n�sa���yatanasa���sahagata� sukhassa ca pah�n� -pe- catuttha� jh�na� upasampajja viharati, tasmi� samaye phasso hoti -pe-avikkhepo hoti, ime dhamm� avy�kat�. Imesu dhammesu ���a� atthapa�isambhid�. Y�ya niruttiy� [PTS Page 303] [\q 303/]      tesa� dhamm�na� pa��atti hoti, tatra dhammanirutt�bhil�pe ���a� niruttipa�isambhid�. Yena ���ena t�ni ���ni j�n�ti im�ni ���ni idamatthajotak�n�ti, ���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. Catasso pa�isambhid�: atthapa�isambhid�, dhammapa�isambhid�, niruttipa�isambhid�, pa�ibh�napa�isambhid�, tisso pa�isambhid�, k�m�vacara kusalato catusu ���asampayuttesu cittupp�desu, kiriyato catusu ���asampayuttesu cittupp�desu uppajjanti. Atthapa�isambhid� etesu ceca uppajjati catusu maggesu catusu phalesu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bh�j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. Catasso pa�isambhid�: atthapa�isambhid�, dhammapa�isambhid�, nirutti pa�isambhid�,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. Catunna� pa�isambhid�na� kati kusal�, kati akusal�, kati avy�kat�-pe- kati sara�, kati 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. Siy� kusal�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ukh�ya vedan�ya sampayutt�, siy� adukkhama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siy� vip�kadhammadhamm�, siy� nevavip�ka na vip�kadhammadhamm�. Atthapa�isambhid� siy� vip�k�, siy� vip�kadhammadhamm�, siy� nevavip�ka na vi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anup�dinnup�d�niy�. Atthapa�isambhid� siy� anup�dinn�p�d�niy�, siy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asa�kili��haasa�kilesik�. Atthapa�isambhid� siy� asa�kili��hasa�kilesik�, siy� asa�kili��haasa�kile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savitakkasavic�r�. Atthapa�isambhid� siy� savitakka savic�r�, siy� avitakkavic�ramatt�, siy� avitakka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tisahagat�, siy� sukhasahagat�, siy�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ssanena 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siy� �cayag�mino, siy� nev�cayag�m� n�pacayag�mino, atthapa�isambhid� [PTS Page 304] [\q 304/]      siy� �cayag�min�, siy� apacayag�min�, siy� nev�cayag�m�n�pacayag�m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neva sekkh� n�sekkh�. Atthapa�isambhid� siy� sekkh�, siy� asekkh�, siy� neva sekkh� n�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paritt�. Atthapa�isambhid� siy� paritt�, siy� 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ttipa�isambhid� paritt�ramma�, tisso pa�isambhid� siy� paritt�ramman�, siy� mahaggat�ramma�, siy� appam�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majjhim�, atthapa�isambhid� siy� majjhim�, siy� pa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aniyat�. Atthapa�isambhid� siy� sammatta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ttipa�isambhid� navattabb� magg�ramma�tipi, maggahetuk�tipi magg�dhipatin�tipi. Atthapa�isambhid� na magg�ramma�, siy� maggahetuk� siy� magg�dhipatin�, siy� na vattabb� maggahetuk�tipi magg�dhipatin�ti'pi. Dve pa�isambhid� siy� magg�ramman� na maggahetuk�, siy� magg�dhipatino, siy� na vattabb� magg�ramma�ti'pi magg�dhipatino'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siy� uppann� siy� anuppann�, na vattabb� upp�dinoti. Atthapa�isambhid� siy� uppann�, siy� anuppann�, siy� upp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t�t�, siy� an�gat�,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ttipa�isambhid� paccuppann�ramma�. Dve pa�isambhid� siy� atit�ramma�, siy� an�gat�ramma�, siy� paccuppann�ramma�. Atthapa�isambhid� siy� at�t�ramma�, siy� an�gat�ramma�, siy� paccuppann�ramma�, siy� na vattabb� at�t�ramma�ti'pi an�gat�ramma�ti'pi paccuppann�ramma�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jjhatt�, siy� bahiddh�,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ttipa�isambhid� bahiddh�ramma�. Tisso pa�isambhid� siy� ajjhatt�ramma�, siy� bahiddh�ramma�. Siy� ajjhatta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asana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.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ceva sahetuk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ceva hetusampa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na hetu sahetuk�tipi na hetu ahetuk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 S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id� lokiy�. Atthapa�isambid� si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. N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sas�v�. Atthapa�isambhid� siy� s�sav�, siy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 vip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[PTS Page 305] [\q 305/]      pa�isambhid� na vattabb� �sav� ceva s�sav�ti, s�sav� ceva no ca �sav�. Atthapa�isambhid� na vattabb� �savo1 ceva s�sav�ti, siy� s�sav� ceva no ca �savo, siy� na vattabb� s�sav� ceva no ca �s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abb� �sav� ceva �savasampayutt�tipi, �savasampayutt� ceva no va �sav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�savavippayutt� s�sav�. Atthapa�isambhid� siy� �savavipa yutt� s�sav�, siy� �savavippayutt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. No sa��ojan� -pe- no ganth� -pe- no ogh� -pe no yog� -pe- no nivara� -pe- no par�m�s�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.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asahab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a��hasamu��h�n�nupari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. No up�d�n� -pe- no kiles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ssanen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n�ya pah�tabbahet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sav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savitakk�. Atthapa�isambhid� siy� savitakk� siy� 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savic�r�. Atthapa�isambhid� siy� savic�r�. Siy� av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pp�tik�, siy� app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tisahagat�, siy� na p�ti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ukhasahagat�, siy� na sukha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upekkh�sahagat�, siy� na upekkh�saha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k�m�vacar�. Atthapa�isambhid� siy� k�m�vacar� siy� 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r�p�vac�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pariy�pann�. Atthapa�isambhid� siy� pariy�pann� siy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aniyy�nik�. Atthapa�isamabhid� siy� niyy�nik� siy� aniyy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aniyat�. Atthapa�isambhid� siy� niyat�, siy� 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sambhid� sa uttar�, atthapa�isambhid� siy� sa uttar� siy� an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pu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d� vibha�go ni��hito. [PTS Page 306] [\q 3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. Ekavidhena ���avatthu: pa�ca vi���� na hetu, ahetuk�, hetuvippayutt�, sappaccay�, sa�khat�, ar�p�, lokiy�, s�sav�, sa��ojaniy�, ganthan�y�, oghan�y�, yogan�y�, n�vara�iy�, par�ma��h�, up�d�niy�, sa�kilesik�, avy�kat�, s�ramma�, acetasik�, vip�k�, up�dinnup�d�niy�, asa�kili��hasa�kilesik�, na savitakkasavic�r�, na avitakkavic�ramatt�. Avitakkaavic�r�, na p�tisahagat�, neva dassanena na bh�van�ya pah�tabb�, neva dassanena na bh�van�ya pah�tabbahetuk�, nev�cayag�min�pacayag�mino, [PTS Page 307] [\q 307/]      neva sekkh� n�sekkh�, paritt�, k�m�vacar�, na r�p�vacar�, na ar�p�vacar�, pariy�pann�, no apariy�pann�, aniyat�, aniyy�nik�, uppann� manovi����avi��eyy�, 1 anicc�, jar�bib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����* uppannavatthuk�, uppann�ramma�, purej�tavatthuk�, purej�t�ramman�, ajjhattikavatthuk�, b�hir�ramma�, asambhinnavatthuk�, asambhinn�ramma�, n�n�vatthuk�, n�n�ramma�, na a��ama��assa gocaravisaya� paccanubhonti, na asamann�h�r� uppajjanti, na amanasik�r� uppajjanti, ni abbokin� uppajjanti, na apubba� acarima� uppajjanti. Na a��ama��assa samanantar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���� an�bhog�. Pa�cahi vi����ehi na ki�ci dhamma� pa�ij�n�ti a��atra abinip�tamatt�. Pa�canna� vi����na� samanantar�pi na ki�ci dhamma� pa�ivij�n�ti. Pa�cahivi����ehi na ki�ci iriy�patha� kappeti. Pa�canna� vi����na� samanantar�pi na ki�ci eriy�patha� kappeti. Pa�cahi vi����ehi na k�yakamma� na vac�kamma� pa��hapeti pa�canna� vi����na� samanantar�pi na k�yakamma� na vac�kamma� pa��hapeti. Pa�cahi vi����ehi na kusal�kusala� dhamma� sam�diyati. Pa�canna� vi���n�na� samanantar�pi na kusal�kusala� dhamma�sam�diyati. [PTS Page 308] [\q 308/]      pa�cahi vi����ehi na sam�pajjati, na vu��h�ti. Pa�canna� vi����na� samanantar�pi na sam�pajjati, na vu��h�ti. Pa�cahi vi����ehi na cavati, na uppajjati. Pa�canna� vi����na� samanantar�pi na cavati, na uppajjati. Pa�cahi vi����ehi na supati, na pa�ibujjhati, na supina� passata. Pa�canna� vi����na� samanantar�pi na supati, na pa�ibujjhati, na supina� passati. Y�th�vaka2 vatthu vib�va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eka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Ga manovi����ena vi��eyy�- sirimu. 2. Y�th�vak�-s�p�vi. * Uppann� manovi����avi��eyy� anicca jar�bibh�ta pa�cavi����aya� kedo marammacha��hasa�g�yan� potthake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. Duvidhena ���avthu: lokiy� pa���, lokuttar� pa��� kenaci vi��eyy� pa���, kenaci na vi��eyy� pa���. S�sav� pa���, an�sav� pa���. �savavippayutt� s�sav� pa���, �savavippayutt� an�sav� pa���. Sa��ojaniy� pa���. Asa��ojaniy� pa��� sa��ojanena vippayutt� sa��ojaniy� pa���, sa��ojana vippayutt� asa��ojaniy� pa���. Ganthan�y� pa���, agavthan�y� pa���. Ganthavippayutt� ganthan�y� pa���, ganthavippayutt� agavthan�y� pa���. Oghan�y� pa���, anoghan�y� pa���, oghavippayutt� oghan�y� pa��� oghavippayutt� anoghan�y� pa���. Yogan�y� pa���, ayogan�y� pa���. Yogavippayutt� yogan�y� pa���, yogavippayutt� ayogan�y� pa���. N�vara�y� pa���, an�vara�iy� pa���. N�vara�avippayutt� nivara�y� pa���, nivara�avippayutt� an�vara�iy� pa���. [PTS Page 309] [\q 309/]      par�ma��h� pa���, apar�ma��h� pa���. Par�m�savippayutt� par�ma��h� pa���, par�m�savippayutt� apar�ma��h� pa��� up�dinn� pa��� anup�dinn� pa���. Up�d�niy� pa��� anup�d�niy� pa���. Up�d�navippayutt�up�d�niy� pa���, up�d�navipputt� anup�d�niy� pa���. Sa�kilesik� pa���, asa�kalesik� pa��� kilesavippayutt� sa�kilesik� pa���, kilesavippayutt� asa�kilesik� pa���. Savitakk� pa���, avitakk� pa���. Savic�r� pa���, avic�r� pa���. Sapp�tik� pa���, app�tik� pa���. P�tisahagat� pa���. Na p�tisahagat� pa���. Sukhasahagat� pa���, na sukhasahagat� pa��� upekkh�sahagat� pa���, naupekkh�sahagat� pa���. K�m�vacar� pa���, na k�m�vacar� pa���. R�p�vacar� pa���, na rup�vacar� pa���. Ar�p�vacar� pa���, na ar�p�vacar� pa��� pariy�pann� pa���, apariy�pann� pa���. Niyy�nik� pa���, aniyy�nik� pa���. Niyat� pa���, aniyat� pa���, sauttar� pa���, anuttar� pa���. Atthaj�pik� pa���, j�pitatth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uvidhena ���avatthu. [PTS Page 310] [\q 3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9. Tividhena ���avatthu: cint�may� pa��� sutamay� pa��� bh�van�may� pa���, d�namay� pa��� s�lamay� pa��� bh�van�may� pa���, adhis�le pa��� adhicitte pa��� adhipa���ya pa���, �yakosalla� ap�yakosalla� up�yakosalla�, vip�k� pa��� vip�kadhammadhamm� pa��� nevavip�kanavip�kadhammadhamm� pa���, up�dinn�p�d�niy� pa��� anup�dinnup�d�niy� pa��� anup�dinn�nup�d�niy� pa���, savitakkasavic�r� pa��� avitakkavic�ramatt� pa��� avitakkaavic�r� pa���, p�tisahagat� pa��� sukhasahagat� pa���upekkh� sahagat� pa���, �cayag�min� pa��� apacayag�min� pa��� nev�cayag�mi1 n�pacayag�min� pa���, sekkh� pa��� asekkh� pa��� nevasekkh� n�sekkh� pa���, paritt� pa��� mahaggat� pa��� appam�� pa���, paritt�ramman� pa��� mahaggat�ramman� pa��� appam��ramma� pa���, magg�ramma� pa��� maggahetuk� pa��� magg�dhipatin� pa���, uppann� pa��� anuppann� pa��� upp�din� [PTS Page 311] [\q 311/]      pa���, at�t�pa��� an�gat� pa��� paccuppann� pa���, atit�ramma� pa��� an�gat�ramma�pa��� paccuppann�ramma� pa���, ajjhatt� pa��� bahiddh� pa���� ajjhattabahiddh� pa���, ajjhatt�ramma� pa��� bahiddh�ramma� pa��� ajjhattabahiddh�ramma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ev�cayag�min� -s�p�v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savic�r� pa��� atthi vip�k� atthi vip�kadhammadhamm� atthi nevavip�kanavip�kadhammadhamm�, atthi up�dinnup�d�niy�. Atthi anup�dinnup�d�niy� atthi anup�dinnaanup�d�niy�, atthi p�ti sahagat� atthi sukhasahagat� atthi upekkh�sahagat�, atthi �cayag�min� atthi apacayag�min� atthi nev�cayag�min�pacayag�min�, atthi sekkh� atthi asekkh� atthi nevasekkh� n�sekkh�, atthi paritt� atthi mahaggat� atthi appam��, atthi paritt�ramma� atthi mahaggat�ramma� atthi appam��ramma�, atthi magg�ramma� atthi maggahetuk� atthi magg�dhipatin�, atthi uppann� atthi anuppann� atthi upp�din�, atthi atit� atthi an�gat� atthi paccuppann�, [PTS Page 312] [\q 312/]      atthi at�t�ramma� atthi an�gat�ramma� atthi paccuppann�ramma�, atthi ajjhatt� atthi bahiddh� atthi ajjhattabahiddh�, atthi ajjhatt�ramma� atthi bahiddh�ramma� atthi ajjhatta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vic�ramatt� pa��� atthi vip�k�, atthi vip�kadhammadhamm�, atthi nevavip�kanavip�kadhammadhamm�, atthi up�dinnup�d�niy� atthi anup�dinnup�d�niy� atthi anup�dinnaanup�d�niy�. Atthi �cayag�min� atthi apacayag�min� atthi nev�cayag�mi n�pacayag�min�. Atthi sekkh� atthi asekkh� atthi nevasekkh� n�sekkh�. Attha uppann� atthi anuppann� atthi upp�din�. Atthi at�t� atthi an�gat� atthi paccuppann�. Atthi ajjhatt� atthi bahiddh� atthi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aavic�r� pa��� atthi vip�k� atthi vip�kadhammadhamm� atthi nevavip�kanavip�kadhammadhamm�, atthi up�dinnup�d�niy� atthi anup�dinn�p�d�niy� atthi anup�dinnaanup�d�niy�, atthi p�tisahagat� atthi sukhasahagat� atthi upekkh�sahagat�, atthi �cayag�min� atthi apacayag�min� atthi nev�cayag�mi n�pacayag�min�, [PTS Page 313] [\q 313/]      atthi sekkh� atthi asekkh� atthi neva, sekkh� n�sekkh�, atthi paritt�ramma� atthi mahaggat�ramma� atthi appam��ramma�, atthi magg�ramman� atthi maggahetuk� atthi magg�dhipatin�, atthi uppann� atth� anuppann� atthi upp�din�, atth� at�t� atthi an�gat� atthi paccuppann�, attha atit�ramma� atthi an�gat�ramma� atthi paccuppann�ramma�, atthi ajjhatt� atthi bahiddh� atthi ajjhattabahiddh�, atthi ajjhatt�ramman� atthi bahiddh�ramma� ath� ajjhatta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sahagat� pa��� -pe- sukhasahagat� pa��� atthi vip�k� atthi vip�kadhammadhamm� atthi nevavip�kanavip�kadhammadhamm�, atthi up�dinnup�d�niy� atthi anup�dinn�p�d�niy� atthianup�dinna anup�d�niy�, atthi savitakkasavic�r� atthi avitakkavic�ramatt� atthi avitakkaavic�r�, atthi �cayag�min� atthi apacayagamin� atthi nev�cayag�mi n�pacayag�min�, atthi sekkh� atthi asekkh� atthi nevasekkh� n�sekkh�, atthi paritt�atthi mahaggat� atthi appam��, [PTS Page 314] [\q 314/]      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ramman� atthi mahaggat�ramma� atthi appam��ramma�, atthi magg�ramma� atthimaggahetuk� atthi magg�dhipatin�, atthi uppann� atthi anuppann� atthi upp�din�, atthi at�t� atthi an�gat� atthi paccappann�, atthi at�t�ramma� atthi an�gat�ramma� atthi paccuppann�ramma�, atthi ajktt� atthi bahiddh� atthi ajjhattabahiddh�, atthi ajjhatt�ramma� atthi bahiddh�ramma� atthi ajjhatta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hagat� pa��� atthi vip�k� atthi vip�kadhammadhamm� atthi nevavip�kanavip�kadhammadhamm�. Atthi up�dinnup�d�niy� atthi anup�dinnup�d�niy� atthi anup�dinnaanup�d�niy�, atthi �cayag�min� atthi apacayag�min� atthi nev�cayag�min�pacayag�min�, atthi sekkh� atthi asekkh� atthi nevasekkh� n�sekkh�, atthi paritt� atthi mahaggat� atthi appam��, atthi paritt�ramma� atthi mahaggat�ramma� atthi appam��ramma�, atthi magg�ramma� atthi maggahetuk� atthi magg�dhipatin�, [PTS Page 315] [\q 315/]      atthi uppann� atthi anuppann� atthi upp�din�, atthi atit� atthi an�gat� atthi paccuppann�, attha at�t�ramma� atthi an�gat�ramma� atthi paccuppann�ramma�, attha ajjhatt� atthi bahiddh� atthi ajjhattabahiddh�, atthi ajjhatt�ramma� atthi bahiddh�ramma� atthi ajjhattabahiddh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. Catubbidhena ���avatthu: kammassakata� ���a�1 sacc�nulomika� ���a� maggasama�gissa ��na� phalasama�gissa ���a�, dukkhe ���a� dukkhasamudaye ���a� dukkhanirodhe ���a� dukkhanirodhag�miniy� pa�ipad� ���a�. K�m�vacar� pa��� r�p�vacar� pa��� ar�p�vacar� pa��� apariy�pann� pa���. Dhamme ���a� anvaye ���a� paricchede2 ���a� sammuti��na�. 3 Atthi pa��� �cay�ya no apacay�ya atthi pa��� apacay�ya no�cay�ya, atthi pa��� �cay�ya ceva apacay�ya ca, atthi pa��� nev�cay�ya noapacay�ya. Atthi pa��� nibbid�ya no pa�ivedh�ya, atthipa��� pa�ivedh�ya no nibbid�ya, atthi pa��� nibbid�ya ceva pa�ivedh�ya ca, atthi pa��� neva nibbid�ya nopa�ivedh�ya. [PTS Page 316] [\q 316/]      h�nabigin� pa���. �hitibh�gin� pa���, visesabh�gin� pa���, nibbedhabh�gi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massakata���a�-sirimu, machasa�. 2. Paricce���a�- sirimu, sy�, pariye-machasa�. 3. Sammati��na� -sa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pa�isambhid�, catasso pa�ipad�, catt�ri �ramman�ni, jar�mara�e ���a� jar�mara�asamudaye ��na� jar�mara�anirodhe ���a� jar�mara�anirodhag�miniy� pa�ipad�ya ���a�. J�tiy� ���a� -pe-bhave ���a� -pe- up�dano -���a� -pe- ta�h�ya ���a� -pevedan�ya ��na� -pe- phasse ���a� -pesayatane ���a� -pe n�mar�pe ��na�-pe- vi����e ���a� -pesa�kh�resu ��na� sa�kh�rasamudaye ���a�sa�kh�ranirodhe ���a� sa�kh�r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tubbidhena ���av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. Pa�cavidhena ���avatthu: pa�ca�giko samm�sam�dhi, pa�ca ���iko samm�sam�dhi, eva� pa�ca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. Chabbidhena �a�avatthu: chasu abhi���su pa���, eva� chabb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. Sattavidhena ���avatthu: sattasattati ���avatth�ni, eva� sattavidhena ���avatthu. [PTS Page 317] [\q 3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. A��havidhena ���avatthu: catusu maggesu catusu phalesu pa���, eva� a��ha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. Navavidhena ���avatthu: navasu anupubbavih�rasam�patt�su pa���. Eva� nava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. Dasavidhena ���avatthu: dasa tath�gatassa tath�gatabal�ni: yehi balehi samann�gatatotath�gato �sabha� �h�na� pa�ij�n�ti. Paris�su s�han�da� nadati, brahmacakka� pavatteti, katam�ni dasa: idha tath�gato �h�na�ca �h�nato a��h�na�ca a��h�nato yath�bh�ta� paj�n�ti, yampi tath�gato �h�na�ca �h�nato a��h�na�ca a��h�nato yath�bh�ta� paj�n�ti, idampi tath�gatassa tath�gatabala� hoti, ya� bala� �gamma tath�gato �sabha��h�na� pa�ij�n�ti paris�su si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tath�gato at�t�n�gatapaccuppann�na� kammasam�d�n�na� �h�naso hetuso vip�ka� yath�bh�ta� paj�n�ti, yampi tath�gato at�t�n�gatapaccuppann�na� kammasam�d�n�na� �h�naso hetuso vip�ka� yath�bh�ta� paj�n�ti, idampi tath�gatassa tath�gata bala� hoti, ya� bala� �gamma tath�gato �sabha� �h�na� pa�ij�n�ti, paris�su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tath�gato sabbatthag�mini� pa�ipada� yath�bh�ta� paj�n�ti yampi tath�gato sabbatthag�mini� pa�ipada� yath�bh�ta� paj�n�ti idampi tath�gatassa tath�gatabala� hoti, ya� bala� �gamma tath�gato �sabha� �h�na� pa�ij�n�ti, paris�su sihan�da� nadati, brahv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tath�gato anekadh�tu n�n�dh�tu loka� yath�bh�ta� paj�n�ti yampi tath�gato anekadh�tu n�n�dh�tu loka� yath�bh�ta� paj�n�ti, idampi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tath�gato tt�na� n�n�dhimuttikata� yath�bh�ta� paj�n�ti, yampi tath�gato satt�na� n�n�dhimuttikata� [PTS Page 318] [\q 318/]      yath�bh�ta� paj�n�ti, idampi tath�gatassa tath�gatabala� hoti, ya� bala� �gamma tath�gato �sabha� �h�na� paj�n�ti, 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tath�gato parastt�na� parapugg�l�na� indriyaparopariyatta� yath�bh�ta� paj�n�ti, yampi tath�gato parastt�na� parapuggal�na� indriyaparopariyatta� yath�bh�ta� paj�n�ti, idampi tath�gatassa tath�gatabala� hoti, ya� bala� �gamma tath�gato �sabha�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capara� tath�gato jh�navimokkhasam�dhisam�patt�na� sa�kilesa� vod�na� vu��h�na� yath�bh�ta� paj�n�ti, yampi tath�gato jh�navimokkhasam�dhisam�patt�na� sa�kilesa� vod�na� vu��h�na� yath�bhata� paj�n�ti, idampi tath�gatassa tath�gatabala� hoti,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tath�gato pubbeniv�s�nussati� yath�bh�ta� paj�n�ti, yampi tath�gato pubbeniv�s�nussati� yath�bh�ta� paj�n�ti, idampi tath�gatassa tath�gatabala� hoti, ya� bala� �gamma tath�gato �sabha� �h�na� pa�ij�n�ti, paris�sa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ja tath�gato satt�na� cut�pap�ta� yath�bh�ta� paj�n�ti, yampi tath�gato satt�na� cutupap�ta� yath�bh�ta� paj�n�ti, idampi tath�gatassa tath�gatabala� h�ti, ya� bala� �gamma tath�gato �sabha� �h�na� pa�ij�n�ti, paris�su s�han�da� nadati, ba 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tath�gato �sav�na� khaya� yath�bh�ta� paj�n�ti, yampi tath�gato �sav�na� khaya� yath�bh�ta� paj�n�ti, idampi tath�gatassa tath�gatabala� hoti, ya� bala� �gamma tath�gato �sabha� �h�na� pa�ij�n�ti, paris�su s�han�da� nadati, brahvacakka� pavatteti. Im�ni dasa tath�gatassa tath�gatabal�ni, yeh� balehi samann�gato tath�gato �sabha� �h�na� pa�ij�n�ti, paris�su si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asa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9] [\q 3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. Pa�ca vi����1 na hetumeva, ahetukameva, hetu vippayuttameva, sappaccayameva, sa�khatameva, ar�pameva, lokiyameva, s�savameva, sa�yojaniyameva, ganthan�yameva, oghan�yameva, yogan�yameva, n�vara�yameva, par�ma��hameva, up�d�niyameva, sa�kilesikameva, avy�katameva, s�ramma�ameva, acetasikameva, vip�kame, up�dinnup�d�niyameva, asa�kili��hasa�kilesikameva, na savitakka savic�rameva, na avitakkavic�ramattameva, avitakkaavic�rameva, na p�tisahagatameva, neva dassanena na bh�van�ya pah�tabbameva neva dassanena na bh�van�ya pah�tabbahetukameva, neva �cayag�m� na apacayag�m�meva, nevasekkhan�sekkhameva, parittameva, k�m�vacarameva, narup�vacarameva, na ar�p�vacarameva, pariy�pannameva, no apariy�pannameva, aniyatameva, aniyy�nikameva, uppanna�, manovi����avi��eyyameva, aniccameva, jar�bhibh�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i���� uppannavatthuk� uppann�ramma�ti: uppannas�mi� vatthusmi� uppanne �ramma�e uppajjanti. Purej�tavatthuk� purej�t�ramma�ti: purej�tasmi� va�thusmi� purej�te �ramma�e uppajjanti. Ajjhattikavatthuk� b�hir�ramma�ti: pa�canna� vi����na� vatthu ajjhattik�, �ramma� b�hir�. Asambhinnavatthuk� asambhinn�ramma�ti: asambhinnasmi� vatthusmi� asambhinne �ramma�e uppajjanti. N�n�vatthuk� n�n�ramma�ti: a��a� cakkhuvi����assa vatthu ca2 �ramma�a� ca, a��a� sotavi����assa vatthu ca2 �rammana� ca, a��a� gh�navi����assa vatthu ca �ramma�a� ca, a��a� jivh�vi����assa vatth� ca2 �ramma�a� ca, a��a� k�yavi����assa vatthu ca �ramma�a� ca, na a��ama��assa gocaravisaya� paccanubhont�ti: cakkhuvi����assa gocaravisaya� sotavi����a� na paccanubhoti, sota vi����assa gocaravisayampi cakkhuvi����a� na paccanubhoti, cakkhu vi����assa gocaravisaya� gh�vi����a� na paccanubhoti, gh�na vi����assa gocaravisayampi cakkhuvi����a� na paccanubhoti, cakkhu vi����assa gocaravisaya� jivh�vi����a� [PTS Page 320] [\q 320/]      na paccanubhoti, jivh� vi����assa gocaravisayampi cakkhuvi����a� na paccanubhoti, cakkhu vi����assa gocaravisaya� k�yavi����a� na paccanubhoti, k�ya vi����assa gocaravisayampi cakkhuvi����a� na paccanubhoti, sota vi����assa -pe- gh�navi����assa -pe- jivh�vi����assa -pek�yavi����assa gocaravisaya� cakkhuvi����a� na paccanubhoti, cakkhu vi����assa gocaravisayampi k�yavi����a� na paccanubhoti, k�ya vi����assa gocaravisaya� sotavi����a� na paccanubhoti, sota vi����assa gocaravisayampi k�yavi����a� na paccanubhoti, k�ya vi����assa gocaravisaya� gh�navi����a� na paccanubhoti, gh�na vi����assa gocaravisayampi k�yavi����a� na paccanubhoti, k�ya vi����assa gocaravisaya� jivh�vi����a� na paccanubhoti, jivh� vi����assa gocaravisayampi k�yavi����a� na paccanubhoti. Na asamann�h�r� uppajjant�'ti: samann�harantassa uppajjanti. Na amanasik�r� uppajjant�'ti: manasikarontassa uppajjanti. Na abboki�� uppajjant�'ti: na pa�ip��iy� uppajjanti. Na apubba� acarima� uppajjant�'ti: na ekakkha�e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vi����a�- s�pa1vi. 2. Vatthu� ca -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ma��assa manantar� uppajjant�'ti: cakkhuvi����assa uppannasamanantar� sotavi����a� na uppajjati, sota vi����assa uppannasamanantar�pi cakkhuvi����a� na uppajjati, cakkhu vi����assa uppannasamanantar� gh�navi����a� na uppajjati, gh�na vi����assa uppannasamanantar�pi cakkhuvi����a� na uppajjati, cakkhu vi����assa uppannasamanantar� jivh�vi����a� na uppajjati, jivh� vi����assa uppannasamanantar�pi cakkhuvi����a� na uppajjati, cakkhu vi����assa uppannasamanantar� k�yavi����a� na uppajjati, k�ya vi����assa uppannasamanantar�pi cakkhuvi����a� na uppajjati, sota vi����assa -pe- gh�navi����assa -pe- jivh�vi����assa -pek�yavi����assa uppannasamanantar� cakkhuvi����a� na uppajjati, cakkhu vi����assa uppannasamanantar�pi k�yavi����a� na uppajjati, k�ya vi����assa uppannasamanantar� sotavi����a� na uppajjati, sota vi����assa uppannasamanantar�pi k�yavi����a� na uppajjati, k�ya vi����assa uppannasamanantar� gh�navi����a� na uppajjati, gh�na vi����assa [PTS Page 321] [\q 321/]      uppannasamanantar�pi k�yavi����a� na uppajjati, k�ya vi����assa uppannasamanantar� jivh�vi����a� na uppajjati, jivh� vi����assa uppannasamanantar�pi k�yavi����a�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i����1 an�bhog�ti: pa�canna� vi����na� natthi �vajjan� v� �bogov� samann�h�ro v� manasik�ro vi. Pa�cahi vi����ehi na ka�c�2 dhamma� pa�ivij�n�t�ti: pa�cahi vi����ehi na ka�ci dhamma� pa�ivij�n�ti. A��ata; abhinip�tamatt�ti: a���atra �p�tamatt�. Pa�canna� vi���n�na� samanantar�pi na ka�ci2 dhamma� pa�ivij�n�t�ti: pa�canna� vi����na� samanantar� manodh�tuy�pi na ka�ci dhamma� pa�ivij�n�ti. Pa�cahi vi����ehi na ka�ci iriy�patha� kappet�ti: pa�cahi vi����ehi na ka�ci iriy�patha� kappetigamana� v� �h�na� v� nisajja� v� seyya� v�. Pa�canna� vi����na� samanantar�pi na ki�ci iriy�patha� kappet�ti: pa�canna� vi����na� samanantar� manodh�tuy�pi na ki�ci iriy�patha� kappeti gamana� v� �h�na� v� nisajja� v� seyya� v�. Pa�cahi vi��a�ehi na k�yakamma� na vacikamma� pa�h�hapet�ti: pa�cahi vi����ehi na k�yakamma� vac�kamma� pa��hapeti: pa�canna� vi�����na� samanantar�pi na k�yakamma� na vac�kamma� pa��hapet�ti: pa�canna� vi����na� samanantar� manodh�tuy�pi na k�yakamma� navac�kamma� pa��hapeti. Pa�cahi vi����ehi na kusal�kusala� dhamma� sam�diyat�ti: pa�cahi vi����ehi na kusal�kusala� dhamma� sam�diyati. Pa�canna� vi����na� samanantar�pi na kusal�kusala� dhamma� sam�diyat�ti: pa�canna� vi����na� samanantar� manodh�tuy�pi na kusal�kusala� dhamma� sam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vi����ehi na sam�pajjati na u��h�t�ti: pa�cahi vi����ehi na sam�pajjati na 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vi����na� samanantar�pi na sam�pajjati na vu��h�t�ti: pa�canna� [PTS Page 322] [\q 322/]      vi����na� samanantar� manodh�tuy�pi na sam�pajjati na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����a� - s�p�vi. 2. Ki�ci -sirimu, 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vi����ehi na cavati na uppajjat�'ti: pa�cahi vi��a�ehi na cavati na uppajjati. Pa�canna� vi���n�na� samanantar�pi na cavati na uppajjat�'ti: pa�canna� vi����na� samanantar� manodh�tuy�pi na cavati n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vi����ehi na supati na pa�ibujjhati na supina� passat�ti: pa�cahi vi����ehi na supati na pa�ibujjhati na supina�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vi����na� samanantar�pi na supati na pa�ibujjhati: na supina� passat�ta: pa�canna� vi����na� samanantar� manodh�tuy�pi na supati na pa�ibujjhati na supina� passati. Eva� y�t�vakavatthuvibh�va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eka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. T�su bhum�su kusal�vy�kate pa��� lokiy� pa���, catusu maggesu catusu phalesu pa��� lokuttar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va pa��� kenaci vi��eyy�, kenaci na v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s�sav� pa���, catusu maggesu catusu phalesu pa��� an�sav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�savavippayutt� s�sav� pa���, catusu maggesu catusu phalesu pa��� �savavippayutt� an�sav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sa�yojaniy� pa���, catusu maggesu catusu phalesu pa���asa�yojani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sa�yojanavippayutt� sa�yojaniy� pa���, catusu maggesu catusu phalesu pa��� sa�yejana vippayutt� asa�yojani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ganthan�y� pa���, catusu maggesu catusu phalesu pa��� aganthan�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ganthaniy� pa���, catusu maggesu catusu phalesu pa��� agavthan�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gavthavippayutt� ganthan�y� pa���, catusu maggesu catusu phalesu pa��� ganthavippayutt� aganthan�y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oghan�y� pa���, catusu maggesu catusu phalesu pa��� anoghan�y� pa���. [PTS Page 323] [\q 3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oghavippayutt� oghan�y� pa���, catusu maggesu catusu phalesu pa��� oghavippayutt� anoghani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yogan�y� pa���, catusu maggesu catusu phalesu pa��� ayogan�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yogavippayutt� yogan�y� pa���, catusu maggesu catusu phalesu pa��� yegavippayutt� ayogan�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n�vara�iy� pa���, catusu maggesu catusu phalesu pa��� an�vara�i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n�vara�avippayutt� n�vara�iy� pa���, catusu maggesu catusu phalesu pa��� n�vara�avippayutt� an�vara�i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par�ma��h� pa���, catusu maggesu catusu phalesu pa��� apar�ma��h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par�m�savippayutt� par�ma��h� pa���, catusu maggesu catusu phalesu pa��� par�m�savippayutt� apar�ma��h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vip�ke pa��� up�dinn� pa���, t�su bhum�su kusale t�su bh�misu kiriy�vy�kate catusu maggesu catusu phalesu pa��� anup�din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up�d�niy� pa���, catusu maggesu catusu phalesu pa��� anup�d�ni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up�d�navippayutt� up�d�niy� pa���, catusu maggesu catusu phalesu pa��� up�d�navippayutt� anup�d�ni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sa�kilesik� pa���. Catusu maggesu catusu phalesu pa��� asa�kilesik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kilesavippayutt� sa�kilesik� pa���, catusu maggesu catusu phalesu pa��� kilesavippayutt� asa�kilesik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sampayutt� pa��� savitakk� pa���, vitakkavippayutt� pa��� avitakk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�rasampayatt� pa��� savic�r� pa���, vic�ravippaytt� pa��� avic�r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mpayutt� pa��� sapp�tik� pa��� p�tivippayutt� pa��� app�tik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mpayutt� pa��� p�tisahagat� pa���, p�tivippayutt� pa��� na p�tisahagat� pa���. [PTS Page 324] [\q 3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ampayutt� pa��� sukhasahagat� pa���, sukhavippayutt� pa��� na sukhasahag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mpayutt� pa��� upekkh� sahagat� pa���, upekkh� vippayutt� pa��� na upekkh� sahag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�vy�kate pa��� k�m�vacar� pa���, r�p�vacar� pa��� ar�p�vacar� pa��� apariy�pann� pa��� na k�m�vacar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akusal�v�kate pa��� rup�vacar� pa���, k�m�vacar� pa��� ar�p�vacar� pa��� apariy�pann� pa��� na r�p�vacar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. [\x 16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�vacarakusal�vy�kate pa��� ar�p�vacar� pa���, k�m�vacar� pa��� r�p�vacar�pa��� apariy�pann� pa��� na ar�p�vacar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apariy�pann� pa���, catusu maggesu catusu phalesu pa���apariy�pan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maggesu pa��� niyy�nik� pa���, t�su bhum�su kusale catusu bhum�su vip�ke t�su bhum�su kiriy�vy�kate pa��� aniyy�nik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maggesu pa��� niy�t� pa���, t�su bhum�su kusale catusu bhum�su vip�ka t�su bhum�su kiriy� vy�kate pa��� aniy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kusal�vy�kate pa��� sauttar� pa���, catusu maggesu catusu phalesu pa��� anuttar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tthaj�pik� pa���: catusu bhum�su kusale arahato abhi��a� upp�dentassa sam�patti� upp�dentassa kiriy�vy�kate pa��� atthaj�pik� pa���, catusu bhum�su vip�ke arahato uppann�ya abhi���ya uppann�ya sam�pattiy� kiriy�by�kate pa��� j�pitatth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uvidhena ���av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. Tattha katam� cint�may� pa���: yogavihitesu v� kamm�yatanesu yogavihitesu v� sipp�yatanesu yogavihitesu v� vijj���h�nesu kammassakata� v� sacc�nulomika� v� r�pa� aniccanti v� vedan� anicc�ti v� sa��� anicc�ti v� sa�kh�r� anicc�ti v�vi����a� [PTS Page 325] [\q 325/]      aniccanti v� ya� evar�pi� anulomika� khanti� di��hi� ruci� muti�1 pekkha� dhammanijjh�nakkhanti� parato asutv� pa�ilabhati, aya� vuccati cint�may� pa���. Tattha katam� sutamay� ���. Yogavihitesu v� kamm�yatanase yogavihitesu v� sipp�yatanesuyogavihitesu v� vijj���hanesu kammassakata� v� sacc�nulomika� v� r�pa� aniccanti v� vedan� -pe- sa��� -pe- sa�kh�r�-pevi����a� aniccanti v� ya� evar�pi� anulomika� khanti� di��hi� ruci� muti� pekkha� dhammanijjh�nakkhanti� parato sutv� pa�ilabhati, aya� vuccati sutamay� pa���. Sabb�pi sam�pannassa pa��� bh�van�ma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�namay� pa���: d�na� �rabbha d�n�dhigaccha y� uppajjati pa��� paj�nan�-pe- amoho dhammavicayo samm�di��hi, aya� vuccati d�namay� pa���. Tattha katam� s�lamay� pa���: s�la� �rabbha s�l�dhigaccha y� uppajjati pa��� paj�nan�-pe amoho dhammavicayo samm�di��hi, aya� vaccati s�lamay� pa���. Sabb�pi sam�pannassa pa��� bh�van�ma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di�-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dis�le pa���: p�timokkhasa�varasa�vutassa2 y� uppajjati pa��� paj�nan�-pe- amoho dhammavicayo samm�di��hi, aya� vuccati adhis�le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dhicitte pa���: r�p�vacarur�pavacarasam�patti� sam�pajjantassa y� uppajjati pa��� paj�nan� -pe- amoho dhammavicayo samm�di��hi, aya� vuccati adicitte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dhipa���ya pa���: catusu maggesu catusu phalesu pa���, aya� vuccati adhipa���ya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�yakosalla�: ime dhamme manasikaroto anuppann� ceva akusal� dhamm� na upjjanti. Uppann� ca akusal� dhamm� pah�yanti, ime v� panime dhamme manasikarotto anuppann� ceva kusal� dhamm� uppajjanti, uppann� ca kusal� dhamm� bhiyyobh�v�ya vepull�ya bh�van�ya p�rip�riy� sa�vattant�ti y� tattha pa��� paj�nan�-pe- [PTS Page 326] [\q 326/]      amoho dhammavicayo samm�di��hi, ida� vuccati �yakos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�yakosalla�: ime dhamme manasikaroto anuppann� ceva kusal� dhamm� na upjjanti. Uppann� ca kusal� dhamm� nirujjhanti ime v� panime dhamme manasikarotto anuppann� ceva akusal� dhamm� uppajjanti, uppann� ca akusal� dhamm� bhiyyobh�v�ya vepull�ya sa�vattant�ti y� tattha pa��� paj�nan�-pe- amoho dhammavicayo samm�di��hi, ida� vuccati ap�yakos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pi tatr�p�y� pa��� up�yakos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umisu vip�ke pa��� vip�k� pa���, catusu bhumisu kusale pa��� vip�kadhammadhamm� pa���, tisu bhum�su kiriy�vy�kate pa��� nevavip�kanavip�kadhammadhamm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bhum�su vip�ke pa��� up�dinn�p�d�niy� pa���, t�su bhum�su kusale t�su bhum�su kiriy�vy�kate pa��� anup�dinn�p�d�niy� ���, catusu maggesu catusu phalesu pa��� anup�dinna anup�d�ni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vic�rasampayutt� pa��� savitakkasavic�r� pa���, vitakka vippayutt� vic�rasampayutt� pa��� avitakkavic�ramatt� pa���, vitakkavic�ravippayutt� pa��� avitakkaavic�r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ampayutt� pa��� p�tisahagat� pa���, sukhasampayutt� pa��� sukhasahagat� pa���, upekkh�sampayutt� pa��� upekk�sahag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u bhum�su kusale pa��� �cayag�min� pa���, catusu maggesu pa��� apacayag�min� pa���, catusu bhumisu vip�ke t�su bhum�su kiriy�vy�kate pa��� neva �cayag�m�n�pacayag�mi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maggesu t�su phalesu pa��� sekkh� pa���, upari��hi m� arahattaphale pa��� asekkh� pa���, t�su bh�misu kusale t�su bhum�su vip�ke t�su bhum�su kiriy�vy�kate pa��� nevasekkh�n�sekkh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vara�, sa�varantassa- 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�vy�kate pa��� paritt� pa���, r�p�vacar�r�p�vacarakusal�vy�kate pa��� mahaggat� pa���, catusu maggesu catusu phalesu pa��� appam�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aritt�ramma� pa���: [PTS Page 327] [\q 327/]      paritte dhamme �rabbha y� uppajjati pa��� paj�nan�-pe- amoho dhammavicayo samm�di��hi aya� vuccati paritt�ramma� pa���, tattha katam� mahaggat�ramma� pa���: mahaggate dhamme �rabbha y� uppajjati pa��� paj�nan� -pe- amoho dhammavicayo samm�di��hi, aya� vuccati mahaggat�ramma� pa���. Tattha katam� appam��ramma� pa���: appam��e dhamme �habbha y� uppajjatipa��� paj�nan�-pe amoho dhammavicayo samm�di��hi, aya� vuccati appam��ramma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a katam� magg�ramma� pa����: ariyamagga� �rabbha y� uppajjati pa��� paj�nan�-pe amoho dhammavicayo samm�di��hi, aya� vuccati magg�ramman� pa���. Catusu maggesu pa��� maggahetuk� pa���. Tattha katam� magg�dhipatin� pa���: ariyamagga� adhipati� karitv� y� uppajjati pa��� paj�nan� -peamoho dhammavicayo samm�di��hi, aya� vuccati magg�dhipati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bhumisu vip�ko pa��� siy� uppann� siy� upp�din�, na vattabb� anuppann�ti. Catusu bhumisu kusale, t�su bhum�su kiriy� by�kate pa��� siy� uppann� siy� anuppann�, na vattabb� upp�d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va pa��� siy� at�t� siy� an�gat� siy� paccu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t�t�ramma� pa���: atite dhamme �rabbha y� uppajjati pa��� paj�nan�-pe- amoho dhammavicayo samm�di��hi aya� vuccati at�t�ramma� pa���. Tattha katam� an�gat�ramma� pa���: an�gate dhamme �rabbha y� uppajjati pa��� paj�nan� -pe- amoho dhammavicayo samm�di��hi, aya� vuccati an�gat�ramma� pa���. Tattha katam� paccuppann�ramma� pa���: paccuppanne dhamme �rabbha y� uppajjati pa��� paj�nan�-pe amoho dhammavicayo samm�di��hi, aya� vuccati paccuppann�ramma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va pa��� siy� ajjhatt� siy� bahiddh� siy� ajjhatta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jjhatt�ramma� pa���: ajjhatte dhamme �rabbha y� uppajjati pa��� paj�nan�-pe- [PTS Page 328] [\q 328/]      amoho dhammavicayo samm�di��hi, aya� vuccati ajjhatt�ramma� pa���. Tattha katam� bahiddh�ramma� pa���: bahiddh� dhamme �habbha y� uppajjati pa��� paj�nan�-pe amoho dhammavicayo samm�di��hi, aya� vuccati bahiddh�ramma� pa���. Tattha katam� ajjhattabahiddh�ramma� pa���: ajjhattabahiddh� dhamme �rabbha y� uppajjati pa��� paj�nan� -pe- amoho dhammavicayo samm�di��hi, aya� vuccati ajjhattabahiddh�ramma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. Tattha katama� kammassakata� ���a�: atthi dinna�, athi yi��ha�, atthi huta�, atthi sukadukkam�na� kamm�na� phala� vip�ko, atthi aya� loko, atthi paro loko, atthi m�t�, atthi pit�, atthi satt� opap�tik�, atthi loke sama�abr�hma� sammaggat� samm� pa�ipann�, ye ima� ca loka� para� ca loka� saya� abhi��� sacchikatv� pavedent�ti y� evar�p� pa��� paj�nan�-pe amoho dhammavicayo samm�di��hi ida� vuccati kammassakata� ���a�. Phapetv� sacc�nulomika� ��na� sabb�pi s�sav� kusal� pa��� kammassakata� ���a�. Tattha katama� scc�nulomika� ��na�: r�pa� aniccanti v� vedan�-pe- sa���-pe- sa�kh�r�-pe- vi����a� aniccanti v� y� evar�p� anulomik� khanti di��hi ruci muti1 pekkh� dhammanijjh�nakkhanti ida� vuccati sacc�nulomika� ���a�. Catusu maggesu pa��� maggasama�gissa ���a�. Catusu phalesu pa���phalasama�gissa ��na�. Maggasama�gissa ���a� dukkhepeta� ���a�, dukkhasamudayepeta� ��na�, dukkhanirodhepeta� ��na�, dukkhanirodhag�miniy� pa�ipad�yape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e ���a�: dukkha� �habbha y� uppajjati pa��� paj�nan�-pe amoho dhammavicayo samm�di��hi, ida� vuccati dukkhe ���a�. Dukkhasamudaya� �rabbha -pe- dukkha nirodha� �rabbha -pedukkhanirodhag�mini� [PTS Page 329] [\q 329/]      pa�ipada� �habbha y� uppajjatipa���paj�nan�-pe amoho dhammavicayo samm�di��hi, ida� vuccati dukkha 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vacarakusal�by�kate pa��� k�m�vacar� pa���, r�p�vacara kusal�bay�kate pa��� r�p�vacar� pa���, ar�p�vacarakusal�by�kate pa��� ar�p�vacar� pa���, catusu maggesu catusu phalesu pa��� apariy�pan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hamme ���a�: catusu maggesu catusu phalesu pa��� dhamm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in� dhammena ��tena di��hena pattena viditena pariyog��hena at�t�n�gate naya� neti ye pi keci at�tamaddh�na� sama� v� br�hman� v� dukkha� abbha��a�su, dukkhasamudaya� abbha��a�su, dukkhanirodha� abbha��a�su, dukkhanirodhag�min�pa�ipada� abbha��a�su, ima��eva te dukkha� abbha��a�su, ima��eva te dukkhasamudaya� abbha��a�su, ima��eva te dukkhanirodha� abbha��a�su, ima��eva te dukkhanirodhag�mini� pa�ipada� abbha��a�su. Yepi keci an�gatamaddh�na� sama� v� br�hma� v� dukkha� abhij�nissanti, dukkhasamudaya� abhij�nissanti, dukkhanirodha� abhij�nissanti, dukkhanirodhag�min� pa�ipada� abhij�nissanti, ima��eva te dukkha� abhij�nissanti. Ima��eva te dukkhasudaya� abij�nissanti, ima��eva te dukkha nirodha� abij�nissanti, ima��eva te dukkhanirodhag�min�pa�ipada� abhij�nissant�ti y� tattha pa��� paj�nan�-pe- amoho dhammavicayo samm�di��hi, ida� vuccati anv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di-siri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paricchede1 ��na�: idha bhikkhu parasant�na� parapuggal�na� cetas� ceto paricca paj�n�ti. Sar�ga� v� citta� sar�ga� cittanti paj�n�ti v�tar�ga� v� citta� v�tar�ga� cittanti paj�n�ti. Sadosa� v� citta� -pe- v�tadosa� v� citta� -pesamoha� v� citta� -pe- v�tamoha� v� citta� -pe- sa�khitta� v� citta� -pe-vikkhitta� v� citta� -pemahaggata� v� citta� -pe- amahaggata� v� citta� -pesauttara� v� citta� -pe- anuttara� v� citta� -pesam�hita� v� citta� -pe- asam�hita� v� citta� -pevimutta� v� citta� -pe- avimutta� v� citta� avimutta� cittanti paj�n�t�ti y� tattha [PTS Page 330] [\q 330/]      pa��� paj�nan�-pe- amoho dhammavicayo samm�di��hi, bada� vuccati paricche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dhamme ���a� anvaye ��na� paricchede ���a� avases� pa��� samm�ti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a katam� pa��� �cay�ya no apacay�ya: k�m�vacarakusale pa��� �cay�ya no apac�y�ya, catusu maggesu pa��� apacay�ya no �cay�ya, r�p�vacar�r�p�vacarakusalepa��� �cay�ya ceva apacay�ya ca, avases� pa��� neva �cay�ya no apac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katam� pa��� nibbid�ya no pa�ivedh�ya: y�ya pa���ya k�mesu v�tar�go hoti na ca abi���yo pa�ivijjhati2 na ca sacc�ni, aya� vuccati pa��� nibbid�ya no pa�ivedh�ya, sveva pa���ya k�mesu v�tar�go sam�no abhi���yo pa�ivijjhati na ca sacc�ni, aya� vuccati pa��� pa�ivedh�ya no nibbid�ya. Catusu maggesu pa��� nibbid�yaceva pa�ivedh�ya ca, avaso pa��� neva nibbid�ya no pa�ive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h�nab�gin� pa���: pa�hamassa jh�nassa l�bhi�3 k�masahagat� sa��� manasik�r� samud�caranti h�nabh�gin� pa���. Tadanudhammat� sati santi��hati �hiti4bh�gin� pa��� av�takkasahagat� sa���manasik�r� samud�caranti visesabh�gin� pa���, nibbid�sahagat� sa���manasik�r� samud�caranti vir�gupasa�hit� nibbedhabh�gi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sa jh�nassa l�bhi�3 vitakkasahagat� sa���manasik�r� samud�caranti h�nabh�gin� pa���, tadanudhmmat� sati santi��hati �hiti4 bh�gin� pa���, upekkh�sahagat� sa���manasik�r� samud�caranti visesabh�gin� pa���. Nibbid�sahagat�5 sa���manasik�r� samud�caranti vir�gupasa�hit�6 nibbedha bh�gi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sa jh�nassal�bhi�3 p�tisukhasahagat� sa���manasik�r� samud�caranti h�nabh�gin� pa���, tadanudhammat� sati santi��hati �hitib�gin� pa���, adukkhamasukhasahagat� sa���manasik�r� samud�caranti visesab�gin� [PTS Page 331] [\q 331/]      pa���, nibbid�sahagat� sa���manasik�r� samud�caranti vir�gupasa�hit�6 nibbedhabh�gi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cce - sirimu, sy�. Pariye -machasa�. 2. Pa�ivijjati -sirimu. 3. L�bhi - sirimu, machasa� 4. Dhiti-sirimu. 5. Nibbid�ya sahagat� - s�p�vi. 6. Vir�gupa sa��it�-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sa jh�nassa l�bh�� upekkh�sahagat� sa��� manasik�r� samud�caranti h�nabh�gin� pa���, tadanudhammat� sati santi��hati �hitibh�gin� pa���, �k�s�na�c�yatanasahagat� sa���manasik�r� samud�caranti visesabh�gin� pa���, nibbid�sahagat� sa��� manasik�r� samud�caranti vir�gupasa�hit� nibbedhabh�gi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na�c�yatanassa l�bhi�1 r�pasahagat� sa���manasik�r� samud�caranti h�nabh�gin� pa���, tadanudhammat� sati santi��hati �hitibh�gin� pa���, vi����a�c�yatanasahagat� sa���manasik�r� samud�caranti visesabh�gin� pa���, nibbid�sahagat� sa���manasik�r� samud�caranti vir�gupasa�hit� nibbedhabh�gi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ssa l�bhi�1 �k�s�na�c�yatanasahagat� sa��� manasik�r� samud�caranti h�nabh�gin� pa���, tadanudhammat� sati santi��hati �hitibh�gin� pa���, �ki�ca���yatanasahagat� sa��� manasik�r� samud�caranti visesabh�gin� pa���, nibbid�sahagat� sa��� manasik�r� samud�caranti vir�gupasa�hit� nibbedhabh�gi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yatanassa l�bhi�1 vi����a�c�yatanasahagat� sa��� manasik�r� samud�caranti h�nabh�gin� pa���, tadanudhammat� sati santi��hati �hitibh�gin� pa���, nevasa���n�sa���yatanasahagat� sa���manasik�r� samud�caranti visesabh�gin� pa���, nibbid�sahagat� sa���manasik�r� samud�caranti vir�gupasa�hit� nibbedhabh�gin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catasso pa�isambhid�: atthapa�isambhid� dhammapa�isambhid� niruttipa�isambhid� pa�ibh�napa�isambhid�. Atthe ���a� atthapa�isambhid�, dhamme ���a� dhammapa�isambhid�, tattha dhammanirutt�bhil�pe ���a� nirutti pa�isambhid�, ���esu ���a� pa�ibh�napa�isambhid�, im� catasso 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catasso pa�ipad�: dukkh� pa�ipad�2 dandh�bhi��� pa���, dukkh� pa�ipad� khipp�bhi��� pa���, sukh� pa�ipad�3dandh�bhi��� pa���, sukh� pa�ipad� khipp�bi��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� pa�ipad� dandh�bhi��� pa���: [PTS Page 332] [\q 332/]      kicchena kasirena sam�dhi� upp�dentassa dandha� ta�h�na�4 abhij�nantassa y� uppajjati pa��� paj�nan� -pe- amoho dhammavicayo samm�di��hi, aya� vuccati dukkh� pa�ipad� dandh�bhi��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� pa�ipad�2khipp�bhi���� pa���: kicchena kasirena sam�dhi� upp�dentassa khippa� ta�h�na�5 abhij�nantassa y� uppajjati pa��� paj�nan�-pe- amoho dhammavicayo samm�di��hi, aya� vuccati dukkh� pa�ipad�2 khipp�bi��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ukh� pa�ipad�3 dandh�bhi��� pa���: akicchena akasirena sam�dhi� upp�dentassa davdha� ta�h�na�4 abhij�nantassa y� uppajjati pa��� paj�nan�-pe amoho dhammavicayo samm�di��hi, aya� vuccati sukh� pa�ipad�3 dandh�bhi��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ukh� pa�upad� khipp�bhi��� pa���: akicchena akasirena sam�dhi� upp�dentassa khippa� ta�h�na� abhij�nantassa y� uppajjati pa��� paj�nan�-pe amoho dhammavicayo samm�di��hi, aya� vuccati sukh� pa�ipad�3 khipp�bi��� pa���. Im� catasso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�bh�-sirimu 2. Dukkhapa�ipad�-machasa� 3. Sukhapa�ipad�-machasa� 4. Dandh� ta�h�na� -sirimu 5. Ta�h�na� -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catt�ri �ramma�ni: paritt� paritt�ramma� pa���, paritt� appam��rma� pa���, appam�� paritt�ramma� pa���, appam�� appam��ramma�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aritt� paritt�ramma� pa���: sam�dhissa na nik�mal�bissa �ramma�a� thoka� pharantassa y� uppajjati pa��� paj�nan�-pe- amoho dhammavicayo samm�di��hi, aya� vuccati paritt� paritt�ramma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aritt� appam��ramma� pa���: sam�dhissa na nik�mal�bhissa �ramma�a� vipula� pharantassa y� uppajjati pa��� paj�nan�-pe- amoho dhammavicayo samm�di��hi, aya� vuccati paritt� paritt�ramma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ppam�� paritt�ramma� pa���: sam�dissa nik�mal�bhisisa �ramma�a� thoka� pharantassa y� uppajjati pa��� paj�nan� -pe- amoho dhammavicayo samm�di��hi, aya� vuccati paritt� paritt�ramma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ppam�� appam��rmma� pa���: sam�dhissa nik�mal�bhissa �ramma� vipula� pharantassa y� uppajjati pa��� paj�nan�-pe- amoho [PTS Page 333] [\q 333/]      dhammavicayo samm� di��hi, aya� vuccati appam�� appam��ramma�pa���. Im�ni catt�ri �ramm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ama�gissa ���a� jar�mara�epeta� ���a�, jar�mara�a samudayepeta� ���a� jar�mara�anirodhepeta� ���a�, jar�mara�a nirodhag�miniy� pa�ipad�yape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jar�mara�e ���a�: jar�mara�a� �rabbha y� uppajjati pa��� paj�nan�-pe-amoho dhammavicayo samm�di��hi, ida� vuccati jar�mara�e ���a�. Jar�mara�asamudaya� �rabbha -pejar�mara�a nirodha� �rabbha -pejar�mara�anirodhag�mini� pa�ipada� �rabbha y� uppajjati pa��� paj�nan�-pe amohodhammavicayo samm�di��hi, ida� vuccati jar�mara�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sama�gissa ���a� j�tiy�peta� ���a� -pe- bhavepeta� ���a� -peup�d�nepeta� ���a� -pe- ta�h�yapeta� ��na� -pevedan�yapeta� ���a� -pephassepeta� ���a� -pesayatanepeta� ��na� -pe- n�r�pepeta� ��na� -pevi����epeta� ��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peta� ��na�, sa�kh�rasamudayepeta� ���a�, sa�kh�ra nirodhepeta� ���a�, sa�kh�ranirodhag�miniy� pa�ipad�ya peta� ���a�. Tattha katama� sa�kh�resu ��na�: sa�kh�re �rabbha y� uppajjati pa��� paj�nan� -pe- amoho dhammavicayo samm�di��hi, ida vuccati sa�kh�resu ���a�. Sa�kh�rasamudaya� �rabbha -pesa�kh�ranirodha� �rabbha -pesa�kh�ranirodhag�mini� pa�ipada� �rabbha y� uppajjati pa��� paj�nan�-pe- ameho dhammavicayo samm�di��hi, bada� vuccati sa�kh�r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tubb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�. [PTS Page 334] [\q 3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. Tattha katamo pa�ca�giko samm�sam�dhi: p�tiphara�at� sukha phara�at� cetophara�at� �lokaphara�at� paccavekkhan�nimitta�. Dv�su jh�nesu pa��� p�tiphara�at�, t�su jh�nesupa��� sukhaphara�at�, paracitte ���a� cetophara�at�, dibbacakkhu �lokaphara�at�, tambh� tambh� sam�dhimh� vu��hitassa paccavekkhan����a� paccavekkhan� nimitta�, aya� vuccati pa�ca�gik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�ca���iko samm�sam�dhi: aya� sam�dhi paccuppannasukho ceva �yati�ca sukhavip�koti paccatta��eva ���a� uppajjati, aya� sam�dhi ariyo nir�misoti paccatta��eva ���a� uppajjati, aya� sam�dhi ak�purisasevitoti1 ccatta��eva ���a� uppajjati, aya� sam�dhi santo pa�to pa�ippassaddhaladdho2 ekodhibh�v�dhigato na sasa�kh�raniggayha v�ritavatoti3 paccatta��eva ���a� uppajjati. So kho pan�ha� ima� sam�dhi� sato sam�pajj�mi sato u��hah�m�ti paccatta��eva ���a� uppajjati. Aya� pa�ca���iko samm�sam�dhi, eva� pa�ca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2. Tattha katam� chasu abhi���su pa���: iddhividhe ��na�, sotadh�tu vusuddhiy� ���a�, paracitte ���a� , pubbeniv�s�nussatiy� ���a�, 4 satt�na� cut�pap�te ��na�, �sav�na� khaye ���a�, im� chasu abhi���su pa���. Eva� chabb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. Tattha katam�ni sattasattati ���avatth�ni: j�tipaccay� jar�mara�anti ���a�. Asati j�tiy� natthi jar�mara�anti ���a�. At�tampi addh�na� j�tipaccay� jar�mara�anti ���a�. Asati j�tiy� natthi jar�mara�anti ���a�. An�gatampi addh�na� j�tipaccay� jar� mara�anti��na�, asati j�tiy� natthi jar�mara�anti ���a�. Yampissa ta� dhamma��hitima ���a�, pi khayadhamma� vayadhamma� vir�gadhamma� nirodhadhammanti ���a�. Bhavapaccay� j�t�ti ���a� -pe- [PTS Page 335] [\q 335/]      up�d�na paccay� bhavoti ���a� -peta�h�paccay� up�d�nanti ���a�-pe- vedan�paccay� ta�h�ti ���a� -pephassapaccay� vedan�ti ���a� -pesayatanapaccay� phassoti ���a� -pe n�mar�pa paccay� sayatananti ���a� -pevi����apaccay� n�mar�panti ���a� -pe- sa�kh�rapaccay� vi����anti ���a� -peavijj� paccay� sa�kh�r�ti ���a�, asati avijj�ya natthi sa�kh�r�ti ���a�. At�tampi adh�na� avijj�paccay� sa�kh�r�ti ���a�, asati avijj�ya natthi sa�kh�r�ti ��na�, an�gatampi addh�na� avijj�paccay� sa�kh�r�ti ���a�, asati avijj�ya natthi sa�kh�r�ti ���a�. Yampissa ta� dhamma��hiti ���a�, tampi khayadhamma� vayadhamma� vir�bhadhamma� nirodhadhammanti ���a�. Im�ni sattasattati5 ���avatthuni. Eva� sattavidhena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purisasevitoti- sirimu, machasa�. 2. Pa�ippassaddh�-sirimu. 3. V�ritagatoti-sirimu, machasa�. 4. Pubbeniv�s�nussati���a�-sirimu, sy�. 5. Sattati-sir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4. Tattha katam� catusu maggesu catusu phalesu pa���: sot�patti magge pa���, sot�patti phale pa���, sakad�g�m� magge pa���, sakad�g�m� phale pa���, an�g�mi magge pa���, an�g�mi phale pa���, arahattamagge pa���, arahattaphale pa���. Im�catusu maggesu catusu phalesu pa���. Eva� a��ha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. Tattha katam� navasu anupubbavih�rasampatt�su pa���: pa�hamajjh�nasam�pattiy� pa���, dutiyajjh�nasam�pattiy� pa���, tatiyajjh�nasam�pattiy� pa���, catutthajjh�nasam�pattiy� pa���, �k�s�na�c�yatanasam�pattiy� pa���, vi����a�c�yatanasam�pattiy� pa���, �ti�ca���yatanasam�pattiy� pa���, nevasa��� n�sa���yatanasam�pattiy� pa��� sa���vedayitanirodhasam�pattiy� vu��hitassa paccavekkhan����a�. Im� navasu anupubbavih�rasam�patt�su pa���. Eva� nava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6. Tattha katam�� tath�gatassa �h�na� ca �h�nato a��h�na�ca a��h�nato yath�bh�ta� ��na�: idha tath�gato a��h�nameta� anavak�so ya� di��hisampanno puggalo ka�ci sa�kh�ra� niccate upagaccheyya [PTS Page 336] [\q 336/]      neta� �h�na� vijjat�ti paj�n�ti, �h�na�ca ko eta� vijjati ya� puthujjano ka�ci sa�kh�ra� niccato upagaccheyya �h�nameta� vijjat�ti paj�n�ti. A��h�nameta� anavak�so ya� di��hisampanno puggalo ka�ci sa�kh�ra� sukhato upagaccheyya neta� �h�na� vijjat�ti paj�n�ti, �h�na�ca ko eta� vijjati ya� puthujjano ka�ci sa�kh�ra� sukhato upagaccheyya �h�nameta� vijjat�ti paj�n�ti, a��h�nameta� anavak�so ya� di��hisampanno puggalo ka�ci dhamma� attato upagaccheyya neta� �h�na� vijjat�ti paj�n�ti, �h�na�ca kho eta� vijjati ya� puthujjanoka�ci dhamma� attato upagaccheyya �h�nameta� vijjati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anavak�so ya� di��hisampanno puggalo m�tara� j�vit� voropeyya neta� �h�na� vijjat�ti paj�n�ti, �h�na�ca kho eta� vijjati ya� puthujjano m�tara� j�vit� voropeyya �h�nameta� vijjat�ti paj�n�ti. A��h�nameta� anavak�so ya� di��hisampanno puggalo pitara� j�vit� voropeyya-pearahanta� j�vit� voropeyya-pe- du��hena cittena tath�gatassa lohita� upp�deyya -pe- sa�gha� bhindeyya-pe- a��a� satth�ra� uddiseyya-pe- a��hama� bhava� nibbatteyya neta� �h�na� vijjat�ti paj�n�ti, �h�na�ca kho eta� vijjati ya� puthujjano a��hama� bhava� nibbatteyya�h�nameta� vijj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anavak�so ya� ekiss� lokadh�tuy� dve arahanto samm�sambuddh� apubba� acarima� uppajjye� neta� �h�na� vijjat�ti paj�n�ti, �h�na�ca ko eta� vijjati ya� ekiss� lokadh�tuy� eko araha� samm�sambuddho uppajeyya �h�nameta� vijjat�tipaj�n�ti. A��h�nameta� anavak�so ya� ekiss� loka dh�tuy� dve r�j�no cakkavatt� apubba� acarima� uppajjeyyu� neta� �h�na� vijjat�ti paj�n�ti, �h�na�ca koeta� vijjati ya� ekiss� lokadh�tuy� eko r�j� cakkavatt� uppajjeyya �h�nameta� vijjat�ti paj�n�ti. A��h�nameta� anavak�so ya� ittha araha� assa samm�sambuddho neta� �h�na� vijjat�ti paj�n�ti, �h�na�ca ko eta� vijjati ya� puriso araha� assa samm�sambuddho �h�nameta� vijjat�ti paj�n�ti. A��h�nameta� anavak�soya� itthi r�j� assa cakkavatt� neta� �h�na� vijjat�ti paj�n�ti, �h�na�ca ko eta� vijjatiya� puriso r�j� assa cakkavatt� �h�nameta� vijjat�ti paj�n�ti a��h�nameta� anavak�so ya� itthi sakkatta� kareyya [PTS Page 337] [\q 337/]      m�ratta� kareyya brahmatta� kareyya neta� �h�na� vijjat�ti paj�n�ti -pe�h�na�ca kho eta� vijjati ya� puriso brahmatta� kareyya �h�nameta� vijj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anavak�so ya� k�yaduccaritassa i��ho kanto m�po vip�ko nibbatteyya neta� �h�na� vijjat�ti paj�n�ti, �h�na�ca ko eta� vijjati ya� k�yaduccaritassa ana��ho akanto aman�po vip�ko nibbatteyya �h�nameta� vijjat�tipaj�n�ti. A��h�nameta� anavak�so ya� vac�daccaritassa -pe- ya� manoduccaritassa i��ho kanto man�po vip�ko nibbatteyya neta� �h�na� vijjat�tipaj�n�ti-pe- �h�na�ca kho eta� vijjati ya� manoduccaritassa ani��ho akanto aman�po vip�ko nibbatteyya �h�nameta� vijjat�ti paj�n�ti. A��h�nameta� anavak�so ya� k�yasucaritassa ani��ho akanto aman�po vip�ko nibbatteyya neta� �h�na� vijjat�ti paj�n�ti, �h�na�ca kho eta� vijjati ya� k�yasucaritassa i��ho kanto man�po vip�ko nibbatteyya �h�nameta� vijjat�ti paj�n�ti. A��h�nameta� anavak�so ya� vac�sucaritassa -pe- ya� manosucaritassa ani��ho akanto aman�po vip�ko nibbatteyya, neta� �h�na� vijjat�ti paj�n�ti-pe- �h�na�ca kho eta� vijjatiya� manosucaritassa i��ho kanto man�po vip�ko nibbatteyya �h�nameta� vijj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anavak�so ya� k�yuccaritasama�g� ta�nid�n� tappaccay� k�yassa bhed� parammara� sugati� sagga� loka� upapajjeyya neta� �h�na� vijjat�ti paj�n�ti, �h�na�cakho eta� vijjati ya� k�yaduccaritasama�g� ta�nid�n� tappaccay� k�yassa bhed� parammara� ap�ya� duggati� vinip�ta� niraya� upapajjeyya �h�nameta� vijjat�ti paj�n�ti, a��h�nameta� anavak�so ya� vac�duccaritasama�g� -pe- ya� manoduccaritasama�g�ta�nid�n� tappaccaya k�yassa bhed� parammara� sugati� sagga� loka�upapajjeyya neta� �h�na� vijjat�ti paj�n�ti-pe- �h�na�ca kho eta� vijjati ya�manoduccaritasama�g� ta�nid�n� tappacc�ya k�yassa bhed� parammara� ap�ya� duggati�vinip�ta� niraya� upapajjeyya �h�nameta� vijjat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. [\x 18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anavak�so ya� k�yasucaritasama�g� ta�nid�n� tappaccay� k�yassa bhed� parammara� ap�ya� duggati� vinip�ta� niraya� upapajjeyya neta� �h�na� vijjat�ti paj�n�ti, �h�na�ca kho eta� vijjati ya� k�yasucaritasama�g� ta�nid�n� tappaccay� t�yassa bhed� parammaran� sugati� [PTS Page 338] [\q 338/]      sagga� loka� upapajjeyya �h�nameta� vijjat�ti paj�n�ti. A��h�nameta� anavak�so ya� vac�sucaritasama�g� -pe- ya� manosucaritasama�g� ta�nid�n� tappaccay� k�yassa bhed� parammara� ap�ya� duggati� vinip�ta� niraya� upapajjeyya, neta� �h�na� vijjat�ti paj�n�ti-pe�h�na�ca kho eta� vijjati ya� manosucaritasama�g� ta� nid�na� tappaccay� k�yassa bhed� parammara� sugati� sagga� loka� upapajjeyya, �h�nameta� vijjat�ti paj�n�ti ye ye dhmm� yesa� yesa� dhamm�na� hetu paccay� up�d�ya ta� ta� �h�na� ye ye dhamm� yesa� yesa� dhamm�na� na hetu appaccay� up�d�ya ta� ta� a��h�nanti y� tattha pa��� paj�nan�-peamoho dhammavicayo samm�di��hi, ida� tath�gatassa �h�na�ca �h�nato a��h�na�ca a��h�nato yath�bh�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7. Tattha katama� tath�gatassa at�t�n�gatapaccuppann�na� kamma sam�d�n�na� �h�nasohetuso vip�ka� yath�bh�ta� ���a�: �dha tath�gato paj�n�ti atthekacc�ni p�pak�ni kammasam�d�n�ni gati sampattipatib��h�ni na vipaccanti. Atthekacc�ni p�pak�nikamma sam�d�n�ni upadhisampattipatib��h�ni na vipaccanti. Atthekacc�ni p�pak�nikammasam�d�n�ni k�lasampattipatib��h�ni na vipaccanti. Atthekacc�ni p�pak�ni kammasam�d�n�ni payogasampattipatib��h�ni na vipaccanti. Atthekacc�ni p�pak�ni kammasam�d�n�ni gativipatti� �gamma vipaccanti. Atthekacc�ni p�pak�ni kammasam�d�n�ni upadhivipatti� �gamma vipaccanti. Atthekacc�ni p�pak�ni kammasam�d�n�ni k�lavipatti� �gamma vipaccanti. Atthe kacc�ni p�pak�ni kammasam�d�n�ni payogavipatti� �gamma vipaccanti. Atthekacc�ni kaly��ni kammasam�d�n�ni gativipattipatib��h�ni na vipaccanti. Atthekacc�ni kaly��ni kammasam�d�n�ni upadhivipattipatib��h�ni na vipaccanti. Atthekacc�ni kaly��ni kammasam�d�n�ni kammasam�d�n�ni payogavipattipatib��h�ni navipaccanti. Atthek�cc�ni kaly��ni kamammasam�d�n�ni gatisampatti� �gamma vipaccanti. Atthekacc�ni kaly��ni kammasam�d�n�ni upadhisampatti� �gamma vipaccanti. [PTS Page 339] [\q 339/]      atthekacc�ni kaly��ni kammasam�d�n�ni k�lasampatti� �gamma vipaccanti. Atthekacc�ni kaly��ni kammasam�d�n�ni payogasampatti� �gamma vipaccant�ti y� tattha pa��� paj�nan� -pe amoho dhammavicayo samm�di��hi, ida� tath�gatassa at�t�n�gatapaccuppann�na� kammasamad�n�na� �h�naso hetuso vip�ka� yath�bh�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. Tattha katama� tath�gatassa sabbatthag�min�pa�ipada� yath�bh�ta� ��na�: idha tath�gato aya� maggo aya� pa�ipad� nirayag�min�ti1 paj�n�ti. Aya� maggo aya� pa�ipad� tiracch�nayonig�min�ti1 paj�n�ti. Aya� maggo aya� pa�ipad� pettivisayag�min�ti1 paj�n�ti. Aya� maggo aya� pa�ipad� manussalokag�min�ti paj�n�ti aya� maggo aya�pa�ipad� devalokag�min�ti paj�n�ti. Aya� maggo aya� pa�ipad� nibb�n�g�min�ti paj�n�t�ti y� tattha pa��� paj�nan�-pe amoho dhammavicayo samm�di��hi, ida� tath�gatassa sabbatthag�min�pa�ipada� yath�bh�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9. Tattha katama� tath�gatassa anekadh�tun�n�nadh�tuloka� yath� bh�ta� ���a�: idha tath�gato khandhan�natta� paj�n�ti, �yatana n�natta� paj�n�ti: dh�tun�natta� paj�n�ti, anekadh�tun�n�dh�tulokan�natta� paj�n�t�ti y� tattha pa��� paj�nan� -pe- amoho dhammavicayo samm�di��hi, ida� tath�gatassa anekadh�tun�n� dh�tuloka� yath�bh�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0. Tattha katama� tath�gatassa satt�na� n�n�dhimuttikata� yath�bh�ta� ���a�: �dha tath�gato paj�n�ti: santi satt� h�n�dhimuttik�, santi satt� pa�t�dhimuttik�, h�n�dhimuttik� satt� hin�dhimuttike satte sevanti, bhajanti, payirup�santi, pa�t�dhimuttik� satt� pa�t�dhimuttike satte sevanti, bhajanti, payirup�santi, at�tampi addh�na� h�n�dhimuttik� satt� h�n�dhimuttike satte sevi�su, bhaji�su, payirup�si�su, pa�t�dhimuttik� satt� pa�t�dhamuttike satte sevi�su, bhaji�su, payirup�si�su, an�gatampi addh�na� h�n�dhimuttik� satt� h�n�dhimuttike satte sevissanti, bhajissanti, payirup�sissanti, pa�t�dhimuttik� satt� pa�t�dhimuttike [PTS Page 340] [\q 340/]      satte sevissanti, bhajissanti, payirup�sissant�ti y� tattha pa��� paj�nan�-pe amoho dhammavicayo samm�di��hi, ida� tath�gatassa satt�na� n�n�dhimuttikata� yath�bh�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1. Tattha katama� tath�gatassa parasatt�na� parapuggal�na� indriyaparopariyatta� yath�bh�ta� ��na�: idha tath�gato satt�na� �saya� paj�n�ti, anusaya� paj�n�ti, carita� paj�n�ti, adhimutti� paj�n�ti, apparajakkhe mah�rajakkhe tikkhindriye mudindriye sv�k�re dv�k�re suvi���paye duvi���paye bhabb�bhabb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satt�na� �sayo: sassato lokoti v� asassato lokoti v� antav� lokoti v� anantav� lokoti v� ta� j�va� ta� sar�ranti v�, a��a� j�va� a��a� sar�ranti v� hoti tath�gato parammara�ti v�, na hoti takh�gato parammara�ti v�, hoti ca na ca hoti tath�gato parammara�ti v�, neva hoti na na hoti tath�gato parammara�ti v�, iti bhavadi��hisannissit� v� satt� honti, vibhavadi��hisannissit� v�, ete v� pana ubho ante anupagamma idappaccayat� pa�iccasamuppannesu dhammesu anulomik� khanti pa�iladdh� hoti yath�bh�ta� v� ��na�, 2 aya� satt�na� 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�m�ti-s�p�vi. 2. Yath�bh�ta� ���a�-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satt�na� anusayo: satt�nusay�: k�mar�g�nusayo pa�igh�nusayo m�n�nusayo di��h�nusayo vivikicch�nusayo bhavar�g�nusayo avijj�nusayo, ya� loke piyar�pa� s�tar�pa� ettha satt�na� r�g�nusayo anuseti. Ya� loke app�yar�pa� as�tar�pa� ettha satt�na� pa�igh�nusayo anuseti iti imesu dv�su dhammesu avijj�nupatit� tadeka��ho m�no ca di��hi ca vic�kicch� ca da��habb�, aya� satt�na� 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satt�na� carita�: pu���bhisa�kh�ro apu���bhisa�kh�ro �ne�j�bhisa�kh�ro parittabhumako v� mah�bhumako v�, ida� satt�na� ca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satt�na� adhimutti: santi satt� h�n�dhimuttik� santi satt� pa�t�dhimuttik�, h�n�dhimuttik� satt� h�n�dhimuttike satte sevanti, bhajanti [PTS Page 341] [\q 341/]      payirup�santi, pa�t�dhimuttik� satt� pa�h�t�dhimuttike satte sevanti bhajanti payirup�santi. At�tampi addh�na� -pean�gatampi addh�na� h�n�dhimuttik� satt� h�n�dhi muttike satte sevissanti, bhajissanti payirup�sissanti, pa�t�dhimuttik� satt� pa�h�t�dhimuttike satte sevissanti, bhajissanti, payirup�sissanti. Aya� satt�na� adh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satt� mah�rajakkh�: dasakilesavatthuni: lobho doso moho m�no di��hi vicikicch� th�na� uddhacca� ahirika� anottappa�. Yesa� satt�na� im�ni dasakilesavatth�ni �sevit�ni bh�vit�ni bahul�kat�ni ussadagat�ni. Ime te satt� mah�raj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satt� apparajakkh�: yesa� satt�na� im�ni dasa kilesavatth�ni an�sevit�ni abh�vit�ni abahul�kat�ni anussadagat�ni. Ime te satt� apparaj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satt� mudindriy�: pa�cindriy�ni: saddhindriya� viriyindriya� satindriya� sam�dhindriya� pa��indriya�. Yesa� satt�na� im�ni pa�cindriy�ni an�sevit�ni abh�vit�ni abahul�kat�ni anussadagat�ni, 1 ime te satt� mudind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satt� tikkhindriy�: yesa� satt�na� im�ni pa�cindriy�ni �sevit�ni bh�vit�ni bahul�kat�ni ussadagat�ni, 1 ime te satt� tikkhind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satt� dv�k�r�: ye te satt� p�p�say� p�p�nusay� p�pacarit� p�p�dhimuttik� mah�rajakkh� mudindriy� ime te satt� dv�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satt� sv�k�r�: ye te satt� kaly�� kaly��say� kaly��acarit� kaly��dhimuttik� apparajakkh� tikkhindruy�, ime te satt� sv�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satt� duvi���pay�: yeva te satt� dv�k�r� teva te satt� duvi���pay�, yeva te satt� sv�k�r�, teva te satt� suvi���p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�ni-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satt� ahabb�: ye te satt� kamm�vara�ena samann�gat�, kiles�vara�ena samann�gat�, vip�k�vara�ena samann�gat�, assaddh� acchanduk� duppa��� abhabb� niy�ma� okkamitu� kusalesu dhammesu sammatta�, ime te satt� ahabb�. [PTS Page 342] [\q 3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satt� bhabb�: ye te satt� na kamm�vara�ena samann�gat�, na kiles�vara�ena samann�gat�, na vip�k�vara�ena samann�gat�, saddh� chandik� pa���vanto bhabb� niy�ma� okkamitu� kusalesu dhammesu sammatta�. Ime te satt� bhabb�ti y� tattha pa��� paj�nan�-pe- amoho dhammavicayo samm�di��hi, ida� tath�gatassa parasatt�na� parapuggal�na� indriyaparopariyatta� yath�bh�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2. Tattha katama� tath�gatassa jh�navimokkhasam�dhisam�patt�na� sa�kilesa� vod�na� vu��h�na� yath�bh�ta� ��na�. Jh�y�ti catt�ro jh�y�: atthekacco jh�y� sampatti�yeva1 sam�na� vipatt�ti pacceti. Atthekacco jh�y� vipatti�yeva2 sam�na� sampatt�ti pacceti. Atthekacco jh�y� sampatti�yeva sam�na� sampatt�ti pacceti. Atthekacco jh�y� vipatti�yeva sam�na� sampatt�ti pacceti. Ime catt�ro jh�y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pi catt�ro jh�y�. Atthekacco jh�y� davdha� sam�pajjati khippa� vu��h�ti, atthekacco jh�y�. Khippa� sam�pajjati dandha� vu��h�ti, atthekacco jh�y� dandha� sam�pajjati dandha� vu��h�ti, atthekacco jh�y� khippa� sam�pajjati khippa� vu��h�ti. Ime catt�ro j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pi catt�ro jh�y�: atthekacco jh�y� sam�dhismi� sam�di kusalo hoti na sam�dhismi� sam�pattikusalo, atthekacco jh�y� sam�dhismi� sam�pattikusalo hoti na sam�dhismi� sam�dhikusalo, atthekacco jh�y� sam�dhismi� sam�dhikusalo ca hoti sam�dhismi� sam�patti kusalo ca, atthekacco jh�y� neva sam�dhismi� sam�dhi kusalo hoti na sam�dismi� sam�pattikusalo. Ime catt�ro j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nti catt�ri jh�n�ni: pa�hama� jh�na� dutiya� jh�na� tatiya� jh�na� catutth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kkhoti a��havimokkh�: r�p� r�p�ni passati, aya� pa�hamo vimokkho. Ajjhatta� ar�pasa��� bahiddh� r�p�ni passati, aya� dutiyo vimokkho. Subhanteva adhimutto hoti, aya� tatiyo vimokkho. Sabbaso r�pasa���na� samatikkam� pa�ighasa���na� attha�gam� n�nattasa���na� amanasik�r� ananto ak�k�soti �k�s�na�c�yatana� upasampajja viharati, aya� catuttho vimokkho. Sabbaso �k�s�na�c�yatana� samatikkamma ananta� vi�����anti vi����a�c�yatana� upasampajja viharati, aya� pa�camo vimokkho. Sabbaso vi����a�c�yatana� [PTS Page 343] [\q 343/]      samatikkamma natthi ki�cita �ki�ca���yatana� upasampajja viharati, aya� cha��ho vimokkho. Sabbaso �ki�ca���yatana� samatikkamma nevasa���n�sa���yatana� upasampajja viharati. Aya� sattamo vimokkho. Sabbaso nevasa��� n�sa���yatana� samatikkamma sa���vedayitanirodha� upasampajja viharati, aya� a��h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pattiyeva-machasa� 2. Vipattiyev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iti tayo sam�di: savitakkasavic�ro sam�dhi, avitakka vic�ramatto sam�dhi, avitakka avic�r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tt�ti nava anupubbavih�rasam�pattiyo, pa�hamajjh�nasam�patti dutiyajjh�nasam�patti tatiyajjh�nasam�patti catutthajjh�na sam�patti �k�s�na�c�yatanasam�patti vi����a�c�yatanasam�patti �ki�ca���yatanasam�patti, nevasa���n�sa���yatanasam�patti sa���vedayitanirodha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santi h�nabh�gi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nti visesab�gi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nanti vod�nampivu��h�na�, tamh� tamh� sam�dimh� vu��h�nampi vu��h�nanti y� tattha pa��� paj�nan�-pe- amoho dhammavicayo samm�di��hi, ida� tath�gatassa jh�navimokkhasam�dhisam�patt�na� sa�kilesa� vod�na� vu��h�na� yath�bh�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3. Tattha katama� tath�gatassa pubbeniv�s�nussati yath�bh�ta� ���a�: idha tath�gato anekavihita� pubbeniv�sa� anussarati. Seyyath�da�: ekampi j�ti, dvepi jitiyo tissopi j�tiyo, catassopi j�tiyo, pa�capi j�tiyo, dasapi j�tiyo, v�satimpi j�tiyo, ti�sampi j�tiyo, catt�´sampi j�tiyo, pa���sampi j�tiyo, j�tisatampi j�ti sahassampi j�ti satasahassampi anekepi sa�va��akappe, anekepi viva��akappe, anekepi sa�va��aviva��akappe, amutr�sa� eva�n�mo eva�gott� eva�va��o, evam�h�ro, eva�sukhadukkhapa�isa�vedi, evam�yupariyanto, so tato cuto amutra udap�di� tatr�p�si� eva�n�mo eva�gotto eva�va��o evam�h�ro eva�sukhadukkhapa�isa�ved� evam�yupariyanto. So tato cuto edh�papannoti iti s�k�ra� sauddesa� anekavihita� pubbeniv�sa� anussarat�ti y� tattha pa��� paj�nan�-pe amoho dhammavicayo samm�di��hi, ida� tath�gatassa pubbeniv�s�nussati yath�bh�ta� ��na�. [PTS Page 344] [\q 3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4. Tattha katam� tath�gatassa satt�na� v�tupap�ta� yath�bh�ta� ���a�: idha tath�gato dibbena cakkhun� visuddhena atikkamanta�m�nusakena satte passati cavam�ne upapajjam�ne h�ne pa�te suvan�e dubban�e sugate duggate yath�kamm�page satte paj�n�ti. Ime vatabhont�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 te k�yassa bhed� parammara� sugati� sagga� loka� upapann�ti, iti dibbena cakkhun� visuddhena atikkantam�nusakena satte passati cavam�ne upapajjam�ne h�ne pa�te suva��e dubba��e sugate duggate yath�kamm�page satte paj�n�t�ti, y� tattha pa��� paj�nan�-pe amoho dhammavicayo samm�di��hi, ida� tath�gatassa satt�na� cut�pap�ta� yath�bh�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. [\x 19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5. Tattha katama� tath�gatassa �sav�na� khaye yath�bh�ta� ���a�: idha tath�gato �sav�na� kh�y� an�sava� cetovimutti� pa���vimutti� di��heva dhamme saya� abi��� sacchikatv�upasampajja viharat�ti y� tattha pa��� paj�nan� sallakkha� paccupalakkha� pa�icca� kosalla� nepu��a� vebhavy� cint� upaparikkh� bhuri med� parin�yik� vipassan� sampaja��a� patodo pa��� pa��indriya� pa���bala� pa���sattha� pa���p�s�do pa����loko pa���obh�so pa��� pajjoto pa���ratana� amoho dhammavicayo samm�di��hi, ida� tath�gatassa �sav�na� khaye yath�bh�ta� ���anti, im�ni dasa tath�gatassa tath�gatabal�ni, yehi balehi samann�gato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asavidhena ���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vibha�go ni��hito. [PTS Page 345] [\q 3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huddakavatthuvibha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6. J�tivado gottamado �rogyamado yobbanamado j�vitamado l�bhamadosakk�ramado garuk�ramado purekkh�ramado pariv�ramado bhogamado van�amado sutamado pa�ib�namado ratta���mado pi�ap�tikamado anava��attimado1 iriy�pathamado iddhimado yasamado s�lamado jh�namado sippamado �rohamado pari�hamado san�h�namado p�rip�rimado mado pam�do thamho s�rambho atricchat�mahicchat� p�picchat� si�ga� tintina� c�palya� asabh�gavutti, arati tandi vijambhik� bhattasammado cetaso ca l�natta�, kuhan� lapan� nemittikat� nippesikat� [PTS Page 346] [\q 346/]      l�bhena l�bha� nijigi�sanat�, seyyo hamasm�ti m�no sadisohamasm�ti m�no h�nohamasm�ti m�no, seyyassa seyy�hamasm�ti m�no seyyassa sadisohamasm�ti m�no seyyassa h�nohamasm�ti m�no, sadisassa seyyohamasm�ti m�no sadisassa sadisohamasm�ti m�nosadisassa h�nohamasm�ti m�no, hinassa seyyohamasm�ti m�no, m�no atim�no m�n�tim�no om�no adhim�no asmim�no micch�m�no, ��tivitakko janapadavitakko amaravitakko par�nuddayat�pa�isa�yutto vitakko l�bhasakk�rasilokapa�isa�yutto vitakko anava��attipa�isa�yutto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7. Kodho da upan�ho ca, makkho ca pal�so ca, iss�ca macchariya� ca. M�y� ca s��heyya� ca, avijj� ca bhavata�h� ca, bhavadi��hica vibhavadi��hica, sassatadi��hi ca ucchedadi��hi ca, antav�di��hi ca anantav� di��hi ca, pubbant�nudi��hi ca aparant�nudi��hi ca, ahirika� ca anottappa� ca, dovacassat� ca p�pamittat� ca, anajjavo ca amaddavoca, akkanti ca asoracca� ca, as�khalla� ca appa�isanth�ro [PTS Page 347] [\q 347/]      ca, indriyesu aguttadv�rat� ca bhojane amatta��ut� ca, mu��hasacc� ca asampaja��a� ca, s�lavipatti cadi��hivipatti ca, ajjhattasa�yojana� ca bahiddh�sa�yojan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8. T��i akusalam�l�ni, tayo akusala vitakk�, tisso akusala sa���, tisso akusaladh�tuyo, t��i duccarit�ni, tayo �sav�, t��i sa�yojan�ni, tisso ta�h�, apar�pi tisso tanh�, tisso esan�, tisso vid�, t��i bhay�ni, t��i tam�ni, ti�i titth�yatan�ni, tayo ki�can�, t��i a�ga�ni, t��i mal�ni, t��i visam�ni apar�nipi t��i visam�ni, tayo agg�, tayo kas�v�, aparepi tayo kas�v�, ass�dadi��hi att�nudi��hi micch�di��hi, arati vihes� adhamm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va���tamado-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acassat� p�pamittat� n�nattasa���, uddhacca� kosajja� pam�do, asantu��hit� asampaja��at� mahicchat�, ahirika� anottappa� pam�do, an�dariya� dovacassat� p�pamittat�, assaddhiya� avada���t� kosajja�, uddhacca� asa�varo duss�lya�, ariy�na� adassanakamyat� saddhamma� asotukamyat� up�rambhachittat�, mu��hasacca� asampaja��a� cetaso vikkhepo, [PTS Page 348] [\q 348/]      ayonisomanasik�ro kummaggasevan� cetasoca l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. Catt�ro �sav�, catt�ro ganth�, catt�ro ogh�, catt�re yog�, catt�ri up�d�n�ni, catt�ro ta�hupp�d�, catt�ri agatigaman�ni, catt�ro vipariyes�, catt�ro anariyavoh�r�, aparepi catt�ro anariyavoh�r�, catt�ri duccarit�ni, apar�nipi catt�ri duccarit�ni, catt�ri bhay�ni, apar�nipi catt�ri bhay�ni, catasso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0. Pa�corambh�giy�ni sa��ojan�ni, pa�cuddhambh�giy�ni sa��ojan�ni, pa�ca macchiriy�ni, pa�ca sa�g�, pa�ca sall�, pa�ca cetokhil�, pa�ca cetaso vinibavdh�, pa�ca n�vara�ni, pa�ca kamm�ni �nantarik�ni, pa�ca di��hiyo, pa�ca ver�, pa�ca vyasan�, pa�ca akkhantiy� �d�nav�, pa�ca bhay�ni, pa�ca di��hadhammanibb�nav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�. [PTS Page 349] [\q 3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1. Cha viv�da m�l�ni, cha chandar�g� gehasit� dhamm�, 1 cha virodha vatth�ni, cha ta�h�k�y�, cha ag�rav�, cha parih�niy� dhamm�, aparepi cha parih�niy� dhamm�, cha somanassupavic�r�, cha domanassupavic�r�, cha upekkhupavic�r�, cha gehasit�ni somanass�ni, cha gehasit�ni domanass�ni, cha gehasit� upekkh�, ch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2. Satt�nusay�, satta sa��ojan�ni, satta pariyu��h�n�ni, satta asaddhamm�, sattaduccarit�ni, satta m�n�, satt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3. A��ha kilesavatthuni, a��ha kus�tavatth�ni, a��hasu lokadhammesu cittassa pa�igh�to, a��ha anariyavoh�r�, a��ha micchatt�, a��ha purisados�, a��ha asa��iv�d�, a��ha nevasa��in�sa��iv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4. Nava �gh�tavatth�ni, nava purisamal�ni, navavidha m�n�, nava ta�h�m�lik� dhamm�, nava i�jit�ni, nava ma��it�ni, nava evdit�ni, nava papa�cit�ni, nava sa�kh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 chandar�g�- 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. [\x 19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5. Dasa kilesavatth�ni, dasa �gh�tavatth�ni, dasa akusalakammapath�, dasa sa��ojan�ni, dasa micchatt�, dasavatthuk� micch�di��hi, dasavatthuk� antagg�hik�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6. A��h�rasa ta�h� vicarit�ni ajjhattikassa up�d�ya, a��h�rasa ta�h� vicarit�ni b�hirassa up�d�ya, tadekajjha� abhisa���hitv� aha�sa�khipitv� chatti�sa ta�h�vicarit�ni honti. Iti at�t�ni chatti�sa ta�h�vicarit�ni, an�gat�ni chatti�sa ta�h�vicarit�ni, paccuppann�ni chatti�sa ta�h� vicarit�ni, tadekajjha� abhisa���hitv� abhisa�khipitv� a��hata�h�vicaritasata� hoti. Y�ni ca dv�sa��hi di��higat�ni brahmaj�le veyy�kara�e vutt�ni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. [PTS Page 350] [\q 3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7. Tattha katamo j�timado: j�ti� pa�icca mado majjan� majjitatta� m�no ma��an� ma��itatta� unnati unn�mo dhajo sampagg�ho ketukamyat� cittassa, aya� vuccati j�tim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8. Tattha katamo gottamado: gotta� pa�icca -pe�rogya� pa�icca -peyobbana� pa�icca -pe j�vita� pa�icca -pe- l�bha� pa�icca -pe- sakk�ra� pa�icca -pe-garuk�ra� pa�icca -pe- purekkh�ra� pa�icca -pe- pariv�ra� pa�icca -pebhoga� pa�icca -pe- va��a� pa�icca -pe- suta� pa�icca -pe-pa�ibh�na� pa�icca -pe-ratta��uta� pa�icca -pepin�ap�tikatta� pa�icca -pe- anava��atti�1 pa�icca-peiriy�patha� pa�icca -peiddhi� pa�icca -pe- yasa� pa�icca -pe-s�la� pa�icca -pejh�na� pa�icca -pe- sippa� pa�icca -pe�roha� pa�icca -pe-pari�ha� pa�icca -pe- sa�h�na� pa�icca -pe- p�rip�ri� pa�icca mado majjan� majjitatta� m�no ma��� ma��itatta� unnati unn�mo dhajo sampagg�ho ketukamyat� c�ttassa aya� vuccati p�rip�rim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9. Tattha katamo mado: yo mado majjan� majjitatta� m�no ma��an� ma��itatta� unnati unn�mo dhajo sampagg�ho ketukamyat� cittassa, aya� vuccati m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0. Tattha katamo pam�do: k�yaduccarite v� vac�duccarite v� mano duccarite v� pa�casu v� k�magu�esu cittassa vossaggo vossagg�nupp�d�na� kusal�na� v� dhamm�na� bh�van�ya asakkaccakiriyat� as�taccakiriyat� ana��hitakiriyat� ol�navuttit� nikkhittachandat� nikkhittadhurat� an�sevan� abh�van� abahul�kamma� anadhi��h�na� ananuyogo pam�do. Yo evar�po pam�do pamajjan� pamajjitatta�. Aya� vuccati pam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va���ta�- 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. Tattha katamo thambho: yo thambho thambhan� thambhitatta� kakkhaliya� ph�rusiya� ujucittat� amudut�, aya� vuccati tham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2. Tattha katamo s�rambho: yo s�rambho pa�is�rambho s�rambhan� pa�is�rambhan� pa�is�rambhitatta�, aya� vuccati s�ram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3. Tattha katam� atricchat�: itar�taracivarapin�ap�tasen�sanagil�napaccayabhesajjaparikkh�rehi pa�cahi v� k�magu�ehi asantu��hassa bhiyyokammyat� [PTS Page 351] [\q 351/]      y� evar�p� icch� icch�gata�1 atricchat� r�go s�r�go anunayo anurodho vandi nandir�go cittassa s�r�go, aya� vuccati atricc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4. Tattha katam� mahicchat�: itar�tarac�varapi�ap�tasen�sanagil�nappaccayabhesajjaparikkh�rehi pa�cahi v� k�magu�ehi asantu��hassa bhiyyokamyat�, y� evar�p� icch� icch�gata� mahicchat� r�go s�r�go -pe- cittassa s�r�go, aya� vuccati mahicc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5. Tattha katam� p�picchat�: idhekacco assaddho sam�no saddhoti ma� jano j�n�tuti icchati, duss�lo sam�no s�lav�ti ma� jano j�n�t�ti icchati, appassutosam�no bahussutoti ma� jano j�n�tuti icchati, sa�ga�ik�r�mo sam�no pavicittoti ma� jano j�n�t�ti icchati, kus�to sam�no �raddhaviriyoti ma� jano j�n�tuti icchati, mu��hassati sam�no upa��hitasat�ti ma� jano j�n�tuti icchati, asam�hito sam�no sam�hitoti ma� jano j�n�tuti icchati. Duppa��o sam�no pa��av�ti ma� jano j�n�t�ti icchati. Akh��savo sam�no kh��savoti ma� jano j�n�t�ti icchati. Yi evar�p� icch� icch�gata� p�picchat� r�go s�r�go-pecittassa s�r�go, aya� vuccati p�picc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6. Ttha katama� si�ga�: ya� si�ga� si�g�rat� caturat�2 c�turiya� parikkhattat� p�rikkhattiya�, ida� vuccati si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7. Tattha katama� tintina�: ya� tintina� tintin�yan� tintin�yitatta� loluppa� lolupp�yan� loluppayitatta� puccha�cikat�3 s�dukamyat�4. Ida� vuccati tint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. Tattha katama� c�payya�: 5 c�varama�an� pattama�an� sen�sanama�an� imassa v� p�tik�yassa b�hir�na� v� parikkh�r�na� ma�an� vibh�san� kel�yan� parikel�yan�6 gedhikat� gedhikatta� capalat� c�palya�, ida� vuccati c�pal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cch�gat�- sirimu, machasa� 2. C�turat�-sirimu, machasa�. 3. Puccha�jikat�-sirimu, machasa�. Pu�cikat�-sy�. 4. S�dhukamyat�-sirimu, machasa�, sy�. 5. C�palla�-si p�vi. 6. Kelan�, parikelan�-sirimu,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9. Tattha katam� asabh�gavutti: m�tari v� pitari v� je��he v� kani��he v� bh�tari�cariyesu v� upajjh�ye v� buddhe v� s�vakesu v� a��atara��ataresu garu��h�n�yesu vippa�ikulag�hit� vipaccanikas�tat� [PTS Page 352] [\q 352/]      an�dariya� an�darat�1 ag�ravat� appatissavat�, aya� vuccati asabh�gav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0. Tattha katam� arati: pantesu v� sen�sanesu a��atara��ataresu v� adikusalesu dhammesu arati aratit� anabhirati anabhiraman� ukkan�hit� paratassit�, aya� vuccati 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1. Tattha katam� tandi: y� tandi tandiyan� tandimanakat� �lasya� �lasy�yan� �lasy�yitatta�, aya� vuccati tan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2. Tattha katam� vijambhik�: y� k�yassa jambhan� vijambhan� �naman� vinaman� sannaman� panaman� vy�dhiyaka�, aya� vuccati vijamb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3. Tattha katamo bhattasammado: y� bhutt�vissa bhattamucch� bhattakilamatho bhattaparil�ho k�yadu��hulla�, aya� vuccati bhattasamm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. Tattha katama� cetaso ca l�natta�: y� cittassa akallat� akamma��at� ol�yan� sall�yan� l�na� l�yan� l�yitatta� thina� thiyan� thiyitatta� cittassa, ida� vuccati cetaso ca l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5. Tattha katam� kuhan�: l�bhasakk�rasilokasannissitassa p�picchassa icc�pakatassa paccayapa�isedhanasa�kh�tena v� s�mantajappitena v� iriy�pathassa v� a��hapan�2 �hapan� sa�hapan� bh�ku�it� bh�ku�iya� kuhan� kuh�yan� kuhitatta�, aya� vuccati ku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6. Tattha katam� lapan�: l�bhasakk�rasilokasannissitassa p�picchassa icch�pakatassa y� paresa� �lapan� lapan� sallapan� ullapan� samullapan� unnahan� samunnahan� ukk�can�samukk�can� anuppiyabh��it�3 c��ukamyat� muggasuppyat� p�ribha��at�, aya� vuccati lap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7. Tathe katam� nemittikat�: l�bhasakk�rasilokasannissitassa p�picchassa icch�pakatassa [PTS Page 353] [\q 353/]      ya� paresa� nimitta� nimittakamma� obh�so obh�sakamma� s�mantajapp� parikath�, aya� vuccati nemitti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8. Tattha katam� nippesikat�: l�bhasakk�rasilokasannissitassa p�picchassa icch�pakatassa y� paresa� akkosan� vambhan� garahan� ukkhepan� samukkhepan� khipan� sa�khipan� p�pan� samp�pan� ava��h�rik�4 parapi��hima�sikat�, aya� vuccati nippesi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dariyat�-sirimu, machasa�. 2. �hapan�-s�mu. 3. Anuppiyabh�sit�-s�p�vi. 4. Avan�ah�riy�-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9. Tattha katam� l�bhena labha� nijigi�sanat�: l�bhasakk�rasilokasannissito p�piccho icch�pakato ito laddha� �misa� amutra harati, amutra v� laddha� �misa� idha �harati, y� evar�p� �misena �misassa e��hi gave��hi pariye��hi esan� gavesan� pariyesan�, aya� vuccati l�bhena l�bha� nijigi�sa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0. Tattha katamo seyyohamasm�ti m�no: idhekacco j�tiy� v� gottena v� kolaputtiyena v� va��apokkharat�ya v� dhanena v� ajjhenena v� kamm�yatanena v�sipp�yatanena v� vijj���h�nena v� sutena v� pa�ibh�nena v� a��atara��atarena vatthun� m�na� jappeti, yo evar�po m�no ma��an� ma��itatta� unnati unn�modhajo sampagg�ho ketukamyat� cittassa aya� vuccati seyyo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. Tattha katamo sadisohamasm�ti mano: idhekacco j�tiy� v� gottena v� kolaputtiyena v� va��apokkharat�ya v� dhanena v� ajjhenena v� kamm�yatanena v� sipp�yatanena v� vijj���h�nena v� sutena v� pa�ih�nena v� a��atara��atarena vatthun� m�na� jappeti, yo evar�po m�no ma��an� ma��itatta� unnati unn�modhajo sampagg�ho ketukamyat� cittassa, aya� vuccati sadiso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2. Tattha katamo h�nohamasm�ti m�no: idhekacco j�tiy� v� gottena v� kolaputtiyena v� va��apokkharat�ya v� dhanena v� ajjhenena v� kamm�yatanena v� sipp�yatanena v� vijj���h�nena v� sutena v� pa�ibh�nena v� a��atara��atane vatthun� om�na� jappeti, yo evar�po om�no oma��an� oma��itatta� h��an� oh��an� oh��itatta� attu��� attava��� attaparibhavo, aya� vuccati h�no'hamasm�ti m�no. [PTS Page 354] [\q 3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3. Tattha katamo seyyassa seyyohamasm�ti m�no: idekacco seyyo hotij�tiy� v� gottena v� kolaputtiyena v� va��apokkharat�y� v� dhanena v�ajjhanena v� kamm�yatananena v� sipp�yatananena v� vijj���h�nena v� sutena v�pa�ibh�nena v� a��atara��atarena vatthun� parehi seyya� att�na� dahati. So ta� niss�ya m�n�� jappeti, yo evar�po m�no ma��an� ma��itatta� unnati ann�mo dhajo sampagg�ho ketukamyat� cittassa, aya� vuccati seyyassa seyye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4. Tattha katamo seyyassa sadiso'hamasm�ti m�no: idhe kacco seyyo hoti j�tiy� v� gottena v� kolaputtiyena v� va��apokkharat�ya v� dhanena v� ajjhenena v� kamm�yatanena v� sipp�yatanena v� vijj���h�nena v� sutena v� pa�ibh�nena v� a��atara��atarena vatthun� parehi sadisa� att�na� dahati. So ta� niss�ya m�naja jappeti. Yo evar�po m�no ma��an� ma��itatta� unnati unn�mo dhajo sampagg�ho ketukamyat� cittassa, aya� vuccati seyyassa sadiso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5. Tattha katamo seyyassa h�no'hamasm�ti m�no: idhe kacco seyyo hoti j�tiy� v� gottena v� kolaputtiyena v� va��apokkharat�ya v� dhanena v� ajjhenena v� kamm�yatanena v� sipp�yatanena v� vijj���h�nena v� sutena v� pa�ibh�nena v� a��atara��atarena vatthun� parehi h�na� att�na� dahati. So ta� niss�ya om�na� jappeti. Yo evar�po om�no oma��an� oma��itatta� h��an� oh��an� oh��itatta� attu��� attava��� attaparibhavo, aya� vuccati seyyassa h�no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6. Tattha katamo sadisassa seyyo'hamasm�ti m�no: idhekacec� sadiso hoti j�tiy� v� gottena v� kolaputtiyena v� va��apokkharat�ya v� dhanena v� ajjhenena v� kamm�yatanena v� sipp�yatanena v� vijj���h�nena v� sutena v� pa�ibh�nena v� a��atara��atarena vatthun� parehi seyya� att�na� dahati. So ta� niss�ya m�na� jappeti. Yo evar�po m�no ma��an� ma��itatta� unnati unn�mo dhajo sampagg�ho ketukamyat� cittassa, aya� vuccati sadisassa seyye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7. Tattha katamo sadisassa sadiso'hamasm�ti m�no: idhekacco sadiso hoti j�tiy� v� gottena v� kolaputtiyena v� va��apokkharat�ya v� dhanena v� ajjhenena v� kamm�yatanena v� sipp�yatanena v� vijj���h�nena v� sutena v� pa�ibh�nena v� a��atara��atarena vatthun� parehi sadisa� att�na� dahati. So ta� niss�ya m�na� jappeti. Yo evar�po m�no ma��an� ma��itatta� unnati unn�mo dhajo sampagg�ho ketukamyat� cittassa, aya� vuccati sadisassa sadiso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8. Tattha katamo sadisassa'h�nohamasm�ti m�no: idhekacco sadiso hoti j�tiy� v� gottena v� kolaputtiyena v� va��apokkharat�ya v� dhanena v� ajjhenena v� kamm�yatanena v� sipp�yatanena v� vijj���h�nena v� sutena v� pa�ibh�nena v� a��atara��atarena vatthun� parehi sadisa� att�na� dahati. So ta� niss�ya om�na� jappeti. Yo evar�po om�no oma��an� oma��itatta� h��an� oh��an� oh��itatta� attu��� attava��� attaparibhavo, aya� vuccati h�nassa seyyo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9. Tattha katamo h�nassa seyye'hamasm�ti m�no: idhekacco h�no hoti j�tiy� v� gottena v� kolaputtiyena v� va��apokkharat�ya v� dhanena v� ajjhenena v� kamm�yatanena v� sipp�yatanena v� vijj���h�nena v� sutena v� pa�ibh�nena v� a��atara��atarena vatthun� parehi sadisa� att�na� dahati. So ta� niss�ya m�na� jappeti. Yo evar�po m�no ma��an� ma��itatta� unnati unn�mo dhajo sampagg�ho ketukamyat� cittassa, aya� vuccati h�nassa seyyo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0. Tattha katamo h�nassa sadiso'hamasm�ti m�no: idhekacco h�no hoti, j�tiy� v� gottena v� kolaputtiyena v� va��apokkharat�ya v� dhanena v� ajjhenena v� kamm�yatanena v� sipp�yatanena v� vijj���h�nena v� sutena v� pa�ibh�nena v� a��atara��atarena vatthun� parehi sadisa� att�na� dahati. So ta� niss�ya m�na� jappeti. Yo evar�po m�no ma��an� ma��itatta� unnati unn�mo [PTS Page 355] [\q 355/]      dhajo sampagg�ho ketukamyat� cittassa, aya� vuccati h�nassa sadiso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1. Tattha katamo h�nassa h�no'hamasm�ti m�no: idhekacco h�no hoti j�tiy� v� gottena v� kolaputtiyena v� va��apokkharat�ya v� dhanena v� ajjhenena v� kamm�yatanena v� sipp�yatanena v� vijj���h�nena v� sutena v� pa�ibh�nena v� a��atara��atarena vatthun� parehi sadisa� att�na� dahati. So ta� niss�ya om�na� jappeti. Yo evar�po om�no oma��an� oma��itatta� h��an� oh��an� oh��itta� attu��� attava��� attaparibhavo, aya� vuccati h�nassa h�no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2. Tattha katamo m�no: yo m�no ma��an� ma��itatta� unnati unn�mo dhajo sampagg�ho ketukamyat� cittassa, aya� vucca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3. Tattha katamo atim�no: idhekacco j�tiy� v� gottena v� kolaputtiyena v� va��apokkharat�ya v� dhanena v� ajjhenena v� kamm�yatanena v� sipp�yatanena v� vijj���h�nena v� sutena v� pa�ibh�nena v� a��atara��atarena vatthun� parehi att�na� atima��ati. Yo evar�po m�no ma��an� ma��itatta� unnati unn�mo dhajo sampagg�ho ketukamyat� cittassa, aya� vuccati atim�no.  Seyyassa sadiso'hamasm�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4. Tattha katamo m�n�tim�no: idhekacco j�tiy� v� gottena v� kolaputtiyena v� va��apokkharat�ya v� dhanena v� ajjhenena v� kamm�yatanena v� sipp�yatanena v� vijj���h�nena v� sutena v� pa�ibh�nena v� a��atara��atarena vatthun� pubbak�la� parehi sadisa� att�na� dahati. Aparak�la� att�na� seyya� dahati. Yo evar�po m�no ma��an� ma��itatta� unnati unn�mo dhajo sampagg�ho ketukamyat� cittassa, aya� vuccati m�n�ti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5. Tattha katamo om�no: idhekacco j�tiy� v� gottena v� kolaputtiyena v� va��apokkharat�ya v� dhanena v� ajjhenena v� kamm�yatanena v� sipp�yatanena v� vijj���h�nena v� sutena v� pa�ibh�nena v� a��atara��atarena vatthun� om�na� jappeti. Yo evar�po om�no oma��an� oma��itatta� h��an� oh��an� oh��itatta� attu��� attava��� attaparibhavo, aya� vuccati o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6. Tattha katamo adhim�no: appatte pattasa��it� akate katasa��it� anadhigate adhigatasa��it� asacchikate sacchikatasa��it�, yo evar�po m�no ma���n� ma��itatta�unnati unn�mo dhajo sampagg�ho ketukamyat� cittassa, aya� vuccati adhim�no. [PTS Page 356] [\q 3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7. Tattha katamo asmim�no: r�pa� asm�ti m�no, asmiti chando, asm�ti anusayo, vedan� -pe- sa���-pe- sa�kh�r� -pe- vi����a� asm�ti m�no, asmiti chando, asm�ti anusayo. Yo evar�po m�no ma��an� ma��itatta� unnati unn�mo dhajo sampagg�ho ketukamyat� cittassa, aya� vuccati asmi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8. Tattha katamo micch�m�no: idhekacco p�pakena v� kamm�yatanena p�pakenav� sipp�yatanena p�pakena v� vijj���h�nena p�pakena v� sutena p�pakena v� pa�ibh�nena p�pakena v� s�lena p�pakena v� vatena p�pakena v� s�labbatena p�pik�ya v� di��hiy� a��atara��atarena vatthun� m�na� jappeti. Yo evar�po m�no ma��an� ma��itatta� unnati unn�mo dhajo sampagg�ho ketukamyat� cittassa, aya� vuccati micch�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9. Tattha katamo ��tivitakko: ��take �rabbha gehasito takko vitakko micch�sa�kappo, aya� vuccati ��ti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0. Tattha katamo janapadavitakko: janapada� �rabbha gehasito takko vitakko micch�sa�kappo, aya� vuccati janapada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1. Tattha katamo amaravitakko: dukkarak�rit� pa�isa�yutto v� di��higatapa�isa�yutto v� gehasito takko vitakko micch� sa�kappo, aya� vuccati amara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2. Tattha katamo par�nuddayat�pa�isa�yutto vitakko: idhekacco gih�sa�sa��ho viharati sahanand� sahasok� sukh�tesu sukh�te dukkhitesu dukkhito uppannesu kicca kara�ayesu attan� v� yoga� �pajjati. Yo tattha gehasito takko vitakko micch�sa�kappo, aya� vuccati par�nuddayat�pa�isa�yutto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. Tattha katamo l�bhasakk�rasilokapa�isa�yutto vitakko: l�bhasakk�rasiloka� �rabbha gehasito takko vitakko micch�sa�k�ppo, aya� vuccati l�bhasakk�rasilokapa�isa�yutto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4. Tattha katamo anava��attipa�isa�yutto vitakko: idhekacco j�tiy� v� gottena v� kolaputtiyena v� va��apokkharat�ya v� dhanena v� ajjhenena v� kamm�yatanena v� sipp�yatanena v� vijj���h�nena v� sutena v� pa�ibh�nena v� a��atara��atarena vatthun� 'm� ma� [PTS Page 357] [\q 357/]      pare' avaj�ni�s�1ti. Yo tattha gehasito takko vitakko micch�sa�kappo, aya� vuccati anava��attipa�isa�yutto vitak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5. Tattha katamo kodho: yo kodho kujjhan� kujkditatta� doso dussan�dussitatta�, 2 vy�patti vy�pajjan� vy�pajjitatta�, virodho pa�ivirodo ca�ikka� asuropo3 anattamanat� cittassa, aya� vuccati k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an�ho: pubbak�la�4 kodo aparak�la�5 upan�ho. Yo evar�po upan�ho upanayhan� upanayahitatta�. �hapan�, �hapan� sa�hapan� anusa�sandan� anupubbabandhan� da�h�kamma� kodhassa, aya� vuccati upan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tthun�, ma�-sirimu. 2. D�san� d�sitatta�-sy�. 3. Assuropo-sirimu. 4. Pubbak�le-s�p�vi. 5. Aparak�le-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6. Tattha katamo makkho: yo makko makkhiyan�1 makkh�yitatta� ni��huriya� ni��huriyakamma�, aya� vuccati m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so: yo paso pas�yan� pas�h�ro viv�da��h�na� yugagg�ho appa�inissaggo, aya� vuccati pa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7. Tattha katam� iss�: y� paral�bhasakk�ragaruk�ram�nanavandanapujan�su iss� iss�yan� iss�yitatta�, us�y� us�yan� us�yitatta�, aya� vuccati i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macchariya�: pa�ca macchariy�ni: �v�samacchariya� kula macchariya� l�bhamacchariya� va��amacchariya� dhammamacchariya�. Ya� evar�pa� macchera� macchar�yan� macchar�yitatta� veviccha� kadariya� ka�uka�cukat� aggahitatta� cittassa, ida� vucacti 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8. Tattha katam� m�y�: idhekacco k�yena duccarita� caritv� v�c�ya duccarita� caritv� manas� duccarita� caritv� tassa pa�icch�dana hetu p�pika� iccha� panidahati, m� ma� ja���ti icchati, [PTS Page 358] [\q 358/]      m� ma� ja���ti sa�kappeti, m� ma� ja���ti v�ca� bh�sati, m� ma� ja���ti k�yena parakkamati, y� evar�p� m�y� m�y�vit� acc�sar�2 va�can� nikati vikira� parihara� guhan� pariguhan� ch�dan� pa�icch�dan� anutt�n�kamma� an�cikamma� vecch�dan� p�pakiriy�, aya� vuccati m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��heyya�: idhekacco sa�ho hoti parisa�ho. Ya� tattha sa�ha� sa�hat� s��heyya� kakkha�at� kakkha�iya�3 parikkhattat� p�rikkhattiya�, ida� vuccati s��h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9. Tattha katam� avijj�: ya� a����a� adassana� -pe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havata�h�: yo bhavesu bhavacchando bhavar�go bhavanandi bhavata�h� bhavasneho bhavaparil�ho bhavamucch� bhavajjhos�na�. Aya� vuccati bhav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. Tattha katam� bhavadi��hi: bhavissati att� ca lokoc�ti y� evar�p� di��hi di��higata� -pe- vipariyesag�ho4 aya� vuccati bhav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ibhavadi��hi: na bhavissati att� ca loko c�ti y� evar�p� di��hi di��higata�-pe- vipariyesag�ho, aya� vuccati vibhav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. Tattha katam� sassatadi��hi: sassato att� ca loko c�ti y� evar�p� di��hidi��higata� -pe- vipariyesag�ho, aya� vuccati sassat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khiyan�-sirimu-sy�. Makkh�yan�-machasa�. 2. Accasar�-s�p�vi. 3. Kakkarat� kakkariya�-sirimu. Machasa�. Kakkharat�, kakkhariya�-a��hakath� 4. Vipariy�sagg�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ucchedadi��hi: ucchijjissati att� ca loko c�ti y� evar�p� di��hi di��higata� -pe- vipariyesag�ho, aya� vuccati ucched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2. Tattha katam� antav�di��hi: antav� att� ca loko c�ti y� evar�p� di��hidi��higata� -pe- vipariyesag�ho, aya� vuccati antav�di��hi. [PTS Page 359] [\q 3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nantav�di��hi: anantav� att� ca loko c�ti y� evar�p� di��hi di��higata� -pe- vipariyesag�ho, aya� vuccati anantav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3. Tattha katam� pubbant�nudi��hi: pubbanta� �rabbha y� uppajjati di��hi di��higata� -pe- vipariyesag�ho, aya� vuccati pubbant�nu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parant�nudi��hi: aparanta� �habbha y� uppajjati di��hi di��higata� -pe vipariyesag�ho, aya� vuccati aparant�nu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. Ttha katama� ahirika�: ya� na hir�yati hir�yitabbena na hir�yati p�pak�na� akusal�na� dhamm�na� sam�pattiy�, ida� vuccati ahi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nottappa�: y� na ottappati ottappitabbena na ottappati p�pak�na� akusal�na� dhamm�na� sam�pattiy�, ida� vuccati anott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5. Tattha katam� dovacassat�: sahadhammike vuccam�no dovacassat� devacass�ya� dovacassiya� dovacassat� vippa�ik�lag�hit� vipaccanikas�tat� an�dariya� an�darat� ag�ravat� appatissavat�, aya� vuccati dovac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�pamittat�: ye te puggal� assaddh� duss�l� appassut� maccharino duppa��� y� tesa� sevan� nisevan� sa�sevan� bhajan� ja�bhajan� bhatti sambhatti sampava�kat�, aya� vucacti p�pam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6. Tattha katamo anajjavo: yo anajjavo anajjavat� jimhat� va�kat� ku�ilat�, aya� vuccati anajj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maddavo: y� amudut� amaddavat� kakkha�iya� ph�rusiya� kakkha�at� ka�hinat� ujucittat� amudut�, aya� vuccati amaddavo. [PTS Page 360] [\q 3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7. Tattha katam� akkhanti: y� akkhanti akkhamanat� anadhiv�sanat� ca�ikka� asuropo anattamanat� cittassa, aya� vuccati a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soracca�: k�yiko v�tikkamo v�casiko v�tikkamo k�yika v�casikov�tikkamo, ida� vuccati asoracca�, sabbampi duss�lya� asor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. Tattha katama� as�khalya�, y� s� v�c� a�ak� kakkas� paraka�uk� par�bhisajjan�kodhas�mant� asam�dhi sa�vattanik� tath� rupi� v�ca� bh�sit� hoti. Y�tattha asa�hav�cat� asakhilav�cat� pharusav�cat�, ida� vucacti as�khal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pa�isavth�ro: dve pa�isanth�r� �misapa�isanth�ro ca dhammapa�isavth�ro ca idhekacco apa�isanth�rako hoti �misapa�isanth�rena v� dhammapa�isanth�rena v�, aya� vuccati apa�isav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. Tattha katam� indriyesu aguttadv�rat�: idhekacco cakkhun� r�pa� disv� nimittagg�h� hoti anubya�janagg�h�. Yatv�dhikara�a mena� cakkhundriya� asa�vuta� viharanta�abhajjh� domanass� p�pak� akusal� dhamm� anv�ssavye�, tassa sa�var�ya na pa�ipajjati na rakkhati cakkhundri cakkhundriye na sa�vara� �pajjati. Sotena sadda� sutv� -pa- gh�nena gandha� gh�yitv� -pe- jivh�ya rasa� s�yitv� -pe k�yena pho��habba� phusitv� -pe- manas� dhamm� vi���ya nimittagg�h� hoti anubya�janagg�h� yatv�dhikara�amena� manindriya� asa�vuta� viharanta� abhijjh� domanass� p�pak� akusal� dhamm� avv�ssaveyyu�. Tassa sa�var�ya na pa�ipajjati, na rakkhati manindriya� manindriye na sa�vara� �pajjati. Y� imesa� channa� indriy�na� agutti agopan� an�rakkho asa�varo, aya� vuccati indriyesu aguttadv�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hojane amatta��ut�: idhekacco appa�isa�kh� ayoniso �h�ra� �h�reti, dav�ya mad�ya ma�an�ya vibhusan�ya. Y� tattha asantu��hit� amatta��ut� appa�isa�kh� bhejane, aya� vuccati bhojane amatta��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0. Tattha katama� mu��hasacca�: y� asati ananussati appa�issati asara�at� adh�ra�at� pil�panat� sa�mussanat�, 1 ida� vuccati mu��hasacca�. [PTS Page 361] [\q 3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sampaja��a�: ya� a����a� adassana�-peavijj�la�g� moho akusalam�la�, ida� vuccati asampaj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1. Tattha katam� s�lavipatti: yo k�yiko vitikkamo v�cisiko vitikkamo k�yikav�casiko v�tikkamo, aya� vuccati s�lavipatti. Sabbampi duss�lya� s�l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i��hivipatti: nattha  dinna� natthi yi��ha�-pe- ye ima�ca loka� para�ca loka� saya� abi��� sacchikatv� pavedent�ti y� evar�p� di��hi di��higata� -pe vipariyesag�ho, aya� vuccati di��hivipatti sabb�pi micch�di��hi di��hi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2. Tattha katama� ajjhattasa�yojana�: pa�corambh�giy�ni sa�yojan�ni ajjhattasa�yojana�. Pa�cuddhambh�giy�ni sa�yojan�ni bahiddh�sa�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mmossanat�- s�p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. [\x 21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3. Tattha katam�ni t��i akusalam�l�ni: lobho doso mo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lobho: yo r�go s�r�go anunayo anurodho nandi1 nandir�go cittassa s�r�go icch� mucch� ajjhos�na� gedho parigedho sa�go pa�ko ej� m�y� janik�2 sa�janan� sibban�3 j�lin� sarit� visattik� sutta�4 visa��5 �y�han� dutiy� pa�idhi bhavanetti vana� vanato santhavo sneho6 apekkh� pa�ibavdhu �s� �si�san� �si�sitatta� r�p�s� sadd�s� gavdh�s� ras�s� pho��habb�s� l�bh�s� dhan�s� putt�s� j�vit�s� japp� abhijapp� jappan� jappitatta� loluppa� lolupp�yan� lolupp�yitatta� puccha�cikat�7 s�dukamyat�8 adhammar�go visamalobho nikanti [PTS Page 362] [\q 362/]      nik�man� pa�hthan� pihan� sa�patthan� k�matanh� bhavata�h� vibhavata�h� r�patanh� ar�pata�h� nirodhata�h� sdata�h� gavdhata�h� rasata�h� pho��habbatanh� dhammata�h� ogho yogo gantho up�d�na� �vara�a� n�varana� chadana� bavdhana� upakkileso anusayo pariyu��h�na� lat� veviccha� dukkham�la� dukkhanid�na� dukkhappabhavo m�rap�so m�raba�isa� m�ravisayo tanh�nad� tanh�j�la� tanh�gaddula� ta�h�samuddo abhijjh� lobho akusalam�la�, aya� vuccati lo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oso: anattha� me acar�ti �gh�to j�yati, anattha� me carat�ti �gh�to j�yati, anattha� me carissat�ti �gh�to j�yati, piyassa me man�passa anattha� cari anattha� carati anattha� carissat�ti �gh�to j�yati, appiyassa me aman�passa attha� acari attha� carati attha� carissat�ti �gh�to j�yati, a��h�ne v� pana �gh�to j�yati, yo evar�po cittassa �gh�to pa�igh�to pa�igha� pa�avirodho kopo pakopo sampakopo doso padoso sampadoso cittassa by�patti manopadoso kodho kujjhan� kujjhitatta� doso dussan� dussitatta� by�patti by�pajjan� by�pajjitatta� virodho pa�ivirodho can�ikka� asuropo9 anattamanat� cittassa, aya� vucacti 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moho: dukkhe a����a� dukkhasamudaye a����a�, dukkhanirodhe a����a�, dukkhanirodhag�miniy� pa�ipad�ya a����a�, pubbante a����a�, aparante a����a�, pubbant�parante a����a�, idappaccayat� pa�iccasamuppannesu dhammesu a����a�. Ya� evar�pa� a����a� adassana�-peavijj�la�g� moho akusalam�la�, aya� vuccati moho. Im�ni t��i akusalam�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nd�-machasa�. 2. Janiy�-sirimu, s�p�vi. 3. Sabbini-sirimu, sy�, machasa�. 4. Sota�-sirimu, machasa�. 5. Visad�-sirimu. 6. Sineho-machasa�, sy�. 7. Puccha�jikat�-sirimu, machasa� pu�cikat�s�p�vi, sy�. 8. S�dhukamyaty�-sirimu, sy�, machasa�. 9. Assuropo-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. Tattha katame tayo akusalavitakk�: k�mavitakko vy�p�davitakko vihi�s�vitakko. Tattha katamo k�mavitakko: [PTS Page 363] [\q 3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a katamo vy�p�da vitakko: vy�p�dapa�isa�yutto takko vitakko -pemicch�sa�kappo, aya� vuccati vy�p�da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hi�s�vitakko: vihi�s�pa�isa�yutto takko vitakko -pemicch�sa�kappo, aya� vuccati vihi�s�vitakko. Ime tayo akusalavita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5. Tattha katam� tisso akusalasa���: k�masa��� vy�p�dasa��� vihi�s�sa���. Tattha katam� k�masa���: k�mapa�isa�yutt� sa��� sa�j�nan� sa�j�nitatta�, aya� vuccati k�m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 katam� vy�p�dasa���: vay�p�dapa�isa�yutt� sa��� sa�j�nan� sa�j�nitatta�, aya� vuccati vy�p�d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ihi�s�sa���: vihi�s�pa�isa�yutt� sa��� sa�j�nan� sa�j�nitatta�. Aya� vuccati vihi�s� sa���. Im� tisso akusal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. Tattha katam� tisso akusaladh�tuyo: k�madh�tu, vy�p�dadh�tu, vihi�s�dh�tu. Tattha katam� k�madh�tu: k�mavitakko k�madh�tu vy�p�davitakko vy�p�dadh�tu vihi�s�vitakko vihi�s�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�mavitako: k�mapa�isa�yutto takko vitakko -pe- vicch�sa�kappo, aya� vuccati k�ma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y�p�da vitakko: vy�pad�pa�isa�yutto takko vitakko -pemicch�sa�kappo, aya� vuccati vay�p�da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hi�s� vitakko: vihi�s�pa�isa�yutto takko vitakko -pemicchajasa�kappo, aya� vuccati vihi�s� vitakko. Im� tisso akusala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7. Tattha katam�ni t��i duccarit�ni: k�yaduccarita� vac�duccarita� manoduccarita�. Tatthakatama� k�yaduccarita�: p�n�tip�to adinn�d�na� k�mesu micch�c�ro, ida� vuccati k�yaducca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ac�duccarita�: mus�v�do pisu�v�c� pharus�v�c� samphappal�po, ida�vuccati vac�duccari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manoduccarita�: [PTS Page 364] [\q 364/]      abhijjh� vay�p�do micch�di��hi, ida� vuccati manoducca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�yaduccarita�: akusala� k�yakamma� k�yadaccarita�, akusala� vac�kamma� vac�duccarita�, akusala� manokamma� manoduccarita�. Tattha katama� akusala� k�yakamma�: akusal� k�ya sa�cetan� akusala� k�yakamma�, akusal� vac�sa�cetan� akusala�vac�kamma�, akusal� manosa�cetan� akusala� manokamma�. Im�ni t��i duccar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8. Tattha katame tayo �sav�: k�m�savo bhav�savo avijj�savo. Tattha katamo k�m�savo: yo k�mesu k�macchando -pe- k�majjhos�na�, aya� vuccati k�m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bh�v�savo: yo bhavesu bhavacchavdo -pebhavajjhos�na�, aya� vuccati bhav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savo: dukhe a����a� -pe- avijj�la�g� moho akusalam�la�, aya� vuccati avijj�savo. Ime tay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. Tattha katam�ni t��i sa�yojan�ni: sakk�yadi��hi vicikicch� s�labbatapar�m�so. Tattha katam� sakk�yadi��hi: idha assutav� puthujjano ariy�na� adass�v� ariyadhammassa akovido ariyadhamme avin�to sappuris�na� adass�v� sappurisadhammassa akovido sappurisadhamme avin�to r�pa� attato samanupassati r�pavanta� v� att�na� attaniv� r�pa� r�pasmi� v� att�na�, vedana� -pesa��a� -pe- sa�kh�re -pevi����a� attato samanupassati vi����avanta� v� att�na� attani v� vi����a� vi����asmi� v� att�na�. Y� evar�p� di��hi di��higata� -pe- vipariyesag�ho, aya�vuccati sakk�y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icikicch�: satthari ka�khati vicikicchati, dhamme ka�khati vicikicchati, sa�ghe ka�ghativa vicikicchati, sikkh�ya ka�khati vicikicchati, pubbante sa�khati vicikicchati, aparante ka�khati vicikicchati, pubbant�parante ka�khati vichikicchati, [PTS Page 365] [\q 365/]      idappaccayat� pa�icca samuppannesu dhammesu ka�khati vicikicchati. Y� evar�p� ka�kh� ka�kh�yan� ka�kh�yitatta� thambhitatta�1 cittassa manovileko, aya� vuccati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�labbatapar�m�so: ito bahiddh� sama�abr�hma�na� s�lena suddi vatnesuddhi s�labbatena suddh�ti y� evar�p� di��hi di��higata� -pe- vipariyesag�ho, aya� vuccati s�labbatapar�m�so im�ni ta�i sa�yoj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0. Tattha katam� tisso ta�h�: k�mata�h� bhavata�h� vibhavata�h�. Tattha katam� bhavata�h�: bhavadi��hisahagato r�go s�r�go cittassa s�r�go, aya� vuccati bhav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ibhavata�h�: ucchedadi��hi sahagato r�go s�r�go cittassa s�r�go, aya� vuccati vibhavata�h�. Avases� ta�h� k�matan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�mata�h�: k�madh�tu pa�isa�yutto r�go s�r�go, -pe- cittassa s�r�go, aya� vuccati k�mata�h�. R�padh�tu ar�padh�tu pa�isa�yutto r�go s�r�go -pecittassa s�r�go, aya� vuccati vibhavata�h�. Im� tisso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mhitatta�-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1. Tattha katam� apar�pi tisso ta�h�: k�mata�h� r�pata�h� ar�pata�h�. Tattha katam� k�matanh�: k�madh�tu pa�isa�yutto r�go s�r�go-pe- cittassa s�r�go, aya� vuccati k�mata�h�. [PTS Page 366] [\q 3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rupata�h�: r�padh�tupa�isa�yutto r�go s�r�go -pe- cittassa s�r�go, aya� vuccati ar�pata�h�. Im� tisso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2. Tattha katam� apar�pi tisso ta�h�: r�pata�h� ar�pata�h� nirodhata�h�. Tattha katam� r�pata�h�: rupadh�tupa�isa�yutto r�go s�r�go -pe- cittassa s�r�go, aya� vuccati r�p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r�pata�h�: ar�padh�tupa�isa�yutto r�go s�r�go -pe- cittassa s�r�go, aya� vuccati ar�p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nirodhata�h�: ucchedadi��hi sahagato r�go s�r�go-pe- cittassa s�r�go, aya� vuccati nirodhata�h�. Im� tisso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3. Tattha katam� tisso es�na: k�mesan� bhavesan� brahmacariyesan�. Tattha katam� k�mesan�: yo k�mesu k�macchando -pe- k�majjhos�na�, aya� vuccati k�m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havesan�: yo bhavesu bhavacchavdo -pebhavajjhos�na�, aya� vuccati bhav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rahmacariyesan�: sassato lokoti v� asassato lokoti v� -pe-neva hoti. Na na hoti tath�gato parammaran�ti v� y� evar�p� di��hi di��higata� -pe vipariyesag�ho, aya� vuccati brahmacariy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�mesan�: k�mabhavo, tadeka��ha� akusala� k�ya kamma� vacikamma� manokamma�, aya� vuccati k�m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havesan�: bhavar�go tadeka��ha� akusala� k�yakamma� vac�kamma� manokamma�, aya� vuccati bhav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[PTS Page 367] [\q 3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esan�: antagg�hik�di��hi tadeka��ha� akusala� k�yakamma� vac�kamma�manokamma�, aya� vuccati brahmacariyesan�. Im� tisse 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4. Tassa katam� tisso vidh�: 'soyyohamasm�'tividh�. 'Sadiso hamasm�'ti vidh�'h�nohamasm�'ti vidh�. Im� tisso vi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Tattha katam�ni t�� bhay�ni: j�tibhaya� jar�bhaya� mara�abhaya�. Tattha katama� j�tibhaya�: jiti� pa�icca bha� bhay�naka� chamhitatta� lomaha�so cetaso utr�so, ida� vuccati j�ti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. [\x 22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jar�bhaya�: jara� pa�icca bhaya� bhay�naka� chamhitatta� lomaha�so cetaso utr�so, ida� vuccati jar�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mara�abhaya�: mara�a� pa�icca bhaya� bhay�naka� chambhitatta� lomaha�so cetaso utr�so, ida� vuccati mara�abhaya�. Im�ni t��i bha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6. Tattha katam�ni t��i tam�ni: at�ta�v� addh�na� �rabbha ka�khati vicikicchati n�dhimuccati na sampasadati, an�gata� v� addh�na� �rabbha ka�khata vicikicchati n�dhimuccati nasampas�dati, etarahi v� paccuppanna� addh�na� �rabbha ka�khati vicikicchati n�dhimucchati na sampas�dati. Im�ni t��i ta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7. Tattha katam�ni t��i titth�yatan�ni: idhekacco samano v� br�hmano v� eva�v�di hoti eva�di��hi 'ya� ki�c�ya� purisa� puggalo pa�isa�vedeti sukha� v� dukkha� v� adukkhamasuka� v� sabbanta� pubbekatahe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ekacco sama�o v� br�hma�o v� eva�v�di hoti eva�di��hi. ' Ya� ki�c�ya� purisapuggalo pa�isa�vedeti suka� v� dukkha� v� adukkhamasukha� v� sabbanta� issaranima�m��ahotra'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ekacco samano v� br�hmano v� eva�v�di hoti eva�di��hi 'ya� ki�c�ya� purisapuggalo pa�isa�vedeti [PTS Page 368] [\q 368/]      sukha� v� dukkha� v� adukkhamasukha� vi sabbanta� ahotuappaccay�'ti. Im�ni t��i titth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8. Tattha katame tayo ki�can�: r�go ki�cana� doso ki�cana� moho ka�cana�. Imo tayo ki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9. Tattha katam�ni t��i a�gan�ni: r�go a�ga�a� doso a�ga�a� moho a�ga�a�. Im�ni t��i a�g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0. Tattha katam�ni t��i mal�ni: r�go mala� doso mala� moho mala�. Im�nit�ni m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1. Tattha katam�ni t��i visam�ni: r�go visama� doso visama� mohe visama�, im�ni t��i visa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2. Tattha katam�ni apar�nipi ta�a visam�ni: k�yamisama� vac�visama� manovisama�. Im�nit��i visa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3. Tattha katamo tayo agg�: r�gaggi dosaggi mohaggi, ime tayo 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4. Tattha katamo tayo kas�v�: r�gakas�vo dosakas�vo mohakas�vo imo tayo kas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5. Tattha katame aparepi tayo kas�v�: k�yakas�vo vacikas�vo mano kas�vo. Imo tayo kas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6. Tattha katam� ass�dadi��hi: idhekacco samano v� br�hma�o v� eva�v�di hoti eva�di��hi 'natthi k�mesu doso'ti. So k�mesu p�tavyata� �pajjati. Aya�vuccati ass�d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tt�nudi��hi, idha assutav� puthujjano ariy�na� adss�v� ariyadhammassa akovido ariyadhamme avin�to, sappuris�na� adass�v� sappurisadambmassa akovido sappurisadhamme avin�to r�pa� attato samanupassati r�pavanta� v� att�na� attani v�r�pa� r�pasmi� v� att�na�. Vedan� -pe- sa��a� -pe- sa�kh�re -pe vi����a� attato samanupassati vi����avanta� v� att�na� attani v� vi����a� vi����asmi� v� att�na�, y� evar�p� di��hi di��higata� -pe- vipariyesag�ho, aya�vuccati att�nudi��hi. [PTS Page 369] [\q 3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icch�di��hi: natthi dinna� natthi yi��ha�-pe- ye ima�ca loka� para�ca loka� saya� abhi��� sacchikatv� pavedent�ti. Ya evar�p� di��hi di��higata� -peviriyesag�ho, 1 aya� vuccati micch�di��hi. Sassatadi��hi ass�dadi��hi, sakk�yadi��hi att�nudi��hi, uccheda di��hi micch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7. Tattha katam� arati: pattesu v� sen�sanesu a��atara��ataresu v� adhikulesu dhammesu arati aratit�2 anabhirati anabirama� ukka�hit� paritassit�3, aya� vucacti 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ihes�: idhekacco p�nin� v� le��un� v� dan�ena v� satthena v� rajjuy� v� a��atara��atarena satte vihe�heti, y� evar�p� he�han� vihe�han� hi�san�vihi�san� rosan� virosan� par�pagh�to, aya� vuccati vih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dhammacariy�: k�ye adhammacariy� visamacariy� v�c�ya adhammacariy� visamacariy� manas� adhammacariy� visamacariy�, aya� vuccati adhamm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8. Tattha katam� dovacassat�: sahadhammike vuccam�ne dovacass�ya� devacassiya� devacassat� vippa�ikulag�hit� vipaccanikas�tat� an�dariya� an�darat� ag�ravat� appatissavat�, aya� vucacti dovac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�pamittat�: ye te puggal� assaddh� duss�l� appassut� maccharino duppa���. Y� tesa� sevan� nivesan� sa�secan� bhajan� sa�bhajan� bhatti sambhatti ta� sampava�kat�, aya� vucacti p�pam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n�nattasa���: k�masa��� vy�p�dasa��� vihi�s� sa���, aya� vuccati n�nattasa���. Sabb�pi akusalasa��� n�natt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ariy�sagg�ho-machasa� vipariyesagg�ho-sy�. 2. Aratik� -sirimu. S�p�vi, sy�. 3. Paritassik�-sirimu, sip�v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9. Tata katama� uddhacca�: ya� cittassa uddhacca� avupasamo cetaso vikkhepo bhantatta� cittassa, ida� vuccati uddh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osajja�: k�yaduccarite v� vac�duccarite v� manoduccarite [PTS Page 370] [\q 370/]      v� pa�casu v� k�magu�esu cittassa vossaggo vossagg�nuppad�na� kusal�na� dhamm�na� bh�van�ya asakkaccakiriyat� as�taccakiriyat� ana��hitakiriyat� ol�navuttit� nikkhittachandat� nikkhittadhurat� an�sevan� abh�van� abahul�kamma� anadhi��h�na� ananuyogo pam�do, ida� vuccati kos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pam�do: k�yaduccarite v� vac�duccarite v� manoduccarite v� pa�casu v� k�magu�esu cittassa vossaggo vossagg�nuppad�na� kusal�na� dhamm�na� bh�van�ya asakkaccakiriyat� as�taccakiriyat� ana��hitakiriyat� ol�navuttit� nikkhittachandat� nikkhittadhurat� an�sevan� abh�van� abahul�kamma� anadhi��h�na� ananuyogo pam�do, yo evar�po pam�do pamajjan� pamajjitatta�, aya� vuccati pam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0. Tattha katam� asantu��hit�: itar�tarac�varapin�ap�ta sen�sanagil�napaccayabhesajjaparikk�rehi pa�cahi v� k�magu�ehi asantu��hassa bhiyyokamyat�. Y� evar�p� icch� icch�gata� asantu��hit� r�go s�r�go -pe-cittassa s�r�go, aya� vuccati asantu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sampaja��at�: ya� a����a� adassana� -peavijj�la�g� moho akusalam�la�, aya� vuccati asampaja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mahicchat�: itar�tarac�varapin�ap�tasen�sana gil�napaccayabhesajjaparikkh�rehi pa�cahi v� k�magu�ehi asantu��hassa bhiyyokamyat�. Y� evar�p� icc� icch�gata� mahicchat� r�go s�r�go -pe- cittassa s�r�go, aya� vucacti mahicc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1. Tattha katama� ahirika�: ya� na hir�yati hir�yitabbena na hir�yati p�pak�na� akusal�na� dhamm�na� sam�pattiy�, ida� vuccati ahi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nottappa�: ya� na ottappati ottappitabbena na ottappati p�pak�na� akusal�na� akusal�na� dhamm�na� sam�pattiy�, ida� vuccati anott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� pam�do: k�yaduccarite v� vac�duccarite v� manoduccarite v� pa�casu v� k�magu�esu cittassa vossaggo vossagg�nuppad�na� [PTS Page 371] [\q 371/]      kusal�na� dhamm�na� bh�van�ya asakkaccakiriyat� as�taccakiriyat� ana��hitakiriyat� ol�navuttit� nikkhittachandat� nikkhittadhurat� an�sevan� abh�van� abahul�kamma� anadhi��h�na� ananuyogo pam�do, yo evar�po pam�do pamajjan� pamajjitatta�. Ida� vuccati pam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2. Tattha katama� an�dariya�: ya� an�dariya� an�darat� ag�ravat� appatissavat� anadd� anadd�yan� anadd�yitatta� as�lya� acitt�k�ro, ida� vuccati an�d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ovacassat�: sahadhammiko vuccam�no dovacass�ya� dovacassiya� dovacassat� vippa�ikulag�hit� vipaccanikas�tat�1 an�dariya� an�darat� ag�ravat� appatissavat�, aya� vuccati dovac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�pamittat�: ye te puggal� assaddh� duss�l� appassut� maccharino duppa���. Y� tesa� sevan� nisevan� sa�sevan� pa�isevan� bhajan� sa�bhajan� bhatti sa�bhatti ta� sampava�kat�, aya� vuccati p�pam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3. Tattha katama� assaddhiya�: idhekacco assaddho hoti. Na saddahati buddha� v�dhamma� v� sa�gha� v�. Ya� evar�pa� assaddhiya� asaddahan� anosappan� anabhippas�do, ida� vuccati assadd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vada��ut�: pa�camacchariy�ni: �v�samacchariya� kulamacchariya� l�bhamcchariya� va��amacchariya� dhammamacchariya�. Ya� evar�pa� macchera� macchar�yan� macchar�yitatta� veviccha� kadariya� ka�uka�cukat� aggahitatta� cittassa, aya� vuccati avada��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osajja�: k�yaduccarite v� vaciduccarite v� manoduccarite v�. Pa�casuv� k�magu�esu cittassa vossaggo vossagg�nuppad�na� kusal�na� dhamm�na� bh�van�ya asakkaccakiriyat� as�taccakiriyat� ana��hitakiriyat� ol�navuttit� [PTS Page 372] [\q 372/]      nikkhittachavdat� nikkhittadhurat� an�sevan� abh�van� abahul�kamma� anadi��h�na� ananuyogo pam�do, ida� vuccati kos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4. Tattha katama� uddhacca�: ya� cittassa uddhacca� avupasamo cetaso vikkhepobhantatta� cittassa, ida� vuccati uddh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sa�varo: idhekacco cakkhun� r�pa� disv� nimittagg�h� hoti anubya�janagg�h�. Yatth�dikara�amena� cakkhundriya� asa�vuta� viharanta� abijjh� domanass� p�pak� akusal� dhamm� anv�ssaveyyu�, tassa sa�var�ya na pa�ipajjati na rakkhiti cakkhundriya� cakkhundriye na sa�vara� �pajjati, sotena sadda� sutv� -pe gh�nena gavdha� gh�yitv� -pe- jivh�ya rasa� s�yitv�-pe- k�yena pho��habba� phusitv� -pemanas� dhamma� vi���ya nimittagg�h� hoti anubya�janagg�h�, yatv�dikara�amena� manindriya� asa�vuta� viharanta� abhijjh� domanass� p�pak� akusal� dhamm� avv�ssaveyyu�, tassasa�var�ya na pa�ipajjati na rakkhati manindriya� manindriye na sa�vara� �pajjati, aya� vuccati asa�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ss�lya�: k�yiko v�tikkamo v�casiko v�tikkamo k�yikav�casiko v�tikkamo, ida� vuccati duss�l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paccanikas�tat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5. Tattha katam� ariy�na� adassanakamyat�: tattha katame ariy�: ariy� vuccanti buddh� ca buddhas�vak� ca, y� imesa� ariy�na� adassanakamyat� ada��hukamyat� asametukamyat� asam�gantukamyat�, aya� vuccati ariy�na� adassanakam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 katam� saddhamma� asotukamyat�: tattha katamo sadadhammo: catt�ro satipa��h�n� catt�ro sammappadh�n� catt�ro iddhip�d� pa�cindriy�ni pa�ca bal�ni satta bojjha�g� ariyo a��ha�giko maggo, aya� vuccati saddhammo. Y� imassa saddhammassa asotukamyat� asavanakamyat� anuggahetukamyat� adh�retukamyat�, aya� vuccati saddhamma� asotukam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up�rambhacittat�: [PTS Page 373] [\q 373/]      tattha katamo up�rambho: yo up�rambho anup�rambho up�rambhan� anup�rambhan� anup�rambhitatta� u��� ava��� paribhavo ravdhagavesit�. Aya� vuccati up�rambha c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6. Tattha katama� mu��hasacca�: y� asati ananussati appa�issati asara�at� adh�ra�at� pil�panat� pammussanat�, ida� vuccati mu��h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sampaja��a�: ya� a����a� adassana�-peavijj�la�g� meho akusalam�la�, ida� vuccati asampaj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cetaso vikkhepo: ya� cittassa uddhacca� avupasamo cetaso vikkhepo bhantatta� cittassa, aya� vuccati cetaso vikkhe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7. Tattha katamo ayoniso manasik�ro: anicce niccanti ayoniso manasik�ro, dukkhe sukhanti ayoniso manasik�ro. Anattani att�ti ayoniso manasik�ro, asubhe subhanti ayoniso manasik�ro, saccavippa�ik�lena v� cittassa �va��an� anv�va��ana1 �bhogo samann�h�ro manasik�ro, aya� vuccati ayoniso manas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umamggasevan�: tattha katamo kummaggo: micch� di��hi micch�sa�kappo micc�v�c� micch�kammanto micch��jivo micch� v�y�mo micc�sati micc�sam�dhi, aya� vuccati kummaggo. Y� imassa kummaggassa sevan� nisevan� sa�sevan� bhajan� ja�bhajan� bhatti samhatti ta� sampava�kat�, aya� vuccati kummagga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cetaso ca l�natta�: y� cittassa akalyat� akamma��at� ol�yan� sall�yan�l�na� l�yan� l�yitatta� thina� thiyan� l�yitatta� thina� thiyan� thiyitatta� cittassa, ida� vuccati cetaso ca l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va��an�- sirimu. Machasa�. �vajjan�, an�vajjan�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8. Tattha katame catt�ro �sav�: k�m�savo bh�v�savo di��h�savo avijj�savo, tattha katamo k�m�savo: [PTS Page 374] [\q 374/]      yo k�mesu k�macchande k�mar�go k�manandi k�mata�h� k�masneho k�ma paril�h� k�mamucch� k�majjhos�na�, aya� vuccati k�m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bhav�savo: yo bhavesu bhavacchavdo -pebhavajjhos�na�, aya� vuccati bhav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i���savo: sassato lokoti v� asassato lokoti v� antav�lokoti v� anantav� lokoti v� ta� j�va� ta� sar�ranti v� a��a� j�va� a��a� sar�ranti v�. Hoti tath�gato parammaran�ti v�. Na hoti tath�gato parammara�ti v�. Hoti ca na hoti ca tath�gato parammara�ti v� neva hoti na nahoti tath�gato parammara�ti v� y� evar�p� di��hi di��higata� -pe vipariyesag�ho, aya� vuccati di��h�savo. Sabb�pi micch�di��hi di��h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vijj�savo: dukkhe a����a� dukkhasamudaye a����a� dukkhanirodhe a����a� dukkhanirodhag�miniy� pa�ipad�ya a����a� pubbante a����a� aparante a����a� pubant�parante a����a� idappaccayat� pa�iccasamuppannesu dhammesu a����a�, ya� evar�pa� a����a� adassana�-pe- avijj�la�g� moho akusalam�la�, aya� vuccati avijj�savo. Ime catt�ro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9. Tattha katame catt�ro gavth� [PTS Page half [\q /]      page miss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catt�ro ogh� -pecatt�ro yog� -pe- catt�ri up�d�n�ni: k�m�p�d�na� di��hup�d�na� s�labbatup�d�na� attav�d�p�d�na�. Tattha katama� k�m�p�d�na�: yo k�mesu k�macchando k�mar�go n�manandi k�matanh� k�masneho k�maparil�ho k�mamucch� k�majjhos�na�, ida� vuccati k�m�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i��h�p�d�na�: natthi dinna� natthi yi��ha� -pe- ye ima�ca loka� para�ca loka� saya� abhi��� sacchikatv� pavedent�ti y� evar�p� di��hi di��higata�-pe vipariyesag�ho, ida� vuccati di��hup�d�na�. �hapetv� s�labbatup�d�na�ca attav�d�p�d�na�ca sabb�pi micch�di��hi di��h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�labbat�p�d�na�: ito bahiddh� sama�abr�hma�na� s�lena suddhi vatena suddhi s�labbatena suddhiti y� evar�p� di��hi di��higata� -pe- vipariyesag�ho, ida� vuccati s�labbat�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ttav�dup�d�na�: idha assutav� puthujjano ariy�na� adass�v� ariyadhammassa akovido ariyadhamme avin�to sappuris�na� adass�v� sappurisadhammassa akovido sappurisadhamme avin�to r�pa� attato samanupassati r�pavanta� v� att�na� attani v�r�pa� r�pasmi� v� att�na�, vedana� -pe- sa��a� -pesa�k�re-pevi����a� attato samanupassati. Vi����avanta� v� att�na� attani v� vi����a�. Vi����asmi� v� att�na�, y� evar�p� di��hi di��higata� -pe- vipariyesag�ho, ida� vuccati attav�d�p�d�na�. Im�n� catt�ri up�d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. Tattha katame catt�ro ta�hupp�d�: c�varahetu v� bhikkhuno tanh� uppajjam�n� uppajjati, pi�ap�tahetu v� bhikkhuno tanh� uppajjam�n� uppajjati, sen�sanahetu v� bhikkhuno tanh� uppajjam�n� uppajjati, iti bhav�bhava hetu v� bhikkhuno tanh� uppajjam�n� uppajjati, ime catt�ro ta�hupp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1. Tattha katam�ni catt�ri agatigaman�ni: [PTS Page 376] [\q 376/]      chand�gati� gacchati dos�gati� gacchati. Mo h�gati� bhay�gati� gacchati. Y� evar�p� agatigam�n� chandagaman� vaggagaman� v�rigaman�, im�ni catt�ri agatigam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. Tattha katamo ctt�ro vipariyes�1: anicce niccanti sa��� vipariyeso cittavipariyeso di��hivipariyeso, dukkhe sukhanti sa��� vipariyeso cittavipariyeso di��hivipariyeso, anattani att�ti sa���vipariyeso cittavipariyeso di��hivipariyeso, asubhe subhanti sa���vipariyeso cittavipariyeso di��hivipariyeso. Ime catt�ro vipariy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3. Tattha katamo catt�ro anariyavoh�r�: adi��he di��hav�dit� assute sutav�dit� amuto mutav�dit� avi���te vi���tav�dit�. Ime catt�ro anariyavo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4. Tattha katamo aparepi catt�ro anariyavoh�r�: di��he adi��hav�dit� sute assutav�dit� mute amutav�dit� vi���te avi���tav�dit�. Ime catt�ro anariyavo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5. Tattha katam�ni catt�ri duccarit�ni: p��tip�to adinn�d�na� k�mesu micch�c�ro mus�v�do, im�ni catt�ri duccar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6. Tattha katam�ni apar�nipi catt�ri duccarit�ni: mus�v�do pisun�v�c� pharus�v�c� samphappal�pe, im�ni catt�ri duccar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7. Tattha katam�ni catt�ri bhay�ni: j�tibhaya� jar�bhaya� vy�dhibhaya� mara�abhaya�, im�ni catt�ri bha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8. Tattha katam�ni apar�ni catt�ri bhay�ni: r�jabhaya� cora bhaya� aggibhaya� udakabhaya�, im�ni catt�ri bha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9. Tattha katam�ni apar�nipi catt�ri bhay�ni: �mibhaya�, kumabh�labhaya�, �va��abhaya�, susuk�bhaya�, im�ni catt�ri bha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. Tattha katam�ni apar�nipi catt�ri bhay�ni: att�nuv�dabhaya�. Par�nuv�d�bhaya� da�abhaya� duggatibhaya�, im�ni catt�ri bha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iy�s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. Tattha katam� catasso di��hiyo: saya� kata� sukhadukkhanti saccato thetato di��hiuppajjati. Para� kata� sukhadukkhanti saccato thetato [PTS Page 377] [\q 377/]      di��hi uppajjati. Saya� kata�ca para� kata�ca sukhadukkhanti saccato thetato di��hi uppajjati. Asaya�k�ra� apara�k�ra� adhiccasamuppanna� sukhadukkhanti saccato thetato di��hi uppajjati. Im� catasso di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2. Tattha katam�ni pa�corambh�giy�ni sa��ojan�ni: sakk�ya di��hi vicikicch� s�labbatapar�m�so k�macchando vy�p�do, im�ni pa�corambh�giy�ni sa��oj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3. Tattha katam�ni pa�cuddhambh�giy�ni sa��ojan�ni: r�pa r�go ar�par�go m�nouddhacca� avijj�, im�ni pa�cuddhambh�giy�ni sa��oj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4. Tattha katam�ni pa�camacchariy�ni: �v�samacchariya� kulamacchariya� l�bhamacchariya� va��amacchariya� dhammamacchariya�. Im�ni pa�ca maccha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5. Tattha katame pa�ca sa�g�: r�gasa�go dosasa�go mohasa�go m�nasa�go di��hisa�go, ime pa�cas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6. Tattha katame pa�casall�: r�gasalla� dosasalla� mohasalla� m�nasalla� di��hisalla�, ime pa�ca sal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7. Tattha katame �cacetokhil�: satthiri ka�khat� vicikicchati n�dhimuccati na sampas�dati, dhamme ka�khati vicikicchati n�dimuccati na sampas�dati, sa�ghe ka�khati vicikicchati n�dhimucchati na sampas�dati, sikkh�ya ka�khati vicikicchati n�dhimuccati na sampas�dati. Sabrahmac�r�su kupito hoti anattamanato �hatacitto kilaj�to, ime pa�ca cetokhi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8. Tattha katame pa�ca cetaso vin�bandh�: k�me av�tar�gohoti avigatachando avigatapemo avigatapip�so avigatapariho avigatatanho. K�ye av�tar�go hoti. -Per�pe avitar�go hoti. [PTS Page 378] [\q 3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y�vadattha� udar�vadehaka� bhu�jitv� seyyasuka� passasuka�1 middhasuka� anuyutto viharati. A��atara� devanik�ya� pa�idh�ya brahmacariya� carati imin�ha� s�lena v� vatena v� tapena v� brahmacariyena v� devo v� bhaviss�mi deva��ataro v�ti, ime pa�ca cetaso vinib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9. Tattha katam�ni pa�ca n�vara�ni: k�macchandan�vara�a� vy�p�dan�varana� thinamiddhan�varana�uddhaccakukkuccan�varana� vicikicch�n�varana�, im�ni pa�ca n�var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assasukha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. [\x 2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0. Tattha katam�ni pa�ca kamm�ni �nantariy�ni: m�t� j�vit� voropit� hoti. Pit� j�vit� voropito hoti. Arahanto j�vit� voropito hoti. Du��hena cittena tath�gatassa lohita� uppadita� hoti. Sa�gho bhinno hoti. Im�ni pa�ca kamm�ni �nanta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1. Tattha katam� pa�ca di��hiyo: sa��� att� hoti arogo parammara�ti ittheke abivadanti, asa��� att� hoti arogo parammara�ti ittheke abivadanti, nevasa��� n�sa��i att� hoti arogo parammara�ti ittheke abhivadanti, sato v�pana sattassa uccheda� vin�sa� vibhava� pa���penti. Di��hadhammanibb�na� v�paneke abhivadanti, im� pa�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2. Tattha katame pa�ca ver�: p��tip�to adinn�d�na� k�mesumicch�c�ro mus�v�do sur�merayamajjapam�da��h�na�, ime pa�ca ve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3. Tattha katame pa�ca vyasan�: ��tivyasana� bogavyana� rogavyasana� s�lavyasana� di��hivyasana�, ime pa�ca vya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4. Tattha katame pa�ca akhantiy� �d�nav�: bahuno janassa appiyo hoti aman�po, verabahulo ca hoti, vajjabahulo ca, sammu�ho k�la� karoti, k�yassa [PTS Page 379] [\q 379/]      bhed� parammara� ap�ya� duggati� vinip�ta� niraya� upapajjati. Ime pa�ca akhantiy� �d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5. Tattha katam�ni pa�ca bhay�ni: �jivikabhaya� asilokabhaya� parasas�rajjabhaya� mara�abhaya� duggatibhaya�, im�ni pa�cabhay�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6. Tattha katamo pa�ca di��hadhammanibb�nav�d�: idhekacco samano v� br�hma�o v� eva�v�di hoti eva�di��hi. Yato ko bo aya� att� pa�cahi k�magu�ehi samappito sama�g�bhuto paric�reti. Ett�vat� ko bo aya� att� paramadi��hadhamma nibb�nappatto hot�ti, ittheke sato sattassa paramadi��hadhamma nibb�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�o evam�ha: atthi ko bo eso att� ya� tva� vadesi neso natth�ti vad�mi. Ne ca ko bo aya� att� ett�vat� paramadi��hadhammanibb�nappatto hoti. Ta� kissa hetu: k�m� h� bo anicc� dukk� vipari�madhamm�, tesa� vipari�ma��ath�bh�v� uppajjanti sokaparidevadukkhadomanassup�y�s�. Yato ko bhoaya� att� vivicceva k�mehi -pe- pa�hama� jh�na� upasampajja viharati. Ett�vat�ko bho aya� att� paramadi��hadhammanibb�nappatto hot�ti ittheke sato sattassa paramadi��hadhammanibb�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�o evam�ha: atthi kho bho eso att� ya� tva� vadesi. Neso natth�ti vad�mi. No ca kho bho aya� att� ett�vat� paramadi��hadhammanibb�nappatto hoti. Ta� kissa hetu: yadeva tattha vitakkita� vic�rita� etena eta� orika� akkh�yati. Yato kho bho aya� att� vitakkavic�r�na� v�pasam� -pe dutiya� jh�na� upasampajja viharati. Ett�vat� kho bho aya� att� parama di��hadhamma nibb�nappatto hot�ti ittheke sato sattassa paramadi��hadhamma nibb�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�o evam�ha: atthi kho bho eso att� ya� tva� vadesi. Neso natth�ti vad�mi. No ca kho bho aya� att� ett�vat� paramadi��hadhammanibb�nappatto hoti. Ta� kissa hetu: yadeva tattha p�tigata� cetaso ubbill�vitatta�1 etena eta� orika� akkh�yati. Yato kho bho aya� att� p�tiy� ca vir�g� -pe- tatiya� jh�na� upasampajja viharati. Ett�vat� kho bho aya� att� parama di��hadhamma [PTS Page 380] [\q 380/]      nibb�nappatto hot�ti ittheke sato sattassa paramadi��hadhamma nibb�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�o evam�ha: atthi kho bho eso att� ya� tva� vadesi. Neso natth�ti vad�mi. No ca kho bho aya� att� ett�vat� paramadi��hadhammanibb�nappatto hoti. Ta� kissa hetu: yadeva tattha sukhamiti cetaso2 �bhogo etena eta� orika� akkh�yati. Yato kho bho aya� att� sukhassa ca pah�n� -pe-catuttha� jh�na� upasampajja viharati. Ett�vat� kho bho aya� att� parama di��hadhamma nibb�nappatto hot�ti ittheke sato sattassa paramadi��hadhamma nibb�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7. Tattha katam�ni cha viv�dam�l�ni: kodho makkho iss� s��heyya� p�picchat� sandi��hipar�m�sit�. Im�ni cha viv�dam�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8. Tattha katamo cha chandar�g� hegasit� dhamm�: man�piyesu r�pesu gehasito r�go s�r�go cittassa s�r�go. Man�piyosu saddesu -pe- man�piyesu gandhesu- pe- man�piyesu rasesu -pe- man�piyesu pho��habbesu -pe- man�piyesu dhammesu gehasito r�go s�r�go cittassa s�r�go, ime cha chandar�g� gehasit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9. Tattha katam�ni cha virodhavatth�ni: aman�piyosu r�pesu cittassa �gh�to pa�ig�to can�ikka� asuropo anattamanat� cittassa. Aman�piyesu saddesu -peaman�piyesu gandhesu -peaman�piyosu rasosu -pe- amanipiyesu pho��habbesu -peaman�piyesu dhammesu cittassa �gh�to pa�igh�to ca�ikka� asuropo anattamanat� cittassa, im�ni cha virodhevattha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ill�vita� -s�- ubbill�vita� [pts] upill�vita� -sirimu. Machasa� 2. Sukhap�ti cetaso �bogo- sir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0. Tattha katam� cha ta�h�k�y�: r�pata�h� saddata�h� gandhata�h� rasata�h� pho��habbata�h� dhammata�h�. Ime cha ta�h�k�y�. [PTS Page 381] [\q 3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1. Tattha katamo cha ag�rav�: satthari ag�ravo viharati appatisso, dhamme ag�ravo viharati appatisso, sa�ghe ag�ravo viharati appatisso, sikkh�ya ag�ravo viharati appatisso. Appam�do ag�ravo viharati appatisso pa�isavth�reag�ravo virahati appatisso ime cha ag�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2. Tattha katamo cha parih�niy� dhamm�: kamm�r�mat� bhass�r�mat� nidd�r�mat� sa�ga�ik�r�mat� sa�sagg�r�mat� papa�c�r�mat�, ime cha parih�niy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3. Tattha katame aparepi cha parih�niy� dhamm�: kamam�r�mat� bhass�r�mat� nidd�r�mat� sa�ga�ik�r�mat� dovacassat� p�pamittat�. Ime cha parih�niy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4. Tattha katamo cha somanasasupavic�r�: cakkhun� r�pa� disv� somanassa��h�niya�r�pa� upavicarati. Sotena sadda� sutv� -pe gh�nena gavdha� gh�yitv� -pe- jivh�ya rasa� s�yitv� -pe k�yena pho��habba� ph�sitv� -pemanas� dhamma� vi����ya somanassa��h�n�ya� dhamma� upavicarati, ime cha somanassup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5. Tattha katamo cha domanasasupavic�r�: cakkhun� r�pa� disv� domanassa��h�niya� r�pa� upavicarati. Sotena sadda� sutv� -pe gh�nena gavdha� gh�yitv� -pe- jivh�ya rasa� s�yitv� -pe k�yena pho��habba� ph�sitv� -pe- manas� dhamma� vi����ya domanassa��h�n�ya� dhamma� upavicarati, ime cha domanassup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6. Tattha katamo cha upekkh�pavic�r�: cakkhun� r�pa� disv� upekkh�niya�r�pa� upavicarati. Sotena sadda� sutv� -pe gh�nena gavdha� gh�yitv� -pe- jivh�ya rasa� s�yitv� -pe k�yena pho��habba� ph�sitv� -pe- manas� dhamma� vi����ya upekkh�n�ya� dhamma� upavicarati, ime cha upekkh�p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7. Tattha katam�ni cha gehasit�ni somanass�ni: man�piyesu r�pesu gehasita� cetasika� s�ta� cetasika� sukha�, ceto samphassaja� s�ta� sukha� vedayita�, ceto samphassaj� s�t� sukh� vedan�, man�piyesu saddesu -pe- man�piyesu gandhesu -peman�piyesu rasosu -peman�piyesu pho��habbesu -peman�piyosu dhammesu gehasita� cetasika� s�ta� cetasika� sukha� ceto samphassaja� s�ta� [PTS Page 382] [\q 382/]      sukha� vedayita�, cetosamphassaj� s�t� sukh� vedan�, im�ni cha hegasit�ni soman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. [\x 24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8. Tattha katam�ni cha gehasit�ni domanass�ni: aman�piyosu r�pesu gehasita� cetasika� as�ta� cetasika� dukkha�, ceto samphassaja� as�ta� dukkha� vedayita�, cetosamphassaj� as�t� dukkh� ved�n�, aman�piyesu saddesu -pe-aman�piyesu gavdhesu -pe- aman�piyesu rasosu -pe- aman�piyesu pho��habbesu -peaman�piyesu dhammesu gehasita� cetasika� as�ta� cetasika� dukkha� cetosamphassaja� as�ta� dukka� vediyita� cetosamphassaj� as�t� dukk� ved�ni, im�ni cha gehasit�ni doman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9. Tattha katam� cha gehasit� upekkh�: upekkh��h�n�yesu r�pesu gehasita� cetasika� nevas�ta� n�s�ta� cetosamphassaja� adukkhamasuka� vedayita� cetosamphassaj� adukkhamasukh� vedan� upekkh��h�n�yesu saddesu -peupekkh��h�n�yesu gavdhesu -pe-upekkh��h�n�yesu rasesu -peupekkh��h�n�yesu pho��habbesu -peupekk��h�n�yesu dhammesu gehasita� cetasika� nevas�ta� n�s�ta� cetosamphassaja� adukkhamasukha� vedayita� cetosamphassaj� adukkhamasukh� ved�n�, im� cha gehasit� up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. Tattha katam� cha di��hiyo: atthi me att�ti v� assa saccato thetato di��hi uppajjati, natthi me att�ti v� assa saccato thetato di��hi uppajjati. Attan�v� att�na� sa�j�n�m�ti v� assa saccato thetato di��hi uppajjati. Attan�v� anatt�na� sa�j�n�m�ti v� assa saccato thetato di��hi uppajjati. Anattan� v� att�na� sa�j�n�m�ti v� assa saccato thetato di��hi uppajjati. Atha v� panassa eva� di��i hoti. So me aya� att� vado vedeyyo. Tatra tatra d�gharatta� kaly��ap�pak�na� kamm�na� vip�ka� paccanubhoti na so j�to n�hosi. Na so j�to na bhavissati. Nicco dhuvo sassato aviparin�madhammoti v� panassa saccato thetato di��hi uppajjati, im� cha di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a�. [PTS Page 383] [\q 3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1. Tattha katame satt�nusay�: k�mar�g�nusayo pa�igh�nusayo m�n�nusayo di��h�nusayo vicikicch�nusayo bhavar�g�nusayo avijj�nusayo, ime satta 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2. Tattha katam�ni satta sa��ojanani: k�mar�gasa��ojana� pa�ighasa��ojana� m�nasa��ojana� di��hisa��ojana� vicikicch�sa��ojana� bhavar�gasa��ojana� avijj�sa��ojana�, im�ni satta sa��oj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3. Tattha katam�ni satta pariyu��h�n�ni: k�mar�gapariyu��h�na� pa�ighapariyu��h�na� m�napariya��h�na� di��hipariyu��h�na� vicikicch� pariyu��h�na� bhavar�gapariyu��h�na� avijj�pariyu��h�na�, im�ni satta pariyu��h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4. Tattha katame satta asaddhamm�: assaddho hoti, ahiriko hoti, anottapp� hoti, appassuto hoti. Kus�to hoti. Mu��hassati hoti, ppa��o hoti. Imo satta asad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5. Tattha katam�ni satta duccarit�ni: p��tip�to adinn�d�na� k�mosu micch�c�ro mus�v�do pisun�v�c� pharus�v�c� samphappal�po. Im�ni satta duccar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6. Tattha katamo satta m�n�: m�no at�m�no m�n�tim�no om�noadhim�no asmim�no micc�m�no. Ime satta 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7. Tattha katam� satta di��hiyo: idhekacco sama�o v� br�hma�o v� eva�v�dihoti eva�di��hi. Yato kho bho aya� att� r�p� c�tummah�bh�tiko m�t�pettikasambhavo k�yassa bhed� ucjijjati vinassati na hoti parammaran� ett�vat� kho bho aya� att� samm� samucchinno hot�ti. Ittheke sato sattassa uccheda� vin�sa� vibhava� pa��a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�o evam�ha: atthi kho bho eso att� ya� tv� vadesi neso natthi vad�mi. No ca kho bho aya� att� ett�vat� samm� samucchinno hoti. Atthi kho bho a��o att� dibbo r�pi k�m�vacaro kaba�i�k�rabhakkho, [PTS Page 384] [\q 384/]      ta� tva� na j�n�si na passasi tamaha� j�n�mi pass�mi. So kho bo att� yato k�yassa bhed� ucchijjati vinassati na hoti parammara�, ett�vat� kho bho aya� att� samm� samucchinno hot�ti, ittheke sato sattassa uccheda� vin�sa� vibhava� pa���pen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�o evam�ha: atthi kho bho eso att� ya� tva� vadesi neso natth�ti vad�mi. No ca kho bho aya� att� ett�vat� samm� samucchinno hoti atthi kho bo a��o att� dibbo r�p� manomayo sabba�gapacca�g� ah�nindriyo, ta� tva� na j�n�si na passasi, tamaha� j�n�mi pass�mi. So kho bho att� yato k�yassa bhed� ucchijjati, vinassati, na hoti, parammara�. Ett�vat� ko bho aya� att�samm� samucchinno hot�ti, ittheke sato sattassa uccheda� vin�sa� vibhav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�o evam�ha: atthi ko bho eso att� ya� tva� vadesi noso natth�ti vad�mi. No ca kho bo aya� att� ett�vat� samm� samucchinno hoti. Atthi kho bho a��o att� sabbaso r�pasa���na� samatikkam� pa�ighasa���na� attha�gam� n�nattasa���na� amanasik�r� ananto �k�soti �k�s�na�c�yatan�pago ta� tva� na j�n�si na passasi, tamaha� j�n�mi pass�mi. So kho bho att� yato k�yassa bhed� uccijjati, vinassati, na hoti parammara�. Ett�vat� kho bho aya� att� samm� samucchinno hot�ti, ittheke sato sattassa uccheda� vin�sa� vibhav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. [\x 2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�o evam�ha: atthi kho bho eso att� ya� tva� vadesi neso natth�ti vad�mi. No ca kho bho aya� att� ett�vat� samm� samucchinno hoti. Atthi ko bho a��o att� sabbaso, �k�s�na�c�yatana� samatikkamma ananta� vi����anti vi����a�c�yatan�pago, ta� tva� na j�n�si na passasi tamaha� j�n�mi pass�mi. So kho bho att� yato k�yassa bhed� ucchijjati vinassati na hoti parammara�, ett�t� kho bho aya� att� samm� samucchinno hot�ti, ittthake sato sattassauccheda� vin�sa� vibhav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�o evam�ha: atthi kho bho eso att� ya� tva� vadesi neso natth�ti vad�mi. No ca kho bho aya� att� ett�vat� samm� samucchinno hoti. Atthi kho bho a��o att� sabbaso, �ki�ca��c�yatana� samatikkamma nattha ki�citi �ki�ca���yatan�pago, ta� tva� na j�n�si na passasi [PTS Page 385] [\q 385/]      tamaha� j�n�mi pass�mi. So kho bho att� yato k�yassa bhed� ucchijjati vinassati na hoti parammara�, ett�t� kho bho aya� att� samm� samucchinno hot�ti, ittthake sato sattassa uccheda� vin�sa� vibhav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��o evam�ha: atthi kho bho eso att� ya� tva� vadesi neso natth�ti vad�mi. No ca kho bho aya� att� ett�vat� samm� samucchinno hoti. Atthi kho bho a��o att� sabbaso, �ki�ca���yatana� samatikkamma nevasa���n�sa��� yatan�pago. Ta� tva� na j�n�si na passasi tamaha� j�n�mi pass�mi. So kho bho att� yato k�yassa bhed� ucchijjati vinassati na hoti parammara�, ett�t� kho bho aya� att� samm� samucchinno hot�ti, ittthake sato sattassauccheda� vin�sa� vibhava� pa���penti. Ime satt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8. Ttha katam�ni a��ha kilesavatthuni: lobho doso moho m�no di��hi vicikicch� thina� uddhacca�. Im�ni a��ha kilesavatth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. Tattha katam�ni a��ha kus�tavatthuni: idha bhikkhun� kamma� k�tabba� hoti, tassa eva� hoti: kamma� kho me k�tabba� bhavissati. Kamma� kho pana me karontassa k�yo kilamissati. Hand�ha� nipajj�m�ti so nipajjati na viriya� �rabhati appattassa pattiy� anadhigatassa adhigam�ya asacchikatassa sacchikiriy�ya. Ida� pa�h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n� kamma� kata� hoti. Tassa eva� hoti: aha� kho kamma� ak�si�, kamma� ko pana me karontassa k�yo kilanto hand�ha� nipajj�m�ti so nipajjati. Na viriya� �rabhati appattassa pattiy�, anadhigatassa adhigam�ya, asacchikatassa sacchikiriy�ya. Ida� dutiy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n� maggo gantabbo hoti, tassa [PTS Page 386] [\q 386/]      eva� hoti: maggo kho pana me gantabbo bhavissati. Magga� kho pana me gacchantassa k�yo kilamissati, hand�ha� nipajj�m�ti, so nipajjati. Na viriya� �rabhati appattassa pattiy� anadhigatassa adhigam�ya asacchikatassa sacchikiriy�ya. Ida� tatiy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un� maggo gato hoti. Tassa eva� hoti: aha� kho magga� agam�si�. Magga� ko pana me gacchantassa k�yo kilanto hand�ha� nipajj�m�ti. So nipajjati. Na viriya� �rabhati. Appattassa pattay� anadhigatassa adhigam�ya asacchikatassa sacchikiriy�ya. Ida� catutth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 g�ma� v� nigama� v� pi�ya caranto na labhati lukhassa v� pa�tassa v� bojanassa y�vadattha� p�rip�ri�. Tassa eva� hoti: aha� ko g�ma� v� nigama� v� pi�ya caranto n�lattha� lukhassa v� pa�tassa v� bhojanassa y�vadattha� p�rip�ri�. Tassa me k�yo kilanto akamma��o hand�ha� nipajj�m�ti. So nipajjati, na viriya� �rabhati appattassa pattiy� anadigatassa adigam�ya asacchikatassa saccikiriy�ya. Ida� pa�c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 g�ma� v� nigama� v� pi�ya caranto labhati lukhassa v� pa�tassa v�bojanassa y�vadattha� p�rip�ri�. Tassa eva� hoti: aha� kho g�ma� v� nigama� v� pi�ya caranto alattha� lukhassa v� pa�tassa v� bhojanassa y�vadattha� p�rip�ri. Tassa me k�yo kilanto akamma��o m�s�cita� va��e. Hand�ha� nipajj�m�ti se nipajjati na viriya� �rabhati appattassa pattiy� anadhigatassa adhigam�ya asacchikatassa sacchikiriy�ya. Ida� cha��h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uno uppanno hoti appamattako �b�dho. Tassa eva� hoti: uppanno kho me aya� appamattako �b�dho atthi kappo nipajjitu�. Hand�ha� nipajj�m�ti so nipajjati na viriya� �rabhati appattassa pattiy� anadigatassa adhigam�ya asacchikatassa sacchikiriy�ya. Ida� satt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ikkhu gil�n� vuca��hito hoti aciravu��hito gela���, tassa eva� hoti: aha� kho gil�n� vu��hito aciravu��hito gela���. Tassa me k�yo dubbalo akamma��o havd�ha� nipajj�m�ti. So nipajjati. Na viriya� �rabhati, appattassa pattiy� anadhigatassa adhigam�ya asacchikatassa sacchikiriy�ya. Ida� a��hama� kus�tavatthu. Im�ni a��ha kus�tavatthuni. [PTS Page 387] [\q 3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. Tattha katamesu a��hasu lokadhammesu cittassa pa�igh�to: l�bhe s�r�go al�bhe pa�ivirodho yaso s�r�go ayase pa�ivirodho pasa�s�ya s�r�go nind�ya pa�ivirodho sukho s�r�go dukkhe pa�ivirodo, imesu a��hasu lokadhammesu cittassa pa�ig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. Tattha katame a��ha anariyavoh�r�: adi��he di��hav�dit� assute sutav�dit� amute mutav�dit� avi���te vi���tav�dit� di��he adi��hav�dit� sute assutav�dit�, mute amutav�dit�, vi���te avi���tav�dit�. Ime a��ha anariyavo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. Tattha katame a��ha micchatt�: micch�di��hi micch�sa�kappo micch�v�c� micch�kammanto micc��j�vo micch�v�y�mo micch�sati micch�sam�dhi. Ime a��hamicc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. Tattha katame a��ha purisados�: idha bhikkhu bhikkhu� �pattiy� codenti so bhikkhu bhikkh�hi �pattiy� codiyam�no na sar�mi na sar�m�'ti asatiy�va nibbe�heti. Aya� pa�hamo purisa 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� bhikkhu� �pattiy� codenti, so bhikkhu bhikkh�hi �pattiy� codiyam�no codaka� yeva pa�ippharati. Ki� nu kho tuyha� b�lassa avyattassa bha�itena, tuvampi n�ma ma� bha�itabba� ma��as�ti. Aya� dutiy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 para� bhikkh� bhikkhu� �pattiy� codenti, so bhikkhu bhikkh�hi �pattiy� codiyam�no vodaka�yeva pacc�ropeti. Tvampi khosi itthann�ma� ap�tti� �panno, tva� t�va pa�hama� pa�ikaroh�ti aya� tatiy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� bhikkhu� �pattiy� codenti. So bikkhu bhikkh�hi �pattiy� codiyam�no a��ena��a� pa�icarati. Bahiddh� katha� apan�meti. Kopa�ca dosa�ca appaccaya�ca p�tukaroti. Aya� catutth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� bhikkhu� �pattiy� codenti. So [PTS Page 388] [\q 388/]      bhikkhu bhikkh�hi �pattiy� codiyam�no sa�ghamajjhe b�h� vikkhepaka� bha�ati. Aya� pa�camo purisadoso. Appaccaya�ca p�tukaroti. Aya� catutth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� bhikkhu� �pattiy� codenti. So bhikkhu bhikkh�hi �pattiy� codiyam�no nev�ha� �pannosmi na pan�ha� an�pannosm�ti tu�h�bhuto sa�gha� viheseti. Aya� cha��h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� bhikkhu� �pattiy� codenti. So bhikkhu bhikkh�hi �pattiy� codiyam�no an�diyitv� sa�gha�, an�disitv� codaka�, s�pattikova yena k�ma� pakkamati. Aya� sattamo purisad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� bhikkhu� �pattiy� codenti. So bhikkhu bhikkh�hi �pattiy� codiyam�no evam�ha: ki� nu kho tumhe �yasmanto atib��ha� mayi by�va��. Id�n�ha� sikkha� paccakkh�ya h�n�y�vattiss�m�ti. So sikkha� paccakkh�ya h�n�y�vattitv� evam�ha: 'id�ni ko tumhe �yasmanto attaman� hoth�'ti. Aya� a��hamo purisadoso. Ime a��ha purisado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. Tattha katame a��ha asa��iv�d�: r�p� att� hoti arogo parammara�tiasa��iti na� pa���penti. Ar�p� att� -per�p� ca ar�p� ca -penevar�p� n�r�p� -pe- antav� att� hoti arogo parammara�ti asa��iti na� pa���penti. Anantav� att� hoti arogo parammara�ti. Asa��iti na pa���penti. [PTS Page 389] [\q 389/]      antav� ca anantav� ca att� hoti arogo parammara�ti asa��iti na� pa��apenti. Nevantav� n�nantav� att� hoti arogo parammara�ti asa��iti na� pa���penti. Ime a��ha asa��iv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. Tattha katame a��ha nevasa��� n�sa��iv�d�: r�pi att� hoti arogo parammara�ti nevasa��� n�sa��iti na� pa���penti. Ar�p� att� hoti arogo parammara�ti nevasa��� n�sa��iti na� pa���penti. R�p� ca ar�p� ca att� hoti arogo parammara�ti nevasa��� n�sa��iti na� pa���penti. Neva r�pi n� r�pi att� hoti arogo parammara�ti nevasa��� n�sa��iti na� pa���penti. Antav� att� hoti arogo parammara�ti nevasa��� n�sa��iti na pa���penti. Anantav� att� hotiarogo parammara�ti nevasa��� n�sa��iti na� pa���penti. Antav� ca anantav�ca att� hoti arogo parammaran�ti nevasa��in�sa��iti na� pa���penti. Nevantav� n�nantav� att� hoti arogo parammara�ti nevasa��in�sa��iti na� pa���penti. Ime a��ha nevasa��in�sa��iv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. Tattha katam�ni nava �gh�tavatth�ni: anattha� me acar�ti �gh�to j�yati. Anattha� me carat�ti �gh�to j�yati. Anattha� me carissat�ti �gh�to j�yati. Piyassa me man�passa anattha� acari, anattha� carati, anattha� carissat�ti. �gh�to j�yati. Appiyasasa me aman�passa attha� acari, attha� carati, attha� carissat�ti �gh�to j�yati. Im�ni nava �gh�tav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. Tattha katam�ni nava purisamal�ni: kodhe makkho iss� macchariya� m�y� s��heyya� mus�v�do p�picchat� micch�di��hi im�ni nava purisam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. Tattha katame navavidh� m�n�: seyyassa seyyohamasm�ti m�no, [PTS Page 390] [\q 390/]      seyyassa sadiso hamasm�ti m�no, seyyassa h�no hamasm�ti m�no, sadisassa seyyo hamasm�tim�no, sadisassa sadiso hamasm�ti m�no, sadisassa h�no hamasm�ti m�no, h�nassa seyyo hamasm�ti m�no, h�nassa sadiso hamasm�ti m�no, h�nassa h�no hamasm�ti m�no. Ime navavidh� 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9. Tattha katame nava ta�h�mulak� dhamm�: ta�h� pa�icca pariyesan�, pariyesana� pa�icca l�bho, l�bha� pa�icca vinicchayo, vinicchaya� pa�icca chandar�go, chandar�ga� pa�icca ajjhos�na�, ajjhos�na� pa�icca pariggaho, pariggaha� pa�icca macchariya�, macchariya� pa�icca �rakkho, �rkh�dhikara�a� da�d�nasatth�d�nakalahaviggaha viv�datuva�tuva�pesu��amus�v�d�, aneke p�pak� akusal� dhamm� sambhavanti. Ime nava ta�h�m�lak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. Tattha katam�ni nava i�jit�ni: 'asm�'ti i�jitameta� 'ahamasm�'ti i�jitameta�, 'ayamahamasm�'ti i�jitameta�, 'bhavissa'nti i�jitameta�, 'r�pi bhavissa'nti i�ajitameta�, 'ar�p� bhavissa'nt� i�jitameta�, 'sa��� bhavissa'nti i�jitameta�, 'asa��� bhavissa'nti i�jitameta�, 'nevasa��in�sa��� bhavissa'nti i�jitameta�. Im�ni nava i�j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1. Tattha katam�ni nava ma��it�ni-pe- nava phandit�ni-pe- nava papa�cit�ni -pe nava sa�khat�ni: 'asm�'ti sa�ghatameta�, 'ahamasmi'ti sa�khatameta�, 'ayamahamasm�'ti sa�ghatameta�, [PTS Page 391  [\q 391/]     ']bhavissa'ntisa�ghatameta�, 'r�p� bhavissa'nti sa�ghatameta�, 'ar�pi bhavissa'nti sa�ghatameta�, 'sa��� bhavissa'nti sa�ghatameta�, 'asa��i bhavissa'nti sa�ghatameta�, 'nevasa��in�sa��� bhavissa'nti sa�ghatameta�, im�ni nava sa�gh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2. Tattha katam�ni dasa kilesavatth�ni: lobho doso moho m�no di��hi vicikicch� th�na� uddhacca� ahirika� anottappa�, im�ni dasa kilesa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. Tattha katam�ni dasa �gh�tavatth�ni: anattha� me acar�ti �gh�to j�yati, anattha� me carat�ti �g�to j�yati, anattha� me carissat�ti �gh�to j�yati, piyassame man�passa anattha� acari anattha� carati anattha� carissat�ti �gh�to j�yati, appiyassa me aman�passa attha� acari attha� carati attha� carissat�ti �gh�to j�yati, a��h�ne v� pana �gh�to j�yati, im�ni dasa �gh�ta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4. Tattha katame dasa akusalakammapath�: p��tip�to adinn�d�na� k�mesu micch�c�ro mus�v�do pisun�v�c� pharus�v�c� samphappal�po abhijjh� vy�p�do micch�di��hi, ime dasa akusala kammap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. Tattha katam�ni dasa sa��ojan�ni: k�mar�gasa��ojana�, pa�ighasa��ojana�, m�nasa��ojana�, di��hisa��ojana�, vicikicch�sa��ojana�, s�labbatapar�m�sasa��ojana�, bhavar�gasa��ojana�, iss�sa��ojana�, macchariyasa��ojana�, avijj�sa��ojana�, im�ni dasa sa��oj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6. Tattha katamo dasa micchatt�: micch�di��hi micch�sa�kappo micc�v�c� micch�kammanto micch��j�vo micc�v�y�mo micch�sati micch�sam�dhi [PTS Page 392] [\q 392/]      micc����a� micc�mimutti, ime dasa micc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7. Tattha katam� dasavatthuk� micch�di��hi: natthi dinna�, nattha yi��ha�, natthi huta�, natthi suka�adukkam�na� kamm�na� phala� vip�ko, natthi aya� loko, natthi paro loko, natthi m�t�, natthi pit�, natthi satt� opap�tik�, natthi loke sama�abr�hma� sammaggat� samm� pa�ipann� ya ima�ca loka� para�ca loka� saya� abhi��� sacchikatv� pavedent�ti, aya� dasavatthuk� micch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8. Tattha katam� dasavatthuk� antagg�hik� di��hi: sassato lokoti v�, asassato lokoti v� antav� lokoti v� anantav� lokoti v�, ta� j�va� ta� sar�ranti v�, a��a� j�va� a��a� sar�ranti v�, hoti tath�gato parammara�ti v�, na hoti tath�gato parammara�ti v�, hoti ca na hoti ca tath�gato parammara�ti v�, neva hoti na na hoti tath�gato parammara�ti v�, aya� dasavatthuk� antagg�hik�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9. Tattha katam�ni a��h�rasa tanh�vicarit�ni ajjhattikassa up�d�ya: asm�ti hoti, itthasmiti heti, evasm�ti hoti, a��ath�sm�ti hoti, bhavissanti hoti, ittha� bhavissanti hoti. Eva� bhavissanti hoti. A��ath� bhavissanti hoti, asasm�ti1 hoti, satasm�ti2 hoti, siyanti hoti, ittha� siyanti hoti, eva� siyanti hoti, a��ath� siyanti hoti, [PTS Page 393] [\q 393/]      ap�ha� siyanti hoti, ap�ha� ittha� siyanti hoti, ap�ha� eva� siyanti hoti, ap�ha� a��atha 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asm�ti hoti: ka�ci dhamma� anavak�ri� karitv� r�pa� vedana� sa��a� sa�kh�re vi����a� asm�ti chanda� pa�ilabhati. Asm�ti m�na� pa�ilabhati asm�ti di��hi� pa�ilabhati. Tasma� sati im�ni papa�cit�ni honti: itthasm�ti v� evasm�ti v� a��ath�sm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tthasm�ti hoti: khattiyosm�ti v� br�hmanosm�ti v� vessosmiti v� suddosm�ti v� gaha��hosm�ti v� pabbajikosm�ti v� devosm�ti v� manussosm�ti v� rup�sm�ti v� ar�p�sm�ti v�sa��ism�ti v� asa��ism�ti v� nevasa��in�sa���smiti v�, eva� itthasm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smiti -sirimu. 2. Asasm�ti -sirimu, s�tasm�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evasm�ti hoti: parapuggala� upanidh�ya yath� so khattiyo tath�ha� khattiyosm�tiv�, yath� so br�hma�e tath�ha� br�hma�osm�ti v�, yath� so cesso tath�ha� vessosm�ti v�, yath� so suddo, tath�ha� sudd�sm�ti v�, yath� so gaha��ho tath�ha� gaha��hosm�ti v�, yath� so pabbajito tath�ha� pabbajitosmiti v�, yath� so devo tath�ha� devosm�ti v� yath� so manusso tath�ha� manussosmitiv�, yath� so r�p� tath�ha� r�p�sm�ti v�, yath� so ar�p� tath�ha� ar�p�sm�ti v�, yath� so sa��� tath�ha� sa��ism�ti v�, yath� so asa��� tath�ha� asa��ism�ti v�, yath� so nevasa��i n�sa��� tath�ha� nevasa��� n�sa��� tath�ha� nevasa��� n�sa��ism�ti v�, eva� evasm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a��ath�sm�ti hoti: parapuggala� upanidh�ya yath� so khattiyo n�ha� tath� khattiyosm�ti v�, yath� so br�hma�o n�ha� tath� br�hma�osm�ti v�, yath� so vesso n�ha� tath� vessosm�ti v�, yath� so suddo n�ha� tath� suddosm�ti v�, yath� so gaha��ho n�ha� tath� gaha��hosm�ti v�, yath� so pabbajito n�ha�tath� pabbajitosm�ti v�, yath� so devo n�ha� tath� devosmiti v�, yath�so manusso n�ha� tath� [PTS Page 394] [\q 394/]      manussosm�ti v�, yath� so r�p� n�ha� tath� r�p�sm�ti v�, yath� so ar�p� n�ha� tath� ar�p�sm�ti v�, yath� so sa��� n�ha� tath� sa��ism�ti v�, yath� so asa��i n�ha� tath� asa��ism�ti v�, yath� so nevasa��� n�sa��� n�ha� tath� nevasa��� n�sa��ism�ti v�, eva� a��ath�sm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avissanti hoti: ka�ci dhamma� anavak�ri� karitv� r�pa� vedana� sa��a� sa�kh�re vi����a� bhavissanti chanda� pa�ilabhati, bhavissanti m�na� pa�ilabhati. Bhavissanti di��hi� pa�ilabhati. Tasmi� sati im�ni papa�cit�ni honti: ittha� bhavissanti v� eva� bhavissanti v� a��ath� bhavissa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ttha� bhavissanti hoti: khattiyo bhavissanti v�, br�hmano bhavissanti v�, vesso bhavissanti v�, suddo bhavissanti v�, gaha��ho bhavissanti v�, pabbajito bhavissanti v�, devo bhavissanti v�, manusso bhavisnanti v�, r�p� bhavissanti v�, ar�p� bhavissanti v�, sa��� bhavissanti v�, asa��i bhavissanti v�, nevasa��in�sa��� bhavissanti v�, eva� ittha� bhaviss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eva� bhavissanti hoti: parapuggala� upanidh�ya yath� so khattiyo tath�ha� khattiyo bhavissanti v�, yath� so br�hma�o tath�ha� br�hma�o bhavissanti v� -pe-yath� so nevasa��in�sa��� tath�ha� nevasa��in�sa��� bhavissanti v�, eva� bhaviss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a��ath� bhavissanti hoti: parapuggala� upanidh�ya yath� so khattiyo n�ha� tath�khattiyo bhavissanti v�, yath� so br�hma�o n�ha� tath� br�hma�o bhavissanti v�-pe- yath� so nevasa��� n�sa��� n�ha� tath� nevasa��in�sa��� bhavissanti v�, eva� a��ath� bhaviss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asasm�ti hoti: ka�ci dhamma� anavak�ri�1 karitv� r�pa� vedana� sa��a� sa�kh�re vi����a� niccosmi dhuvosmi sassatosmi avipar�n�madhammosm�ti eva� asasm�ti hoti. [PTS Page 395] [\q 3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satasm�ti hoti: ka�ci dhamma� anavak�ri� karitv� r�pa� vedana� sa��a� sa�kh�revi����a� ucchijjiss�mi minassiss�mi na bhaviss�m�ti, eva� satasmi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siyanti hoti: ka�ci dhamma� anavak�ri� karitv� r�pa� vedana� sa��a� sa�kh�re vi����a� siyanti chanda� pa�ilabhati, siyanti m�na� pa�ilabhat�, siyanta di��hi� pa�ilabhati, tasmi�sati im�ni papa�cit�ni honti: ittha� siyanti v�, eva� sinti v�, a��ath� siya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ttha� siyanti hoti: khattiyo siyanti v�, br�hma�o siyanti v�, vesso siyanti v�, suddo siyanti v�, gaha��ho siyanti v�, pabbajito siyanti v�, devosiyanti v�, manusso siyanti v�, r�p� siyanti v�, ar�p� siyanti v�, sa��� siyanti v�, asa��� siyanti v�, nevasa��in�sa��� siyanti v�, eva� ittha� 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eva� siyanti hoti: parapuggala� upanidh�ya yath� so khattiyo tath�ha� khattiyosiyanti v�, yath� so br�hma�o tath�ha� br�hma�o siyanti v� -pe- yath� so nevasa��in�sa��i, tath�ha� nevasa��in�sa��� siyanti v�, eva� eva� siyanti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a��ath� siyanti hoti: parapuggala� upanidh�ya yath� so khattiyo n�ha� tath�khattiyo sinti v�, yath� so br�hma�o n�ha� tath� br�hma�o siyanti v� -peyath� so navesa��in�sa��� n�ha� tath� nevasa��in�sa��� siyanti v�, eva� a��ath� 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ap�ha� siyanti hoti: ka�ci dhamma� anavak�ri� karitv� r�pa� vedana� sa��a� sa�kh�re vi����a� ap�ha� siyanti chanda� pa�ilabhati. Ap�ha� siyanti m�na� pa�ilabhati. Ap�ha� siyanti di��hi� pa�ilabhati. Tasmi� sati im�ni papa�cit�ni honti: ap�ha� ittha� siyanti v�, ap�ha� eva� siyanti v�, ap�ha� a��ath� siya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ap�ha� ittha� siyanti hoti: ap�ha� khattiyo siyanti v�, ap�ha� br�hmanosiyanti v�, ap�ha� vesso siyanti v�, ap�ha� suddo siyanti v�, ap�ha� gaha��ho siyanti v�, ap�ha� pabbajito [PTS Page 396] [\q 396/]      siyanti v�, ap�ha� devo siyanti v�, ap�ha� manusso siyanti v�, ap�ha� r�p� siyanti v�, ap�ha� ar�p� siyanti v�, ap�ha� sa��� siyanti v�, ap�ha� asa��i siyanti v�, ap�ha� nevasa��� n�sa��� siyantiv�. Eva� ap�ha� itthi 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vak�r� -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ap�ha� eva� siyanti hoti: parapuggala� upanidh�ya yath� so khattiyo ap�ha� tath� khattiyo siyanti v�, yath� so br�hma�o ap�ha� tath� br�hma�o siyanti v� -pe- yath� so nevasa��in�sa��� ap�ha� tath� nevasa��in�sa��� siyanti v�. Eva� ap�ha� eva� 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ap�ha� a��ath� siyanti hoti: parapuggala� upanidh�ya yath� so khattiyo ap�ha� na tath� khattiyo siyanti v�, yath� so br�hma�o ap�ha� na tath� br�hmano siyantiv� -pe- yath� so nevasa��in�sa��� ap�ha� na tath� nevasa��in�sa��� siyanti v�. Eva� ap�ha� a��ath� siyanti hoti. Im�ni a��h�rasa ta�h� vicarit�ni ajjhattikassa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a���rasa ta�h�vicarit�ni b�hirassa up�d�ya: imin� asm�ti hoti imin� itthasm�ti hoti. Imin� evasm�ti hoti. Imin� a��ath�smiti hoti imin� bhavissanti hoti imin� ittha� bhavissanti hoti. Imin� eva� bhavissanti hoti imin� a��ath� bhavissanti hoti. Imin� asasmiti hoti. Imin� satasm�ti hoti. Imin� siyantihoti. Imin� ittha� siyanti hoti imin� eva� siyanti hoti. Imin� a��ath� siyanti hoti. Imin� ap�ha� siyanti hoti. Imin� ap�ha� ttha� siyanti hoti, imin� ap�ha� eva� siyanti hoti imin� ap�ha� a��ath� 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asm�ti hoti: [PTS Page 397] [\q 397/]      ka�ci dhamma� avak�ri�1 karitv� r�pa� vedana� sa��a� sa�kh�re vi����a�. Imin� asm�ti g�anda� pa�ilabhati. Im�n� asm�ti m�na� pa�ilabhati. Imin� asm�ti di��hi� pa�ilabhati. Tasmi� sati im�ni papa�cit�ni honti: imin� itthasm�ti v� imin� evasm�ti v� imin� a��ath�sm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itthasm�ti hoti: imin� khattiyosm�ti v�, imin� br�hma�osm�ti v�, imin� vessosm�tiv�, imin� suddosm�ti v�, imin� gaha��hosm�ti v�, imin� pabbajitosm�ti v�, imin� devosm�ti v�. Imin� manussosm�ti v�, imin� r�p�smiti v�, imin� ar�p�sm�ti v�, imin� sa��ism�ti v�, imin� asa��ismiti v�, imin� nevasa��in�sa��ismiti v�, eva� imin� itthasm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evasm�ti hoti: para puggala� upanidh�ya yath� so khattiyo imin� tath�ha� khattiyosm�ti v�, yath� so br�hma�o imin� tath�ha� br�hma�osm�ti v� -pe- yath� so nevasa��� n�sa��� imin� tath�ha� nevasa��in�sa��ism�ti v�, eva� imin� evasm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a��ath�sm�ti hoti: parapuggala� upanidh�ya yath� so khattiyo imin� n�ha� tath� khattiyosm�ti v�, yath� so br�hma�o imin� n�ha� tath� br�hma�osm�ti v� -pe- yath� so nevasa��in�sa��� imin� n�ha� tath� nevasa��in�sa��ismiti v�. Eva� imin� a��ath�sm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k�r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bhavissanti hoti: ka�cidhamma� avak�ri�1 karitv� r�pa� vedana� sa��a� sa�kh�re vi����a� imin� bhavissanti chanda� pa�ilabhati. Imin� bhavissanti mana� pa�ilabhati: imin� bhavissanti di��hi� pa�ilabhati. Tasmi� sati im�ni papa�cit�ni honti: imin� ittha� bhavissanti v�, imin�eva� bhavissanti v�, imin� a��ath� bhavissa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ittha� bhavissanti hoti: imin� khattiyo bhavissanti v� [PTS Page 398  [\q 398/]     missing two lin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- imin� ar�p� bhavissanti v�, imin� sa��� bhavissanti v�, imin� asa��� bhavissanti v�, imin� nevasa��� n�sa��i bhavissanti v�, eva� imin� ittha� bhaviss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eva� bhavissanti hoti: para puggala� upanidh�ya yath� so khattiyo imin� tath�ha� khattiyo bhavissanti v�, yath� so br�hma�o imin� tath�ha� br�hma�o bhavissanti v� -pe- yath� so nevasa��in�sa��� imin� tath�ha� nevasa��in�sa��� bhavissanti v�, eva� imin� evasm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a��ath� bhavissanti hoti: para puggala� upanidh�ya yath� so khattiyo imin� n�ha� tath� khattiyo bhavissanti v�, yath� so br�hma�o imin� n�ha� tath� br�hma�o bhavissanti v� -pe- yath� so nevasa��in�sa��� imin� n�ha� tatha� nevasa��in�sa��� bhavissanti v�, eva� imin� a��ath� bhaviss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asasm�ti hoti- ka�ci dhamma� avak�ri�1 karitv� r�pa� vedana� sa��a� sa�kh�re vi����a� imin� naccosmi dhuvosmi sassatosmi avipari�madhammosm�ti, eva� imin� asasm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satasm�ti hoti: ka�ci dhamma� avak�ri� karitv� r�pa� vedana� sa��a� sa�kh�re vi����a� imin� ucchijjiss�mi minassiss�mi na bhaviss�m�ti, eva� imin� satasm�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siyanti hoti: ki�ci dhamma� avak�ri� karitv� r�pa� vedana� sa��a� sa�kh�re vi����a�, imin� siyanti chanda� pa�ilabhati, imin� siyanti m�na� pa�ilabhati, imin� siyanti di��hi� pa�ilabhati. Tasmi� sati im�ni papa�c�t�ni honti: imin� ittha� siyanti v�, imin� eva� siyanti v�, imin� a��ath� siya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ittha� siyanti hoti: min� khattiyo siyanti v�, imin� br�hma�o siyanti v�, imin� messo siyanti v�, imin� suddo siyanti v�, imin� gaha��ho siyanti v�, imin� pabbajito siyanti v�, imin� devo siyanti v�, imin� manusso siyantiv�, imin� r�p� siyanti v�, imin� ar�p� siyanti v�, imin� [PTS Page 399] [\q 399/]      sa��� siyanti v�, imin� asa��� siyanti v�, imin� nevasa��� n�sa��� siyanti v�, eva� imin� ittha�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k�r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eva� siyanti hoti: parapuggala� upanidh�ya yath� so khattiyo imin� tath�ha� khattiyo siyanti v�, yath� so br�hma�o imin�tath�ha� br�hmano siyanti v� -pe- yath� so nevasa��in�sa��� imin� tath�ha� nevasa��in�sa��� siyanti v�, eva� imin� eva� 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a��ath� siyanti hoti: parapuggala� upanidh�ya yath� so khattiyo imin� n�ha� tath� khattiyo siyanti v�, yath� so br�hma�o imin� n�ha� tath� br�hma�osiyanti v�-peyath� so nevasa��in�sa��� imin� n�ha� tath� nevasa��i n�sa��� siyanti v�, eva� imin� a��ath� 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ap�ha� siyanti hoti: ka�ci dhamma� avak�ri� karitv� r�pa� vedana� sa��a� sa�kh�re vi����a� imin� ap�ha� siyanti g�anda� pa�ilabhati, imin� ap�ha� siyantim�na� pa�ilabhati, imin� ap�ha� siyanti di��hi� pa�ilabhati. Tasmi� sati ini papa�cit�ni honti: imin� ap�ha� ittha� siyanti v�, imin� ap�ha� eva� siyanti v�, imin� ap�ha� a��ath� siya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ap�ha� ittha� siyanti hoti: imin� ap�ha� khattiyo siyanti v�, imin� ap�ha� br�hma�o siyanti v�, imin� ap�ha� vesso siyanti v�, imin� ap�ha� suddo siyanti v�, imin� ap�ha� gaha��ho siyanti v�, imin� ap�h� pabbajito siyanti v�, imin� ap�ha� devo siyanti v�, imin� ap�ha� manusso siyanti v�, imin� ap�ha� r�p� siyanti v�, imin� ap�ha� ar�p� siyanti v�, imin� ap�ha� sa��i siyanti v�, imin� ap�ha� asa��� siyanti v�, min� ap�ha� nevasa��i, n�sa��� siyantiv�, eva� imin� ap�ha� ittha� 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ap�ha� eva� siyanti hoti: parapuggala� upanidh�ya yath� so khattiyo imin� ap�ha� tath� khattiyo siyanti v�, yath� so br�hma�o imin� ap�ha� tath� br�hmano siyanti v� -peyath� so nevasa��� n�sa��� imin� ap�ha� tath� nevasa��� n�sa��� siyanti v�. Eva� imin� ap�ha� eva� siy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imin� ap�ha� a��ath� siyanti hoti: [PTS Page 400] [\q 400/]      parapuggala� upanidh�ya yath� so khattiyo imin� ap�ha� na tath� khattiyo siyanti v�, yath� so br�hma�o imin� ap�ha� na tath� br�hmano siyanti v� -pe- yath� so nevasa��� n�sa��i imin� ap�ha� na tath� nevasa��� n�sa��� siyanti v�. Eva� imin� ap�ha� a��ath� siyanti hoti. Im�ni a��h�rasa ta�h�vivarit�ni b�hirassa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�ni a��h�rasa ta�h�vicarit�ni ajjhattikassa up�d�ya, im�ni a��h�rasa ta�h�vicarit�ni b�hirassa up�d�ya. Tadekajjha� abhisa���hitv� ahisa�khipitv� chatti�sa ta�h�vicarit�ni honti. Iti evar�p�ni atit�ni chatti�sa ta�h�vicarit�ni, an�gat�ni chatti�sa ta�h�vicarit�ni, paccuppann�ni chatti�sa ta�h�vicarit�ni, tade kajjha� abhisa���hitv� abhisa�khipitv� a��hata�h�vicaritas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dv�sa��hi di��higat�ni brahmaj�le veyy�kara�e vutt�ni bhagavat�: ctt�ro sassatav�d�, catt�ro ekaccasassatik�, catt�ro ant�nantik�, catt�ro amar�vikkhepik�, dve adhicca samuppannik�, so�asa sa��iv�d�, a��ha asa��iv�d�, a��ha nevasa��� n�sa��iv�d�, satta ucchedav�d�, pa�ca di��hadhammanibb�nav�d�, im�ni dv�sa��hi di��higat�ni brahmaj�le veyy�kara�e vutt�ni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avatthuvibha�go ni��hito. [PTS Page 401] [\q 4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hammahadaya vib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. Kati khandh�: kati �yatan�ni: kati dh�tuye: kati sacc�ni: kati indriy�ni: kati hetu: kati�h�r�: kati phass�: kati vedan�: kati sa���: kati cetan�: kati citt�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1. Pa�cakkhandh�, dv�das�yatan�ni, a��h�rasadh�tuyo, catt�ri sacc�ni, b�v�satindriy�ni, nava hetu, catt�ro �h�r�, satta phass�, satta vedan�, satta sa���, satta cetan�, satta 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. Tattha katame pa�cakkhandh�: rupakkhandho vedan�kkhandho sa���kkhandho sa�kh�rakkhandho vi����akkhandho. Ime vuccanti pa�ca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3. Tattha katam�ni dv�das�yatan�ni: cakkh�yatana� r�p�yatana� sot�yatana� sadd�yatana� gh�n�yatana� gandh�yatana� jivh�yatana� ras�yatana� k�y�yatana� pho��habb�yatana� man�yatana� dhamm�yatana�. Im�ni vuccanti dv�das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. Tattha katam� a��h�rasadh�tuyo: cakkhudh�tu r�padh�tu cakkhuvi����adh�tu, sotadh�tu saddadh�tu sotavi����adh�tu, [PTS Page 402] [\q 402/]      gh�nadh�tu gandhadh�tu gh�navi����adh�tu, jivh�dh�tu rasadh�tu jivh�vi����adh�tu, k�yadh�tu pho��habbadh�tu k�yavi����adh�tu, manodh�tu dhammadh�tu manovi����adh�tu. Im� vuccanti a��h�rasa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5. Tattha katam�ni catt�ri sacc�ni: dukkhasacca� samudayasacca� nirodhasacca� maggasacca�. Im�ni vuccanti catt�r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6. Tattha katam�ni b�v�satindriy�ni: cakkhu ndriya� sotindriya� gh�nindriya� jivhindriya� k�yindriya� manindriya� itthindriya� purisindriya� j�vitandriya� sukhindriya� dukkhindriya� somanassi ndriya� upekkhindriya� saddhindriya� viriyindriya� satindriya� sam�dhindriya� pa��indriya� ana���ta��ass�m�tindriya� a��indriya� a���t�vindriya�. Im�ni vuccanti b�v�satind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. Tattha katame nava hetu: tayo kusalahetu, tayo akusalahetu, tayo avay�katahetu. Tattha katame tayo kusalahetu: alobho kusalahetu, adoso kusalahetu, amoho kusalahetu, ime tayo kusalahetu. Tattha katame tayo akusalahetu, lobho akusalahetu, doso akusalahetu, moho akusalahetu, ime tayo akusalahetu. Tattha katame tayo avy�katahetu: kusal�na� v� dhamm�na� vip�kato kiriyavy�katesu v� dhammesu alobho adoso amoho, ime tayo avy�katahetu. Ime vuccanti nav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8. Tattha katame catt�ro �h�r�: kaba�i�k�ro �h�ro phass�h�ro [PTS Page 403] [\q 403/]      manosa�cetan�h�ro vi����h�ro. Ime vucacnni catt�ro �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. Tattha katame satta phass�: cakkhusampasso tesasamphasso gh�nasamphasso jivh�samphass� k�yasamphasso manodh�tusamphasso manovi����adh�tusampasso. Ime vuccanti satta samp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. Tattha katam� satta vedan�: cakkhu samphassaj� vedan� sota samphassaj� vedan� gh�nasamphassaj� vedan� jivh�samphassaj� vedan� k�yasamphassaj� vedan� manodh�tusamphassaj� vedan� manovi����adh�tusamphassaj� vedan� im� vuccanti satta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. Tattha katam� satta sa���: cakkhu samphassaj� sa��� sotasamphassaj� sa��� gh�nasamphassaj� sa��� jivh�samphassaj� sa��� k�yasamphassaj� sa��� manodh�tusamphassaj� sa��� manovi����adh�tusamphassaj� sa���. Im� vuccanti sa��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2. Tattha katam� satta cetan�: cakkhu samphassaj� cetan� sotasamphassaj� cetan� gh�nasamphassaj� cetan� jivh�samphassaj� cetan� k�yasamphassaj� cetan� manodh�tusamphassaj� cetan� manovi����adh�tusamphassaj� cetan�. Im� vuccanti satta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3. Tattha katam�ni sattacitt�ni: cakkhuvi����a� sotavi����a� gh�navi����a� [PTS Page 404] [\q 404/]      jivh�vi����a� k�yavi����a� manodh�tu manovi����adh�tu. Im�ni vuccanti satta 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4. K�madh�tuy� kati khandh�: kati �yatan�ni: kati dh�tuyo: kati sacc�ni: kati indriy�ni: kati hetu: kati �h�r�: kati phass�: kati vedan�: kati sa����: kati cetan�: kati citt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pa�cakkhandh�, dv�das�yatan�ni, a��h�rasadh�tuyo, t��i sacc�ni, b�v�satindriy�ni, nava hetu, catt�ro �h�r�, satta phass�, satta vedan�, satta sa���, satta cetan�, satta 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k�madh�tuy� pa�cakkhandh�, r�pa kkhandho vedan�kkhandho sa���kkhandho sa�kh�rakkhandho vi����akkhandho. Ime vuccanti k�madh�tuy� pa�ca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k�madh�tuy� dv�das�yatan�ni: cakkh�yatana� r�p�yatana� sot�yatana� saddayatana� gh�n�yatana� gandh�yatana� jivh�yatana� ras�yatana� k�y�yatana� pho��habb�yatana� man�yatana� dhamm�yatana�. Im�ni vuccanti k�madh�tuy� dv�das�yatan�ni. Ccanti k�madh�tuy� dv�das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�madh�tuy� a��h�rasadh�tuyo: cakkhudh�tu r�padh�tu cakkhu vi����adh�tu, sotadh�tu saddadh�tu sotavi����adh�tu, gh�nadh�tu gavdhadh�tu gh�navi����adh�tu, jivh�dh�turasadh�tu jivh�vi����adh�tu, k�yadh�tu pho��habbadh�tu k�yavi����adh�tu, manodh�tu dhammadh�tu manovi����adh�tu. Im� vuccanti k�madh�tuy� a��h�rasa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k�madh�tuy� t��i sacc�ni: dukkhasacca� samudayasacca� maggasacca�. Im�ni vuccanti k�madh�tuy� t��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k�madh�tuy� b�v�satindriy�ni: cakkhu ndriya� sotindriya� -pe- a���t�vindriya� im�ni vuccanti k�madh�tuy� b�v�satind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k�madh�tuy� nava hetu: tayo kusalahetu, tayo akusalahetu, tayo avay�katahetu. Ime vuccanti k�madh�tuy� nava hetu. [PTS Page 405] [\q 4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k�madh�tuy� catt�ro �h�r�: kaba�i�k�ro �h�ro phass�h�ro manosa�cetan�h�ro vi����h�ro. Ime vuccanti k�madh�tuy� catt�ro �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k�madh�tuy� satta phass�: cakkhusamphass� sotasamphass� gh�nasamphass� jivh�samphass� k�yasamphass� manodh�tusamphass� manovi����adh�tusamphass�. Ime vuccanti k�madh�tuy� satta ph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�madh�tuy� satta ved�na: cakkhu samphassaj� vedan� sotasamphassaj� vedan� gh�nasamphassaj� vedan� jivh�samphassaj� vedan� k�yasamphassaj� vedan� manodh�tusamphassaj� vedan� manovi����adh�tusamphassaj� vedan�. Im� vuccanti k�madh�tuy� satta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�madh�tuy� satta sa���: cakkhu samphassaj� sa��� sotasamphassaj� sa��� gh�nasamphassaj� sa��� jivh�samphassaj� sa��� k�yasamphassaj� sa��� manodh�tusamphassaj� sa��� manovi����adh�tusamphassaj� sa���. Im� vuccanti k�madh�tuy� satta 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k�madh�tuy� satta cetan�: cakkhusamphassaj� cetan� sotasamphassaj� cetan� gh�nasamphassaj� cetan� jivh�samphassaj� cetan� k�yasamphassaj� cetan� manodh�tusamphassaj� cetan� manovi����adh�tusamphassaj� cetan�. Im� vuccanti k�madh�tuy� satta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k�madh�tuy� satta citt�ni: cakkhuvi����a� sotavi����a� gh�navi����a� jivh�vi����a� k�yavi����a� manodh�tu manovi����adh�tu. Im�ni vuccanti k�madh�tuy�satta 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. R�padh�tuya kati khandh�: kati �yatan�: kati dh�tuyo: kati sacc�ni: kati indriy� -pe- kati citt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y� pa�cakkhandh�, cha �yatan�ni, nava dh�tuyo, t�ni sacc�ni, cuddasindriy�ni, a��ha hetu, tayo �h�r�, catt�ro phass�, catasso vedan�, catasso sa���, catasso cetan�, catt�ri 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r�padh�tuy� pa�cakkhandh� r�pakkhandho vedan�kkhandho sa���kkhandho sa�kh�rakkhandho vi����akkhandho. Ime vuccanti r�padh�tuya pa�ca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r�padh�tuya cha �yatan�ni: cakkh�yata� r�p�yatana� sot�yatana� sadd�yatana� m�n�yatana� dhamm�yatana�. Im�ni vuccanti r�padh�tuy� cha 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r�padh�tuy� nava dh�tuyo: cakkhudh�tu r�padh�tu cakkhuvi����adh�tu, sotadh�tu saddadh�tu sotavi����adh�tu. Manodh�tu dhammadh�tu manovi����adh�tu. Im�ni vuccanti r�padh�tuy� nava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r�padh�tuy� t��i sacc�ni: dukkhasacca� samudayasacca� maggasacca�. Im�ni vucacnti r�padh�tuy� t��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r�padh�tuy� cuddasindriy�ni: cakkhundriya� sotindriya� manindriya� j�vitindriya� [PTS Page 406] [\q 406/]      somanassindriya� upekkhindriya� saddhindriya� viriyindriya� satindriya� sam�dhindriya� pa��indriya� ana���ta��ass�m�tindriya� a��indriya� a���t�vindriya�. Im�ni vuccanti r�padh�tuy� cuddasind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r�padh�tuya a��ha hetu: tayo kusalahetu, dve akusalahetu, tayo avay�katahetu. Tattha katame tayo kusalahetu: alobho kusalahetu, adoso kusalahetu, amoho kusalahetu. Ime tayo kusal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dve akusalahotu: lobho akusalahetu moho akusalahetu. Ime dve akusal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tayo avay�kata hetu: kusal�na� v� dhamm�na� vip�kato kiriy�vay�katesuv� dhammesu alobho adoso amoho ime tayo avy�kata hetu. Ime vuccanti r�padh�tuy� a��h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r�padh�tuy� tayo �h�r�: phass�h�ro manosa�cetan�h�ro vi�����h�ro. Ime vuccanti r�padh�tuy� tayo �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r�padh�tuy� catt�ro phass�: cakkhasamphasso sotasamphasso manodh�tusamphasso manovi����adh�tusamphasso. Ime vuccanti r�padh�tuy� catt�ro ph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r�padh�tuy� catasso vedan�-pe- catasso sa��� -pe- catasso cetan� -pe- catt�r� citt�ni: cakkhuvi����a� sotavi����a� manodh�tu manovi����adh�tu. Im�ni vuccanti r�padh�tuy� catt�ri 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6. Ar�padh�tuy� kati khandh�: -pe- kati citt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y� catt�ro khandh�, dve �yatan�ni, dve dh�tuyo, t��i sacc�ni, ek�dasindriy�ni, a��ha hetu, tayo �h�r�, eko phasso, ek� vedan�, ek� sa���, ek� cetan�, eka� citta�. [PTS Page 407] [\q 4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ar�padh�tuy� catt�ro khandh�: vedan�kkhandho sa���kkhandho sa�kh�rakkhandho vi����akkhandho. Ime vuccanti ar�padh�tuy� catt�ro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ar�padh�tuy� dve �yatan�ni: man�yatana� dhamm�yatana�. Im�ni vuccanti ar�padh�tuy� dve 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r�padh�tuy� dve dh�tuyo: manovi����adh�tu dhammadh�tu. Im� vuccanati ar�padh�tuy� dve dh�tuyo. Tattha kat�m�ni ar�padh�tuy� t��i sacc�ni: dukkha sacca�samudaya sacca� maggasacca�. Im�nivuccanti ar�padh�tuy� t��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ar�padh�tuy� ek�sindriy�ni: manindriya� j�vitindriya� somanassindriya� upekkhindriya� saddhindriya� viriyindriya� satindriya� sam�dhindriya� pa��indriya� a��indriya� a���t�vindriya�. Im�ni vuccanti ar�padh�tuy� ek�dasind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ar�padh�tuy� a��hahetu: tayo kusalahetu dve akusalahetu tayo avy�katahetu. Ime vuccanti ar�padh�tuy� a��h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ar�padh�tuy� tayo �h�r�: phass�h�ro mano sa�cetan�h�ro vi����h�ro. Ime vuccanti ar�padh�tuy� tayo �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r�padh�tuy� eko phasso: manovi����adh�tu samphasso. Aya� vuccatiar�padh�tuyo eko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r�padh�tuy� ek� vedan�-pe- ek� sa��� -pe ek� cetan� -peeka� citta�: manovi����adh�tu. Ida� vuccati ar�padh�tuy� ek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7. Apariy�panne kati khandh�: -pe- kati citt�ni: apariy�panne catt�ro khandh�, dve �yatan�ni: dve dh�tuyo, dve sacc�ni, dv�dasindriy�ni, cha hetu, tayo �h�r�, [PTS Page 408] [\q 408/]      eko phasso, ek� vedan�, ek� sa���, ek� cetan�, ek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apariy�panne catt�ro khandh�: vedan�kkhandho, sa���kkhandho, sa�kh�rakkhandho, vi����akkhandho. Ime vuccanti apariy�panne catt�ro 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ni apariy�panne dve �yatan�ni: man�yatana� dhamm�yatana�. Im�ni vuccanti apariy�panne dve �yatan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pariy�panne dve dh�tuyo: manovi�����adh�tu dhammadh�tu. Im� vuccanti apariy�panne dve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apariy�panne dve sacc�ni: maggasacca� nirodhasacca�. Im�ni vuccanti apariy�panne dve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apariy�panne dv�dasindriy�ni: mani ndriya� j�vitindriya� somanassindriya� apakkhindriye� saddhindriya� viriyindriya� satindriya� sam�dhindriya� pa��indriya� ana���ta��ass�m�tindriya� a��indriya� a���t�vindriya�. Im�ni vuccanti apariy�panne dv�dasind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apariy�panne cha hetu: tayo kusalahetu, tayo avay�kat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tayo kusalahetu: alobhe kusalahetu, adoso kusalahetu, amoho kusalahetu. Ime tayo kusal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attha katame tayo avy�katahetu: kusal�na� dhamm�na� vip�kato alobho adoso amoho. Ime tayo avy�katahetu. Ime vuccanti apariy�panne ch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apariy�panne tayo �h�r�: phass�h�ro, mano sa�cetan�h�ro, vi����h�ro. Ime vuccanti apariy�panne tayo �h�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pariy�panne eko phasso: manovi����adh�tu samphasso. Aya� vuccatiapariy�panne eko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pariy�panne ek� vedan�-pe- ek� sa��� -pe ek� cetan�-peeka� citta�: [PTS Page 409] [\q 409/]      manovi����ad�tu. Ida� vuccati apariy�panne ek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8. Pa�canna� khandh�na� kati k�madh�tu pariy�pann�: kati na k�madh�tupariy�pann�: -pe- sattanna� citt�na� kati k�madh�tu pariy�pann�: kati na k�madh�tupariy�pa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k�madh�tupariy�panno. Catt�ro khandh� siy� k�madh�tupariy�pann�, siy� na k�m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k�madh�tupariy�pann�. Dve �yatan� siy� k�madh�tu pariy�pann�, siy� na k�m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k�madh�tu pariy�pann�. Dve dh�tuyo siy� k�madh�tupariy�pann�, siy� na k�m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k�madh�tupariy�panna�. Dve sacc� na k�madh�tu pariy�pann�. Dukkhasacca� siy� k�madh�tupariy�panna�, siy� na k�madh�tu 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k�madh�tupariy�pann�. T��indriy� na k�madh�tupariy�pann�. Navindriy� siy� k�madh�tupariy�pann�. Siy� na k�m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kusalahetu k�madh�tupariy�pann�. Cha hetu siy� k�madh�tu pariy�pann�, siy� na k�m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k�madh�tupariy�panno. Tayo �h�r� siy� k�madh�tupariyapann�, siy� na k�m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hass� k�madh�tupariy�pann�. Manovi����adh�tusamphasso siy� k�madh�tupariy�panno, siy� na k�madh�tupariy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vedan� -pe- cha sa��� -pe- cha cetan� -pe- cha citt� k�madh�tupariy�pann�. Manovi����adh�tu siy� k�madh�tupariy�pann�, siy� na k�m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. Pa�canna� khandh�na� kati r�padh�tupariy�pann�: kati na r�padh�tupariy�pann� -pesattanna� citt�na� kati r�padh�tupariy�pann�: kati na r�padh�tupariy�pa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r�padh�tupariy�panno. Catt�ro [PTS Page 410] [\q 410/]      khandh� siy� r�padh�tupariy�pann�, siy� na 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r�padh�tupariy�pann�. Dve �yatan� siy� r�padh�tu pariy�pann�, siy� na 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r�padh�tupariy�pann�, dve dh�tuyo siy� r�padh�tupariy�pann�, siy� na 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cc�ni na r�padh�tupariy�pann�, dukkhasacca� siy� r�padh�tupariy�panna�, siy� na r�padh�tupariy�pan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indriy� na r�padh�tupariy�pann�, nav�ndriy� siy� r�padh�tupariy�pann�, siy� na 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kusalahetu na r�padh�tupariy�pann�, cha hetu siy� r�padh�tupariy�pann�, siy� na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na r�padh�tupariy�panno. Tayo �h�r� siy� r�padh�tupariy�pann�, siy� na 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hass� na r�padh�tupariy�pann�. Manovi����adh�tusamphasso siy� r�padh�tupariy�panno, siy� na r�padh�tupariy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ved�na-pe- cha sa��� -pe- cha cetan�-pe- cha citt� na r�padh�tupariy�pann�. Manovi����adh�tu siy� r�padh�tupariy�pann�. Siy� na 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. Pa�canna� khandh�na� kati ar�padh�tupariy�pann�: kati na ar�padh�tupariy�pann�: -pe- sattanna� citt�na� kati ar�padh�tupariy�pann�: kati na ar�padh�tupariy�pa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na ar�padh�tupariy�panno. Catt�ro dhavdh� siy� ar�padh�tupariy�pann�, siy� na a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ar�padh�tupariy�pann�. Dve �yatan� siy� ar�padh�tu pariy�pann�, siy� na a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na ar�padh�tupariy�pann�. Dve dh�tuyo siy� ar�padh�tupariy�pann�, siy� na a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cc�ni na ar�padh�tupariy�pann�. Dukkhasacca� siy� ar�padh�tu pariy�panna�, siy� na ar�padh�tu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indriy� na ar�padh�tupariy�pann�. A��hivdriy� [PTS Page 411] [\q 411/]      siy� ar�padh�tupariy�pann�, siy� naa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kusalahetu na ar�padh�tupariy�pann�. Cha hetu siy� ar�padh�tupariy�pann�, siy�na a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na ar�pad�tupariy�panno. Tayo �h�r� siy� ar�padh�tupariy�pann�, siy� na a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hass� na ar�padh�tupariy�pann�. Manovi����adh�tusamphasso siy� ar�padh�tupariy�panno, siy� na ar�padh�tupariy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vedan� -pe- cha sa��� -pe- cha cetan� -pe- cha citt� na ar�padh�tupariy�pann�. Manovi����adh�tu siy� ar�padh�tupariy�pann�, siy� na ar�padh�tu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. Pa�canna� khandh�na� kati pariy�pann�: kati apariy�pann� -pe- sattanna� citt�na� kati pariy�pann�: kati apariy�pan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� pariy�panno. Catt�ro khandh� siy�pariy�pann�, siy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pariy�pann�. Dve �yatan� siy� pariy�pann�, siy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pariy�pann�, dve dh�tuyo siy� pariy�pann�, siy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pariy�pann�. Dve sacc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pariy�pann�. T��indriy� apariy�pann�. Nav�ndriy� siy� pariy�pann�, siy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kusalahetu pariy�pann�. Cha hetu siy� pariy�pann�, siy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pariy�panno. Tayo �h�r� siy� pariy�pann�, siy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hass� pariy�pann�, manovi�����adh�tusamphasso siy� pariy�panno, siy� apariy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ed�na-pe-cha sa��� -pe- cha cetan� -pe- cha citt� pariy�pann�. Manovi����adh�tu siy� pariy�pann�, siy�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. K�madh�tuy� uppattikkha�e katikhandh� p�tubhavanti -pekati citt�ni p�tubhav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sabbesa� pa�cakkhandh�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ci ek�das�yatan�ni p�tubhavanti. [PTS Page 412] [\q 412/]      kassaci das�yatan�ni p�tubhavanti. Kassaci apar�ni das�yatan�ni p�tubhavanti. Kassaci nav�yatan�ni p�tubhavanti. Kassaci satt�yatan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ci ek�dasa dh�tuyo p�tubhavanti. Kassaci dasa dh�tuyo p�tubhavanti. Kassaci apar� dasa dh�tuyo p�tubhavanti. Kassaci nava dh�tuyo p�tubhavanti. Kassaci satta dh�tuyo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eka� sacca�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ci cuddasindriy�ni p�tubhavanti. Kassaci terasindriy�ni p�tubhavanti. Kassaci apar�ni terasindriy� p�tubhavanti. Kassaci dv�dasindriy�ni p�tubhavanti. Kassaci dasindriy�ni p�tubhavanti. Kassaci navindriy�ni p�tubhavanti. Kassaci apar�ni navindriy�ni p�tubhavanti. Kassaci a��hindriy�ni p�tubhavanti. Kassaci apar�ni a��hindriy�ni p�tubhavanti. Kassaci sattindriy�ni p�tubhavanti. Kassaci pa�cindriy�ni p�tubhavanti. Kassaci catt�r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ci tayo hetu p�tubhavanti. Kassaci dve hetu p�tubhavanti. Keci1 ahetuk�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catt�ro �h�r� p�tubhavanti. Sabbesa� eko phasso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ek� vedan�, ek� sa���, ek� cetan�, eka� citta�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ssaci-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3. K�madh�tuy� uppattikkha�e sabbesa� katame pa�cakkhandh� p�tubhavanti: r�pakkhandho -pe- vi����akkhandho. K�madh�tuy� uppattikkha�e sabbesa� ime pa�cakkhandh�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. K�madh�tuy� uppattikkha�e kassa1 ek�das�yatan�ni p�tubhavanti: k�m�vacar�na�dev�na�, pa�hamakappik�na� manuss�na�, opap�kit�na� pet�na�, opap�tik�na� asur�na�, opap�tik�na� tiracch�nagat�na�, nerayik�na� paripun�yatan�na�, uppattikkha�e ek�das�yatan�ni p�tubhavanti: cakkh�yatana� r�p�yatana� sot�yatana� gh�n�yatana� gandh�yatana� jivh�yatana� ras�yatana� k�y�yatana� pho��habb�yatana� man�yatana� dhamm�yatana�, k�madh�tuy� uppattikkha�e etesa� im�ni ek�das�yatan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das�yatan�ni p�tubhavanti: opap�tik�na� pet�na� opap�tik�na� asur�na� opap�tik�na� tiracch�nagat�na� nerayik�na� jaccandh�na� uppattikkha�e das�yatan�ni p�tubhavanti: r�p�yatana� sot�yatana� gh�n�yatana� gandh�yatana� jivh�yatana� [PTS Page 413] [\q 413/]      ras�yatana� k�y�yatana� pho��habb�yatana� man�yatana� dhamm�yatana�, k�madh�tuy� uppattikkha�e etesa� im�ni das�yatan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apar�ni das�yatan�ni p�tubhavanti: opap�tik�na� pet�na� opap�tik�na� asur�na� opap�tik�na� tiracch�nagat�na� nerayik�na� jaccabadhir�na�, uppattikkha�e das�yatan�ni p�tubhavanti: cakkh�yatana� r�p�yatana� gh�n�yatana� gavdh�yatana� jivh�yatana� ras�yatana� k�y�yatana� pho��habb� yatana� man�yatana� dhamm�yatana�. K�madh�tuy� uppattikkha�e etesa� im�ni das�yatan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nav�yatan�ni p�tubhavanti: opap�tik�na� pet�na�, opap�tik�na� asur�na�, opap�tik�na� tiracch�nagat�na�, nerayik�na�, jaccabadhir�na�, uppattikkha�e nav�yatan�ni p�tubhavanti: r�p�yatana� gh�n�yatana� gavdh�yatana� jivh�yatana� ras�yatana� k�y�yatana� pho��habb�yatana� man�yatana� dhamm�yatana�. K�madh�tuy� uppattikkha�e etesa� im�ni nav�yatan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satt�yatan�ni p�tubhavanti: gabbhaseyyak�na� satt�na� uppattikkha�e satt�yatan�ni p�tubhavanti: r�p�yatana� gandh�yatana� ras�yatana� k�y�yatana� pho��habb�yatana� man�yatana� dhamm�yatana�. K�madh�tuy� uppattikkha�e etesa� im�ni satt�yatan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5. K�madh�tuy� uppattikkha�e kassa ek�dasa dh�tuyo p�tubhavanti: k�m�vacar�na� dev�na� pa�hamakappik�na� manuss�na�, opap�tik�na� pet�na�, opap�tik�na� asur�na�, opap�tik�na� tiracch�nagat�na�, nerayik�na� paripu��yatan�na�, uppattikkha�eek�dasa d�tuyo p�tubhavanti: cakkhudh�tu r�padh�tu sotadh�tu gh�nadh�tu gavdhadh�tu jivh�dh�tu rasadh�tu k�yadh�tu pho��habbadh�tu manovi����adh�tu dhammadh�tu. K�madh�tuy� uppattikkha�e etesa� im� ek�dasadh�tuyo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ssaci -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dasa dh�tuyo p�tubhavanti: opap�tik�na� pet�na�, opap�tik�na� asur�na�, opap�tik�na� [PTS Page 414] [\q 414/]      tiracch�nagat�na�, nerayik�na�, jaccandh�na� uppattikkhane dasa dh�tuyo p�tubhavanti: r�padh�tu sotadh�tu gh�nadh�tu gandhadh�tu jivh�dh�tu rasadh�tu k�yadh�tu pho��habbadh�tu manovi����adh�tu dhammadh�tu. K�madh�tuy� uppattikkha�e etesa� im� dasa dh�tuyo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apar� dasa dh�tuyo p�tubhavanti: opap�tik�na� pet�na�, opap�tik�na� asur�na�, opap�tik�na� tiracch�nagat�na�, nerayik�na�, jaccabadhir�na� uppattikkhane dasa dh�tuyo p�tubhavanti: cakkhudh�tu r�padh�tu gh�nadh�tu gandhadh�tu jivh�dh�tu rasadh�tu k�yadh�tu pho��habbadh�tu manovi����adh�tu dhammadh�tu. K�madh�tuy� uppattikkha�e etesa� im� dasa dh�tuyo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nava dh�tuyo p�tubhavanti: opap�tik�na� pet�na�, opap�tik�na� asur�na�, opap�tik�na� tiracch�nagat�na�, nerayik�na�, jaccandhabadhir�na� uppattikkhane nava dh�tuyo p�tubhavanti: r�padh�tu gh�nadh�tu gandhadh�tu jivh�dh�tu rasadh�tu k�yadh�tu pho��habbadh�tu manovi����adh�tu dhammadh�tu. K�madh�tuy� uppattikkha�e etesa� im� dasa dh�tuyo p�tubhavanti. N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satta dh�tuyo p�tubhavanti: gabbhaseyyak�na� satt�na� uppattikkha�e satta dh�tuyo p�tu bhavanti: r�padh�tu gandhadh�tu rasadh�tu k�yadh�tu pho��habbadh�tu mano vi����adh�tu dhammadh�tu. K�madh�tuy� uppattikkha�e etesa� im� satta dh�tuyo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. K�madh�tuy� uppattikkha�e sabbesa� katama� eka� sacca� p�tubhavati: dukkhasacca�. K�madh�tuy� uppattikkha�e sabbesa� ida� eka� sacca�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7. K�madh�tuy� uppattikkha�e kassa cuddasindriy�ni p�tubhavanti: k�m�vacar�na� dev�na� sahetuk�na� ���asampayutt�na� upapattikkha�e cuddasindriy�ni p�tubhavanti: cakkhundriya� sotindriya� gh�nindriya� jivhindriya� k�yindriya� [PTS Page 415] [\q 415/]      manindriya� itthindriya� v� purisindriya� v� j�vitindriya� somanassindriya� v� upekkhindriya� v� saddhindriya� viriyindriya� satindriya� sam�dhindriya� pa��indriya� k�madh�tuy� uppattikkha�e etesa� im�ni cuddas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terasindriy�ni p�tubhavanti: k�m�vacar�na� dev�na� sahetuk�na� ���avippayutt�na� uppattikkha�e caterasindriy�ni p�tubhavanti: cakkhundriya� sotindriya� gh�nindriya� jivhindriya� k�yindriya� manindriya� itthindriya� v� purisindriya� v� j�vitindriya� somanassindriya� v� upekkhindriya� v� saddhindriya� viriyindriya� satindriya� sam�dhindriya�. K�madh�tuy� uppattikkha�e etesa� im�ni terasindriy�ni p�tubhavanti. 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1 kassa apar�ni terasindriy�ni p�tubhavanti: pa�hamakappik�na� manuss�na� sahetuk�na� ���asampayutt�na� upapattikkha�e terasindriy�ni p�tubhavanti: cakkhundriya� sotindriya� gh�nindriya� jivhindriya� k�yindriya� manindriya� j�vitindriya� somanassindriya� v� upekkhindriya� v� saddhindriya� viriyindriya� satindriya� sam�dhindriya� pa��indriya� k�madh�tuy� uppattikkha�e etesa� im�ni teras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dv�dasindriy�ni p�tubhavanti: pha�hamakappik�na� manus�na� sahetuk�na� ���asampayutt�na� upapattikkha�e dv�dasindriy�ni p�tubhavanti: cakkhundriya� sotindriya� gh�nindriya� jivhindriya� k�yindriya� manindriya� j�vitindriya� somanassindriya� v� upekkhindriya� v� saddhindriya� viriyindriya� satindriya� sam�dhindriya�. K�madh�tuy� uppattikkha�e etesa� im�ni dv�das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dh�tuy� uppattikkha�e kassa dasindriy�ni p�tubhavanti: gabbhaseyyak�na� satt�na� sahetuk�na� ���asampayutt�na� upapattikkha�e dasindriy�ni p�tubhavanti: k�yindriya� manindriya� itthindriya� v� purisindriya� v� j�vitindriya� somanassindriya� v� upekkhindriya� v� saddhindriya� viriyindriya� satindriya� sam�dhindriya� pa��indriya� k�madh�tuy� uppattikkha�e etesa� im�ni dasindriy�ni p�tu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6] [\q 4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navindriy�ni p�tubhavanti: gabbhaseyyak�na� satt�na� sahetuk�na� �a�avippayutt�na� upapattikkha�e dasindriy�ni p�tubhavanti: k�yindriya� manindriya� itthindriya� v� purisindriya� v� j�vitindriya� somanassindriya� v� upekkhindriya� v� saddhindriya� viriyindriya� satindriya� sam�dhindriya� pa��indriya� k�madh�tuy� uppattikkha�e etesa� im�ni das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apar�ni navindriy�ni p�tubhavanti: opap�tik�na� ptona�opap�tik�na� asur�na� opapitik�na� tiracch�nagat�na� nerayik�na� paripu��yatan�na� upapattikkha�e navindriy�ni p�tubhavanti: cakkhundriya� sotindriya� gh�nindriya� jivhindriya� k�yindriya� manindriya� itthindriya� v� purisindriya� v� j�vitindriya� upekkhindriya� k�madh�tuy� uppattikkha�e etesa� im�ni nav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a��hindriy�ni p�tubhavanti: opap�tik�na� pet�na� opap�tik�na� asur�na� opap�tik�na� tiracch�nagat�na� nerayik�na� jaccandh�na� uppattikkha�e a��hindriy�ni p�tubhavanti: sotindriya� gh�nindriya� jivhindriya� k�yindriya� manindriya� itthindriya� v� purisindriya� v� j�vitindriya� upekkhindriya�. K�madh�tuy� uppattikkha�e etesa� im�ni a��h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a��hindriy�ni p�tubhavanti: opap�tik�na� pet�na� opap�tik�na� asur�na� opap�tik�na� tiracch�nagat�na� nerayik�na� jaccabadhir�na� uppattikkha�e a��hindriy�ni p�tubhavanti: cakkhundriya� gh�nindriya� jivhindriya� k�yindriya� manindriya� itthindriya� v� purisindriya� v� j�vitindriya� upekkhindriya�. K�madh�tuy� uppattikkha�e etesa� im�ni a��h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ttikkha�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sattindriy�ni p�tubhav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p�tik�na� pet�na� opap�tik�na� asur�na� opap�tikina� tiracch�na gat�na� nerayik�na� jaccandhabadhir�na� uppattikkha�e sattindriy�ni p�tubhavanti: gh�nindriya� [PTS Page 417] [\q 417/]      jivhindriya� k�yindriya� manindriya� itthindriya� v� purisindriya� v� j�vitindriya� upekkhindriya�. K�madh�tuy� uppattikkha�e etesa� im�ni satt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pa�cindriy�ni p�tubhavanti: gabbhaseyyak�na� satt�na� ahetuk�na� �hapetv� napu�sak�na� uppattikkha�e pa�cindriy�ni p�tubhavanti: k�yindriya� manindriya� itthindriya� v� purisindriya� v� j�vitindriya� upekkhindriya�. K�madh�tuy� uppattikkha�e etesa� im�ni pa�cindriy�ni p�tubhavanti. Satt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catt�rindrini p�tubhavanti: gabbhaseyyak�na� satt�na� ahetuk�na� napu�sak�na� uppattikkha�e catt�rindriy�ni p�tubhavanti: k�yindriya� manindriya� j�vitindriya� upekkhindriya�. K�madh�tuy� uppattikkha�e etesa� im�ni catt�r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tayo hetu p�tubhavanti: k�m�vacar�na� dev�na� pa�hamakappik�na� manuss�na� gabbhaseyyak�na� satt�na� sahetuk�na� ���asampayutt�na� uppattikkha�e tayo hetu p�tubhavanti: alobho vip�kahetu, adoso vip�kahotu, amoho vip�kahetu. K�madh�tuy� uppattikkha�e etesa� ime tayo hetu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y� uppattikkha�e kassa dve hetu p�tubhavanti: k�m�vacar�na� dev�na� pa�hamakappik�na� manuss�na� gabbhaseyyak�na� satt�na� sahetuk�na� ���avippayutt�na� uppattika�e dve hetu p�tubhavanti: alobho vip�kahetu, adoso vip�kahetu, k�madh�tuy� uppattikkha�e etesa� ime dve hetu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� satt�1 ahetuk�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9. K�madh�tuy� uppattikkha�e sabbesa� katame catt�ro �h�r� p�tubhavanti: kaba�i�k�ro �h�ro phass�h�ro manosa�cetan�h�ro vi����h�ro, k�madh�tuy� uppattikkha�e sabbesa� ime catt�ro �h�r�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0. K�madh�tuy� uppattikkha�e sabbesa� katamo eko phasso p�tubhavati: manovi����ad�tusamphasso. K�madh�tuy� uppattikkha�e sabbesa� aya� ekophass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1. K�madh�tuy� uppattikkha�e sabbesa� katamo ek� [PTS Page 418] [\q 418/]      vedan� -pe ek� sa��� -pe- ek� cetan� -pe- eka� citta� p�tubhavati: manovi����adh�tu. K�madh�tuy� uppattikkha�e sabbesa� ida� eka� citta�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2. R�padh�tuy� uppattikkha�e kati khandh� p�tubhavanti -pekati citt�ni p�tubhavanti: r�padh�tuy� uppattikkha�e �hapetv� asa��asatt�na� dev�na� pa�cakkhandh� p�tubhavanti, pa�c�yatan�ni p�tubhavanti, pa�ca dh�tuyo p�tubhavanti, eka� sacca� p�tubhavati, dasindriy�ni p�tubhavanti, tayo hetu p�tubhavanti, tayo �h�r� p�tubhavanti, eko phasso p�tubhavati, ek� vedan�, ek� sa���, ek� cetan�, eka� citta�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ases�na� satt�na� -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3. R�padh�tuy� uppattikkha�e katame pa�cakkhandh� p�tubhavanti: r�pakkhandho vedan�kkhandho sa���kkhandho sa�kh�rakkhandho vi�����akkhandho. R�padh�tuy� uppattikkha�e ime pa�cakkhandh�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4. R�padh�tuy� uppattikkha�e katam�ni pa�c�yatan�ni p�tubhavanti: cakkh�yatana� r�p�yatana� sot�yatana� man�yatana� dhamm�yatana�. R�padh�tuy� uppattikkha�e im�ni pa�c�yatan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5. R�padh�tuy� uppattikkha�e katam� pa�ca dh�tuyo p�tubhavanti: cakkhudh�tu r�padh�tu sotadh�tu manovi����adh�tu dhammadh�tu. R�padh�tuy� uppattikkha�e im� pa�cadh�tuyo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6. R�padh�tuy� uppattikkha�e katama� eka� sacca� p�tubhavati: dukkhasacca�. R�padh�tuy� uppattikkha�e ida� eka� sacca�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. R�padh�tuy� uppattikkha�e katam�ni dasindriy�ni p�tubhavanti: cakkhundriya� sotindriya� mani ndriya� j�vitindriya� somanassindriya� v� upekkhindriya� v� saddhindriya� [PTS Page 419] [\q 419/]      viriyindriya� satindriya� sam�dhindriya� pa��indriya�. R�padh�tuy� uppattikkha�e im�ni das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8. R�padh�tuy� uppattika�e katame tayo hetu p�tubhavanti: alobho vip�ka hetu, adoso vip�kahetu, amoho vip�kahetu. R�padh�tuy� uppattikkha�e ime tayo hotu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9. R�padh�tuy� uppattikkha�e katame tayo �h�r� p�tubhavanti: phass�h�ro ma nosa�cetan�h�ro vi����h�ro. R�padh�tuy� uppattikkha�e ime tayo �h�ra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0. R�padh�tuy� uppattikkha�e katamo eko phasso p�tubhavati: manovi����adh�tusamphasso. R�padh�tuy� uppattikkha�e aya� eko phass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. R�padh�tuy� uppattikkha�e katam� ek� ved�na -pe ek� sa��� -pe- ek� cetan� -pe- eka� citta� p�tubhavati: manovi����adh�tu. R�padh�tuy� uppattikkha�e. Ida� eka� citta�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. Asa��asatt�na� dev�na� uppattikkha�e kati khandh� p�tubhavanti: -pe- kati citt�ni p�tubhavanti: asa���asatt�na� dev�na� uppattikkha�e eko khandho p�tubhavati: r�pakkhandho. Dve �yatan�ni p�tubhavanti: r�p�yatana� dhamm�yatana�. Dve dh�tuyo p�tubhavanti: r�padh�tu dhammadh�tu. Eka� sacca� p�tubhavati: dukkhasacca�. Ekindriya� p�tubhavati: r�paj�vitindriya�. Asa��asatt� dev� ahetuk�, an�h�r�, aphassak�, avedanak�, asa��ak�, acetanak�, acittak�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3. Ar�padh�tuy� uppattikkha�e kati khandh� p�tubhavanti: -pekati citt�ni p�tubhavanti: ar�padh�tuy� uppattikkha�e catt�ro khandh� p�tubhavanti, dve �yatan�nip�tubhavanti, dve dh�tuyo p�tubhavanti, eka� sacca� p�tubhavati, a��hindriy�ni p�tubhavanti. Tayo hetu p�tubhavanti, tayo �h�r� p�tubhavanti, eko phasso p�tubhavati ek� vedan� - ek� sa���-ek� [PTS Page 420] [\q 420/]      cetan�-eka� citta� p�ti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4. Ar�padh�tuy� uppattikkha�e katame catt�ro khandh� p�tubhavanti: vedan�kkhandho sa���kkhandho sa�kh�rakkhandho vi����akkhandho. Ar�padh�tuy� uppattikkha�e ime catt�ro khandh�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y� uppattikkha�e katam�ni dve �yatan�ni p�tubhavanti: man�yatana� dhamm�yatana�, ar�padh�tuy� uppattikkha�e im�ni dve �yatan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y� uppattikkha�e katam� dve dh�tuyo p�tubhavanti: manovi����adh�tu dhammadh�tu. Ar�padh�tuy� uppattikkha�e im� dve dh�tuyo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y� uppattikkha�e katama�eka� sacca� p�tubhavati: dukkhasacca�. Ar�padh�tuy� uppattikkha�e ida� eka� sacca�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y� uppattikkha�e katam�ni a��hindriy�ni p�tubhavanti: manindriya� j�vitindriya� upekkhindriya� saddhindriya� viriyindriya� satindriya� sam�dhindriya� pa��indriya�. Ar�padh�tuy� uppattikkha�e im�ni a��hindriy�ni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y� uppattikkha�e katame tayo hetu p�tubhavanti: alobho vip�kahetu, adoso vip�kahetu, amoho vip�kahotu. Ar�padh�tuy� uppattikkha�e ime tayo hetu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y� uppattikkha�e katame tayo �h�r� p�tubhavanti: phass�h�ro manosa�cetan�h�ro vi�����h�ro. Ar�padh�tuy� uppattikkha�e ime tayo �h�r� p�tu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y� uppattikkha�e katamo eko phasso p�tubhavati: manovi����adh�tusamphasso. Ar�padh�tuy� uppattikkha�e aya� eko phasso p�tu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y� uppattikkha�e katam� ek� vedan� -pe- ek� sa��� -pe- ek� cetan� -pe- eka� citta� p�tubhavati: mano vi����adh�tu. Ar�padh�tuy� uppattikkha�e ida� eka� citta� p�tubhavati. [PTS Page 421] [\q 4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5. K�m�vacar� dhamm�, na k�m�vacar� dhamm�, r�p�vacar� dhamm�, na r�p�vacar� dhamm�, ar�p�vacar� dhamm�, na ar�p�vacar� dhamm�, pariy�pann� dhamm�, apariy�pann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6. Katame dhammo k�m�vacar�: ��heto av�c�niraya� pariyanta� karitv�, uparito paranimmita - vasavattideve anto karitv� ya� etasmi� antare etth�vacar� ettha pariy�pann� khandh� dh�tu �yatan� r�p� ved�na sa��� sa�kh�r� vi����a�. Ime dhamm�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. Katame dhamm� na k�m�vacar�: r�p�vacar� ar�p�vacar� apariy�pann�. Imedhamm� na k�m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. Katame dhamm� r�p�vacar�: he��hato brahmaloka� pariyanta� karitv� uparito akani��he deve anto karitv� ya� etasmi� antare etth�vac�r� ettha pariy�pann� sam�pannassa v� upapannassa v� di��hadhammasukhavih�rissa v� cittacetasik� dhamm�. Ime dhamm� ra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9. Katame dhamm� na r�p�vacar�: k�m�vacar� ar�p�vacar� apariy�pann�. Imedhamm� na 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0. Katame dhamm� ar�p�vacar�: he��hato �k�s�na�c�yatan�page deve pariyanta� karitv� uparito nevasa���n�sa���yatan�page deve anto karitv� ya� etasmi� antare etth�vacar� ottha pariy�pann� sam�pannassa v� upapannassa v� di��hadhammasukhavih�rissa v� cittacetasik� dhamm�. Ime dhamm�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1. Katame dhamm� na ar�p�vacar�: k�m�vacar� r�p�vacar� apariy�pann�. Ime dhamm� na ar�p�va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, Katame dhamm� pariy�pann�: s�sav� kusal�kusal�by�kat� dhamm�, k�m�vacar� r�p�vacar� ar�p�vacar�, r�pakkhandho vedan�kkhandho sa���kkhandho sa�kh�rakkhandho vi����akkhandho. Ime dhamm� 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3. Katame dhamm� apariy�pann�: magg� ca maggaphal�ni ca asa�khat� ca dh�tu. Ime dhamm� apariy�panna�. [PTS Page 422] [\q 4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4. Dev�ti tayo dev�: sammuti dev�, uppatti dev�, visuddhi dev�. Sammutidev� n�ma r�j�no, deviyo, kum�r�. Uppattidev� n�ma c�tummah�r�jike deve up�d�ya tadupari dev�. Visuddhidev� n�ma arahanto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5. D�na� datv� s�la� sam�diyitv� uposathakamma� katv� katth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atv� s�la� sam�diyitv� uposathakamma� katv� appekacce gahapatimah�s�na�1 sahavyata� upapajjanti2, appekacce br�hma�amah�s�na� sahavyata�upapajjanti2. Appekacce khattiyamah�sana�2 sahavyata� upapajjanti2, appekacce c�tummah�r�jik�na�4 dev�na� sahavyata� upapajjanti, appekacce t�vati�s�na� dev�na� sahavyata� upapajjanti. Appekacce y�m�na� dev�na� sahavyata�upapajjanti, appekacce tusit�na� dev�na� sahavyata� upapajjanti, appekacce nimm��aratina� dev�na� sahavyata� upapajjanti, appekacce paranimmita vasavatt�na� dev�na� sahavyata� upapajjan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attiyamah�s�na� - sirimu, machasa�, sy�. 2. Uppajjanti -sirimu. 3. Gahapatimah�s�na�- sirimu, machasa�, sy�. 4. C�tumah�r�jik�na�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. Manuss�na� kittaka� �yuppam�na�: vassasata� appa� v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7. C�tummah�r�jik�na� dev�na� kittaka� �yuppam�na�: y�ni m�nussak�ni pa���savass�ni c�tummah�r�jik�na� dev�na� eso eko rattindivo. T�ya rattiy� ti�sa rattiyo m�so. Tena m�sena dv�dasam�siyo sa�vaccharo. Tena sa�vaccharena dibb�ni pa�ca vassasat�ni c�tummah�r�jik�na� dev�na� �yuppam�na�. Manuss�na� ga�an�ya kittaka� hota: navutivassasat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8. T�vati�s�na� dev�na� kittaka� �yuppam��a�: ya� m�nussaka� vassasata�, t�vati�s�na� dev�na� eso eko rattindivo. T�ya rattiy� ti�sa rattiyo m�so, tena m�sona dv�dasam�siyo sa�vaccharo, tena sa�vaccharena dibba� vassasahassa� t�vati�s�na� dev�na� �yuppam��a�. Manuss�na� ga�an�ya kittaka� hoti: tisso ca vassako�iyo sa��hi ca vassasat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9. Y�m�na� dev�na� kittaka� �yuppam��a�: y�ni m�nussak�ni dve massasat�ni dve vassasat�ni, y�m�na� dev�na� eso [PTS Page 423] [\q 423/]      eko rattindivo. T�ya rattiy� ti�sarattiyo m�so tena m�sena dv�dasam�siyo sa�vaccharo. Te sa�vaccharena dibb�ni dve vassasahass�ni y�m�na� dev�na� �yuppam��a�. Manuss�na� ga�an�ya kittaka� hoti: cuddasa ca1 vassako�iyo catt�r�sa�ca vassasat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. Tusit�na� dev�na� kittaka� �yuppam��a�: y�ni m�nussak�ni catt�ri dve vassasat�ni, tusit�na� dev�na� eso eko rattindivo. T�ya rattiy� ti�sarattiyo m�so tena m�sena dv�dasam�siyo sa�vaccharo. Tena sa�vaccharena dibb�ni catt�ri vassasahass�ni tusit�na� dev�na� �yuppam��a�. Manuss�na� ga�an�ya kittaka� hoti: sattapa���sa vassako�iyo sa��hi ca vassasat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. Nimm��arat�na� dev�na� kittaka� �yuppam��a�: y�ni m�nussak�ni a��havassasat�ni, nimm�rat�na� dev�na� eso eko rattindivo. T�ya rattiy� ti�sarattiyo m�so tena m�sena dv�dasam�siyo sa�vaccharo. Tena sa�vaccharena dibb�ni a��ha vassasahass�ni nimm��arat�na� dev�na� �yuppam��a�. Manuss�na� ga�an�ya kittaka� hoti: dve vassako�isat�ni ti�s� ca vassako�iyo cattar�sa�ca vassasat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. Paranimmitavasavatt�na� dev�na� kittaka� �yuppam��a�: y�ni m�nussak�ni so�asavassasat�ni, paranimmitavasavatt�na� dev�na� eso eko rattindivo. T�ya rattiy� ti�sa rattiyo m�so tena m�sena dv�dasam�siyo sa�vaccharo. Tena sa�vaccharena dibb�ni so�asavassasahass�ni paranimmitavasavatt�na� dev�na� �yuppam��a�. Manuss�na� ga�an�ya kittaka� hoti: nava ca vassako�i sat�ni ekav�sa�ca vassako�iyo sa��hi ca vassasatasahass�n�'ti. Ss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ddasa�ca0 sirimu, machasa�. 2. Tisso ca vassako�iyo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3. Cha ete k�m�vacar�- sabbak�masamiddh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ekasa�kh�to- �yu bhavati ki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ko�isata� tesa� -a��hav�sa�ca ko�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 satasahass�ni - vassaggena pak�sit�'ti. [PTS Page 424] [\q 4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4. Pa�hama� jh�na� paritta� bh�vetv� kattha uppajjanti: pa�hama� jh�na�1 paritta�bh�vetv� brahmap�risajj�na� dev�na� sahavyata� upapajjanti. Tesa� kittaka� �yuppam�na�: kappassa tatiyo b�go. Pa�hama� jh�na� majjhima� bh�vetv� kattha uppajjanti: pa�hama� jh�na� majjhima� bh�vetv� brahmapurohit�na� dev�na� sahavyata� upapajjanti, tesa� kittaka� �yuppam��a�: upa��hakappo. Pa�hama� jh�na� pa�ta� bh�vetv� kattha uppajjanti: pa�hama� jh�na� pa�ta� bh�vetv� mah�brahm�na� dev�na� sahavyata� upapajjanti, tesa� kittaka� �yuppam��a�: 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. Dutiya� jh�na�2 paritta� bh�vetv� kattha uppajjanti: dutiya� jh�na� paritta�bh�vetv� paritt�bh�na� dev�na� sahavyata� upapajjanti. Tesa� kittaka� �yuppam��a�: dve kapp�. Dutiya� jh�na� majjhima� bh�vetv� kattha uppajjanti: dutiya� jh�na� majjhima� bh�vetv� appam��bh�na� dev�na� sahavyata� upapajjanti. Tesa� kittaka� �yuppam��a�: catt�ro kapp�. Dutiya� jh�na� pa�ta� bh�vetv� kattha uppajjanti: dutiya� jh�na� pa�ta� bh�vetv� �bhassar�na� dev�na� sahavyata� upapajjanti. Tesa� kittaka� �yuppam��a�: a��ha kap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6. Tatiya� jh�na�3 paritta� bh�vetv� kattha uppajjanti: tatiya� jh�na� paritta� bh�vetv� parittasubh�na� dev�na� sahavyata� upapajjanti. 4 Tesa� kittaka� �yuppam��a�: so�asa kapp�. Tatiya� jh�na� majjhima� bh�vetva kattha uppajjanti: tatiya� jh�na� majjhima� bh�vetv� appam��asubh�na� dev�na� sahavyata� upapajjanti. [PTS Page 425] [\q 425/]      tesa� kittaka� �yuppam�na�: dvatti�sa kapp�. Tatiya� jh�na� pa�ta� bh�vetva subhaki�h�na� dev�na�sahavyata� upapajjanti. Tesa� kittaka� �yuppam��a�: catusa��hi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7. Tatuttha� jh�na�5 bh�vetv� �ramma�an�nattat� manasik�ra n�nattat� chandan�nattat� pa�dhin�nattat� adimokkhan�natt� abhin�h�ran�nattat� pa���n�nattat� appekacce asa��asatt�na� dev�na� sahavyata� upapajjanti, appekacce vehapphal�na� dev�na� sahavyata� upapajjanti, appekacce avih�na� dev�na� sahavyata� upapajjanti, appekacce atapp�na� dev�na� sahavyata� upapajjanti, appekacce sudass�na� dev�na� sahavyata� upapajjanti, appekacce sudass�na� dev�na� sahavyata� upapajjanti, appekacce akani��h�na� dev�na� sahavyata� upapajjanta. Appekacce vi����a�c�yatan�pag�na� dev�na� sahavyata� upapajjanti, appekacce �ki�ca���yatan�pag�na� dev�na� sahavyata�upapajjanti appekacce nevasa���n�sa���yatan�pag�na� dev�na� sahavyat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� -sirimu. 2. Dutiyajjh�na� -sirimu. 3. Tatiyajjh�na�-sirimu. 4. Uppajjanti-sirimu 5. Catutthajjh�na� - sir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. Asa��asatt�na�ca vehapphal�na�ca dev�na� kittaka� �yuppam�na�: pa�ca kappas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h�na� dev�na� kittaka� �yupm��a�: kappa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pp�na� dev�na� kittaka� �yupm��a�: dve kapp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ss�na� dev�na� kittaka� �yupm��a�: catt�ri kapp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ss�na� dev�na� kittaka� �yupm��a�: a��ha kapp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ni��hak�na� dev�na� kittaka� �yupm��a�: so�asa ka pp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�pag�na� dev�na� kittaka� �yupm��a�: v�sati kapp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�pag�na� dev�na� kittaka� �yupm��a�: catt�r�sa kappasahass�ni. [PTS Page 426] [\q 4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yatan�pag�na� dev�na� kittaka� �yupm��a�: sa��hi kapp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n����yatan�pag�na� dev�na� kittaka� �yupm��a�: catur�s�ti kappa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9. Ukkhitt� pu��atejena - k�mar�pagati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ggatampi sampatt� - pun�gacchanti duggati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 d�gh�yuk� satt� - vacanti �yusa�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oc� bhavo nicco -iti vutta� mahes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dhir� nipak�-nipu� atthacin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mokkh�ya -bh�venti magg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yitv� suci�1 magga� -nibb��ogadha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ce2 pari���ya - parinibbanti 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. Pa�canna� khandh�na� kati abi��eyy�, kati pari��eyy�. Kati pah�tabb�, kati bh�vatabb�, kati sacchik�tabb�, kati na pah�tabb�, na bh�vetabb�, na sacchik�tabb� -pe- sattanna� citt�na� kati abhi��eyy�, kati pari��eyy�, kati pah�tabb�, kati bh�vetabb�, kati sacchik�tabb�, kati na pah�tabb�, na bh�vetabb�, na sacchik�t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1. R�pakkhandho abhi��eyyo pari��eyyo na pah�tabbo na bh�vetabbo na sacchik�tabbo. Catt�ro khandh� abhi��eyy� pari��eyy�, siy� pah�tabb�, siy� bh�vetabb�, siy� sacchik�tabb�, siy� na pah�tabb�. Na bh�vetabb�, na sacc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ci magga� -[PTS 2.] Sabbabhave 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. [\x 3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2. Das�yatan� abhi��eyy�, pari��eyy�, na pah�tabb�, na bh�vetabb�, na sacchik�tabb�. Dve �yatan� abhi��oyy� pari��eyy�, siy� pah�tabb�, siy� bh�vetabb�, siy� sacchik�tabb�, siy� na pah�tabb�. Na bhavetabb�, na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3. So�asadh�tuyo abhi��eyy�, pari��eyy�, na pah�tabb�. Na bh�vetabb�, nasacchik�tabb�. Dve dh�tuyo abhi��eyy� pari��eyy�, siy� pah�tabb�, siy� bh�vetabb�, siy� sacchik�tabb�, s�ya na pah�tabb�, na bh�vetabb�, na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4. Samudayasacca� abhi��eyya� pari��eyya� pah�tabba� na bh�vetabba� na sacchik�tabba�. Maggasacca� abhi��eyya� pari��eyya� na pah�tabba� bh�vetabba� na [PTS Page 427] [\q 427/]      sacchik�tabba�. Nirodhasacca� abhi��eyya� pari��eyya� na pah�tabba� na bh�vetabba� sacchik�tabba�. Dukkhasacca� abhi��eyya� pari��eyya�, siy� pah�tabba� na bh�vetabba�, na sacchik�tabba�, siy� na pah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5. Navindriy� abhi��eyy� pari��eyy� na pah�tabb� na bh�vetabb� na sacchik�tabb�. Domanassindriya� abhi��eyya� pari��eyya� pah�tabba� na bh�vetabba� na sacchik�tabba�. Ana���ta��ass�m�tindriya� abhi��eyya� pari��eyya� na pah�tabba�. Bh�ve tabba� na sacchik�tabba�. A��indriya� abi��eyya� pari��eyya� na pah�tabba�. Siy� bh�vetabba�, siy� sacchik�tabba�. A��at�vindriya� abhi��eyya� pari��eyya� na pah�tabba� na bh�vetabba� sacchik�tabba�. T�nindriy� abi��eyy� pari��eyy� na pah�tabb�, siy� bh�vetabb�, siy� sacchik�tabb�, siy� na bh�vetabb� na sacchik�tabb�. Cha indriy� abhi��eyy� pari��eyy�, siy� pah�tabb�, siy� bh�vetabb� siy� sacchik�tabb�, siy�na pah�tabb�, na bh�vetabb�, na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6 Tayo akusalahetu abi��eyy� pari��eyy� pah�tabb�, na bh�vetabb�, na sacchik�tabb�. Tayo kusalahetu abhi��eyy� pari��eyy�, na pah�tabb�, siy� bh�tebb� na sacchik�tabb�, siy� na bh�vetabb�. Tayo avy�katahetu abhi��eyy� pari��eyy�, na pah�tabb� na bh�vetabb�, siy� sacchik�tabb�, siy� na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7. Kaba�i�k�ro �h�ro abhi��eyyo, pari��eyyo, na pah�tabbo, na bh�vetabbo, na sacchik�tabbo. Tayo �h�r� abhi��eyy�, pari��eyay�, siy� pah�tabb�, siy� bh�vetabb�. Siy� sacchik�tabb�, siy� na pah�tabb�, na bh�vetabb�. Na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8. Cha phass� abi��eyy�, pari��eyy�, na pah�tabb�, na bh�vetabb�, na sacchik�tabb�. Manovi����adh�tusmaphasso abhi��eyyo, pari��eyey�, siy� pah�tabbo, siy� bh�vetabbo, siy� sacchik�tabbo, siy� na pah�tabbo, na bh�vetabbo, na sacchi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9. Cha vedan�, cha sa���, cha cetan�, cha citt� abhi��eyy� pari��eyy� na pah�tabb� na bh�vetabb� na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. Manovi����adh�tu abhi��eyy� pari��eyy� siy� pah�tabb�, siy� bh�vetabb�, siy� sacchik�tabb�, [PTS Page 428] [\q 428/]      siy� na pah�tabb�, na bh�vetabb� na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. Pa�canna� khandh�na� kati s�ramma�, kati an�ramma�-pesattanna� citt�na�kati s�ramma�, kati an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2. R�pakkhandho an�ramma�o. Catt�ro khandh�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n�ramma�, man�yatana� s�ramma�a�. Dhamm�yatana� siy� s�ramma�a�, siy� a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dh�tuyo an�ramma�. Sattadh�tuyo s�ramma�, dhammadh�tu siy� s�ramma�, siy� an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�ramma�. Nirodhasacca� an�ramma�a�. Dukkhasacca� siy� s�ramma�a�, siy�a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an�ramma�, cuddasinduy� s�ramma�. J�vitindriya� siy� s�ramma�a�, siy� a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hetu s�ramma�, kaba�i�k�ro �h�ro an�ramma�o, tayo �h�r�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phass�, satta vedan�, satta sa���, satta cetan�, satta citt� s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3. Pa�canna� khandh�na� kati s�ramma�ramma�, kati an�ramma�ramma� -pesattanna� citt�na� kati s�ramma�ramma�, kati an�ramma�r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4. R�pakkhandho an�ramma�o. Catt�ro khandh� siy� s�ramma� ramma�, siy� an�ramma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n�ramma�. Man�yatana� siy� s�ramma�ramma�a�, siy� an�ramma�ramma�a�. Dhamm�yatana� siy� s�ramma�ramma�a�, siy� an�ramma�ramma�a�, siy� a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dh�tuyo an�ramma�. Cha dh�tuyo an�ramma�ramma�. Manovi����adh�tu siy� s�ramma�ramma�, siy� an�ramma�ramma�, dhammadh�tu siy� s�ramma�ramma�, siy� an�ramma�ramma�, siy� an�r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� an�ramma�a�. Maggasacca� an�ramma�ramma�a�. Samudayasacca� siy� s�ramma�ramma�a�, siy� an�ramma�ramma�a�, [PTS Page 429] [\q 429/]      dukkhasacca� siy� s�ramma�ramma�a�, siy�a�ramma�a�, siy� a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. [\x 31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an�ramma�. Pa�cindriy� an�ramma�ramma�. Nav�ndriy� siy� s�ramma�ramma�, siy� an�ramma�ramma�. J�vitindriya� siy� s�ramma�ramma�a�, siy�an�ramma�ramma�a�, siy� an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hetu siy� s�ramma�ramma�, siy� an�ramma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an�ramma�o. Tayo �h�r� siy� s�ramma�ramma�, siy�an�ramma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hass� an�ramma�ramma�. Manovi����adh�tusamphasso siy� s�ramma�ramma�o, siy� an�ramma�ram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vedan�, cha sa���, cha cetan�, chacitt� an�ramma�ramma�. Manovi����adh�tu siy� s�ramma�ramma�, siy� an�ramma�r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5. Pa�canna� khandh�na� kati di��h�, kati sut�, kati mut�, kati vi���t�, kati na di��h�, na sut�, na mut�, na vi���t�, -pesattanna� citt�na� kati di��h�, kati sut�, kati mut�, kati vi���t�, kati na di��h�, na sut�, na mut�, na vi���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siy� di��ho, siy� suto, siy� muto, siy� vi���to, siy� na di��ho, na suto, na muto, na vi���to. Catt�ro khandh� na di��h�, na sut�, na mut�, v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yatana� di��ha�, na suta� na muta�, vi���ta�. Sadd�yatana� na di��ha�, suta�, na muta�, vi����ta�. Gandh�yatana� ras�yatana� pho��habb�yatana� na di��ha�, na suta�, muta�, vi���ta�. Satt�yatan� na di��h�, na sut�, na mut�, v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 di��h�, na sut�, na mut�, vi���t�. Saddadh�tu na di��h�, sut�, na mut�, vi���t�. Gandhadh�tu rasadh�tu pho��habbadh�tu na di��h�, na sut�, mut�, vi���t�. Terasa dh�tuyo na di��h�, na sut�, na mut�, v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cc�ni na di��h�, na sut�, na mut�, vi���t�. Dukkhasacca� siy� di��ha�, siy� suta�, siy� muta�, siy� vi���ta�, siy� na di��ha�, na suta�, na muta�, vi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v�satindriy� na di��h�, na sut�, na mut�, v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hetu na di��h�, na sut�, na mut�, v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�h�r� na di��h�, na sut�, na mut�, vi���t�. [PTS Page 430] [\q 4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phass� na di��h�, na sut�, na mut�, v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vedan�, satta sa���, satta cetan�, satta citt�, na di��h�, na sut�, na mut�, vi��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7. Pa�canna� khandh�na� kati kusal�, kati akusal�, kati avy�kat�, -pesattanna�citt�na� kati kusal�, kati akusal�, kati avay�k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8. R�pakkhandho avay�kato. Catt�ro khandh� siy� kusal�, siy� akusal�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vy�kat�. Dv�yatan� siy� kusal�, siy� akusalaja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avyakat�. Dve dh�tuyo. Siy� kusal�, siy� akusal�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akusala�. Maggasacca� kusala�. Nirodhasacca� avy�kata�. Dukkha sacca� siy� kusala�. Siy� akusala�, siy� av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avay�kat�. Domanassindriya� akusala� ana���ta��ass�m�tindriya� kusala�. Catt�rindriy� siy� kusal�, siy� avay�kat�. Cha indriy� siy� kusal�, siy� akusal�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usalahetu kusalaja. Tayo akusalahetu akusal�. Tayo avy�katahetu 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avy�kato. Tayo �h�r� siy� kusalaja, siy� akusalaja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hass� avy�kat�. Manovi����adh�tusamphasso siy� kusalo, siy� akusalo, siy�avy�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vedan�, cha sa���, cha cetan�, cha citt� avy�kat�. Mano vi����adh�tu siy� kusal�, siy� akusal�, siy� av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9. Pa�canna� khandh�na� kati sukh�ya vedan�ya sampayutt�: kati dukkh�ya vedan�ya sampayutt�: kati adukkhamasukh�ya vedan�ya sampayutt�: -pe- sattanna� citt�na� kati sukh�ya vedan�ya sampayutt�: kati dukkh�ya vedan�ya sampayutt�: kati adukkhamasukh�ya vedan�ya sampay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. Dve khandh� na vattabb� sukh�ya vedan�ya sampayutt�tipi dukkh�ya vedan�ya sampayutt�t�pi adukkhamasukh�ya vedan�ya sampayutt�tipi. Tayo khandh� siy� sukh�ya vedan�ya sampayutt�, siy� dukkh�ya vedan�ya sampayutt�, siy� adukkhamasukh�ya vedan�ya sampayutt�. [PTS Page 431] [\q 4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a vattabb� sukh�ya vedan�ya sampayutt�tipi dukkh�ya vedan�ya sampayutt�tipi adukkhamasukh�ya vedan�ya sampayutt�tipi. Man�yatana� siy� sukh�ya vedan�ya sampayutta�, siy� dukkh�ya vedan�ya sampayutta�, siy� adukkhamasukh�ya vedan�ya sampayutta�. Dhamm�yatana� siy� sukh�ya vedan�ya sampayutta�, siy� dukkh�ya vedan�ya sampayutta�, siy� adukkhamasukh�ya vedan�ya sampayutta�, siy� navatabba� sukh�ya vedan�ya sampayuttantipi dukkh�ya vedan�ya sampayuttantipi adukkhamasukh�ya vedan�ya sampayutt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dh�tuyo navattabb� sukh�ya vedan�ya sampayutt�tipi. Dukkh�ya vedan�ya sampayutt�tipi adukkhamasukh�ya vedan�ya sampayutt�tipi. Pa�ca dh�tuyo adukkhamasukh�ya vedan�ya sampayutt�. K�yavi����adh�tu siy� sukh�ya vedan�ya sampayutt�, siy� dukkh�yavedan�ya sampayutta. Manovi����adh�tu siy� sukh�ya vedan�ya sampayutt�, siy� dukkh�ya vedan�ya sampayutt�, siy� adukkhamasukh�ya vedan�ya sampayutt�. Dhammadh�tu siy� sukh�ya vedan�ya sampayutt�, siy� dukkh�ya vedan�ya sampayutt�, siy� adukkhamasukh�ya vedan�ya sampayutt�, siy� na vattabb� sukh�ya vedan�ya sampayutt�tipi dukkh�ya vedan�ya sampayutt�tipi adukkhamasukh�ya vedan�ya sampayutt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siy� sukh�ya vedan�ya sampayutt�, siy� adukkhamasukh�ya vedan�ya sampayutt�. Nirodhasacca�. Na vattabba� sukh�ya vedan�ya sampayuttantipi dukkh�ya vedan�ya sampayuttantipi adukkhamasukh�ya vedan�ya sampayuttantapi. Dukkhasacca� say� sukh�ya vedan�ya sampayutta�. Siy� dukkh�ya vedan�ya sampayutta�, siy� adukkhamasukh�ya vedan�ya sampayutta�. Siy� na vattabba� sukh�ya vedan�ya sampayuttantipi dukkh�ya vedan�ya sampayuttantipi adukkhamasukh�ya vedan�ya sampayutt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dasindriy� na vattabb� sukh�ya vedan�ya sampayutt�tipi dukkh�ya vedan�ya sampayutt�tipiadukkhamasuk�ya vedan�ya sampayutt�tipi. Cha indriy� siy� sukh�ya vedan�ya sampayutt�, siy� adukkhamasukh�ya vedan�ya sampayutt�. T��indriy� siy� sukh�ya vedan�ya sampayutt�, siy� dukkh�ya vedan�ya [PTS Page 432] [\q 432/]      sampayutt�, siy� adukkhamasukh�ya vedan�ya sampayutt�. J�vitivdriya� siy� suk�ya vedan�ya sampayutta�, siy� dukkh�ya vedan�ya sampayutta�, siy� adukkhamasukh�ya vedan�ya sampayutta� siy� na vattabba� sukh�ya vedan�yasampayuttantipi dukkh�ya vedan�ya sampayuttantipi adukkhamasukh�ya vedan�ya sampayutt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 akusalahetu dukkh�ya vedan�ya sampayutto. Sattahetu siy� sukh�ya vedan�ya sampayutt�, siy� adukkhamasukh�ya vedan�ya sampayutt�. Moho akusalahetu siy� sukh�yavedan�ya sampayutto, siy� dukkh�ya vedan�ya sampayutto, siy� adukkhamasukh�ya vedan�ya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na vattabbo sukh�ya vedan�ya sampayuttotipi dukkh�ya vedan�ya sampayuttotipi adukkhamasukh�ya vedan�ya sampayuttotipi. Tayo �h�r� siy� sukh�ya vedan�ya sampayutt�. Siy� dukkh�ya vedan�ya sampayutt�, siy� adukkhama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hass� adukkhamasukh�ya vedan�ya sampayutt�. K�yavi����adh�tusamphasso siy� sukh�ya vedan�ya sampayutto, siy� dukkh�ya vedan�ya sampayutto. Manovi����adh�tusamphasso siy� sukh�ya vedan�ya sampayutto, siy� dukkh�ya vedan�yasampayutto, siy� adukkhamasukh�ya vedan�ya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vedan� na vattabb� sukh�ya vedan�ya sampayutt�tipi dukkh�ya vedan�ya sampayutt�t�pi adukkhamasukh�ya vedan�ya sampayutt�t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��� -pe- pa�ca cetan� pa�ca citt� adukkhamasukh�ya vedan�ya sampayutt�. K�yavi����adh�tu siy� sukh�ya vedan�ya sampayutt�, siy� dukkh�ya vedan�ya sampayutt�. Manovi����adh�tu siy� sukh�ya vedan�ya sampayutt�, siy� dukkh�ya vedan�yasampayutt�. Siy� adukkhamasukh�ya vedan�ya sampa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. Pa�canna� khandh�na� kat� vip�k�: kati vip�kadhammadhamm�: kati nevavip�kanavip�kadhammadhamm�: -pe- sattanna� citt�na� kati vip�k�: kat� vip�kadhammadhamm�: kat� neva vip�kanavip�kadhamma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2. R�pakkhandho nevavip�kanavip�kadhammadhammo. Catt�ro khandh� siy� vip�k�, siy� vip�kadhamm�, siy� nevavip�kanavip�ka dhammadhamm�. [PTS Page 433] [\q 4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nevavip�kanavip�kadhammadhamm�. Dv�yatan� siy� vip�k�. Siy� vip�kadhammadhamm�, siy� nevavip�ka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dh�tuyo nevavip�kanavip�kadhammadhamm�. Pa�cadh�tuyo vipak�. Manodh�tu siy� vip�k�, siy� nevavip�kanavip�kadhammadhamm�. Dve dh�tuyo siy� vip�k�, siy� vip�kadhammadhamm�, siy� nevavip�ka na 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vip�kadhammadhamm�. Nirodhasacca� nevavip�kanavip�kadhammadhamma�. Dukkhasca� siy� vip�ka�, siy� vip�kadhammadhamma�, siy� nevavip�kanavip�kadhamm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nevavip�kanavip�kadhammadhamm�. T�nindriy� vip�k�. Duvindriy� vip�kadhammadhamm�. A��indriya� siy� vip�ka�, siy� vip�ka dhammadhamma�. Navindriy� siy� vip�k�, siy� vip�kadhammadhamm�, siy� neva vip�ka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hetu vip�kadhammadhamm�. Tayo avy�katahetu siy� vip�k�, siy� nevavip�ka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nevavip�kanavip�kadhammadhammo. Tayo �h�r� siy� vip�k�, siy� vip�kadhammadhamm�, siy� nevavip�ka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hass� vip�k�. Manodh�tusamphasso siy� vip�ko, siy� nevavip�kanavip�kadhammadhammo. Manovi����adh�tusamphasso siy� vip�ko, siy� vip�kadhammadhammo, siy� nevavip�kanavip�kadhamm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edan�, pa�ca sa���, pa�ca cetan�, pa�ca citt� vip�k�. Manodh�tu s�yi vip�k�, siy� nevavip�kanavip�kadhammadhamm�. Manovi����adh�tu siy� vip�k�, siy� vip�kadhammadhamm�, siy� neva vip�ka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3. Pa�canna� khandh�na� kati up�dinnup�d�niy�: kati anup�dinnup�d�niy�: kati anup�dinnaanup�d�niy� -pesattanna� citt�na� kati up�dinnup�d�niy�: kati anup�dinn�p�d�niy�: kati anup�dinnaanup�d�n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4. R�pakkhandho siy� up�dinnup�d�niyo, siy� anup�dinnup�d�niyo. Catt�ro khandh� siy� up�dinnup�d�niy�, siy� anup�dinnup�d�niy�, siy� anup�dinnaanup�d�niy�. [PTS Page 434] [\q 4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yatan� up�dinn�p�d�niy�, sadd�yatana� anup�dinnup�d�niya�. Catt�ro �yatan� siy� up�dinnup�d�niy�, siy� anup�dinnup�d�niy�. Dv�yatan� siy� up�dinnup�d�niy�, siy� anup�dinnup�d�niy�, siy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dh�tuyo up�dinnup�d�niy�, saddadh�tu anup�dinnup�d�niy� pa�ca dh�tuyo siy� up�dinnup�d�niy�, siy� anup�dinnup�d�niy�. Dve dh�tuyo siy� up�dinnup�d�niy�, siy� anup�dinnup�d�niy� siy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anup�dinnup�d�niya�. Dve sacc� anup�dinnaanup�d�niy�. Dukkhasacca� siy� udinnup�d�niya�, siy� anup�dinnup�d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uy� up�dinnup�d�niy�. Domanassindriya� anup�dinnup�d�niya. T��indriy� anup�dinnaanup�d�niy�. Nav�ndriy� siy� up�dinnup�d�niy�, siy� anup�dinnup�d�niy�, siy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kusalahetu anup�dinnup�d�niy�. Tayo kusalahotu siy� anup�dinnup�d�niy�, siy� anup�dinnaanup�d�niy�. Tayo avy�katahetu siy� up�dinnup�d�niy�, siy� anup�dinnup�d�niy�, siy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siy� up�dinnup�d�niyo, siy� anup�dinnup�d�niyo. Tayo �h�r� siy� up�dinnup�d�niy�, siy� anup�dinnup�d�niy�, siy� anup�dinnaanup�d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hass� up�dinnup�d�niy�. Manodh�tusamphasso siy� up�dinnup�d�niyo, siy�anup�dinn�p�d�niyo. Manovi����adh�tu samphasso siy� up�dinnup�d�niyo, siy� anup�dinnup�d�niyo, siy� anup�dinnaan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edan�, pa�ca sa����, pa�ca cetan�, pa�ca citt� up�dinnup�d�niy�. Manodh�tu siy� up�dinnup�d�niy�, siy� anup�dinnup�d�niy�. Manovi����adh�tu siy� up�dinnup�d�niy�, siy� anup�dinnup�d�niy�, siy� anup�dinnaanup�d�niy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. Pa�canna� khandh�na� kati savitakkasavac�r�: kati avitakkavic�ramatt�: kati avitakkaavic�r�: -pe- sattanna� citt�na� kati savitakkasavic�r�: kati avitakkavic�ramatt�: kati avitakkaavic�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. R�pakkhandho avitakkaavic�ro. Tayo khandh� siy� savitakkasavic�r�, siy� avitakkavic�ramatt�, siy� avitakkaavic�r�. Sa�kh�rakkhandho siy� savitakkasavic�ro, siy� avitakkavic�ramatto, siy� avitakkaavic�ro, siy� na vattabbo [PTS Page 435] [\q 435/]      savitakkasavic�rotipi avitakkavic�ramattotipi. Avitakkaavic�r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avitakka avic�r�. Man�yatana� siy� savitakkasavic�ra�. Siy� avitakkavic�ramatta�, siy� avitakkaavic�ra�. Dhamm�yatana� siy� savitakkasavic�ra�, siy� avitakkavic�ramatta�, siy� avitakkaavic�ra�, siy� na vattabba� savitakkasavic�rantipi avitakkavic�ramattantipi avitakkaavic�r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dh�tuyo avitakkaavic�r�. Manodh�tu savitakkasavic�r�. Manovi����adh�tu siy� savitakkasavic�r�, siy� avitakkavic�ramatt�, siy� avitakkaavic�r�. Dhammadh�tu s�y� savitakkasavic�r�, siy� avitakkavic�ramatt�, siy� avitakkaavic�r�, siy� na vattabb� savitakkasavic�r�tipi avitakkavic�ramatt�tipi avitakkaavic�r�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� savitakkasavic�ra�. Nirodhasacca� avitakkaavic�ra�. Maggasacca� siy� savitakkasavic�ra�, siy� avitakkavic�ramatta�, siy� avitakkaavic�ra�. Dukkhasacca� siy� savitakkasavic�raja, siy� avitakkavic�ramatta�, siy� avitakkaavic�ra�, siy� na vattabba� savitakkasavic�rantipi avitakkavic�ramattantipi avitakkaavic�ranti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ndriy� avitakkaavic�r�. Domanassindriya� savitakkasavic�ra�. Upekkhindriya� siy� savitakkasavic�ra�, siy� avitakkaavic�ra�. Ek�dasindriya� siy� savitakkasavic�r�, siy� avitakkavic�ramatt�, siy� avitakka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kusalahetu savitakkasavic�r�. Cha hetu siy� savitakkasavic�r�, siy� avitakkavic�ramatt�, siy� avitakka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avitakkaavic�ro. Tayo �h�r� siy� savitakkasavic�r�, siy� avitakkavic�ramatt�, siy� avitakka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hass� avitakkaavic�r� manodh�tusamphasso savitakka savic�ro. Manovi����adh�tusamphasso siy� savitakkasavic�ro, siy� avitakkavic�ramatto, siy� avitakkaa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vedan�, pa�ca sa���, pa�ca cetan�, pa�ca citt� avitakkaavic�r�. Manodh�tu savitakkasavic�r�. Manovi����adh�tu siy� savitakkasavic�r�, siy� avitakkavic�ramatt�, siy� avitakkaavic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7. Pa�canna� khandh�na� kati r�p�: kati ar�p� -pesattanna� citt�na� kati r�p�: kati ar�p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8. R�pakkhandho r�pa�. Catt�ro khandh� ar�p�. [PTS Page 436] [\q 4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r�p�. Man�yatana� ar�pa�. Dhamm�yatana� siy� r�pa�, siy� 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�tuyo r�p�. Satta dh�tuyo ar�p�. Dhammadh�tu siy� r�p�, siy� 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cc�ni ar�p�. Dukkhasacca� siy� r�pa�, siy� 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. [\x 32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ndriy� r�p�. Cuddasindriy� ar�p�. J�vitindriya� siy� r�pa�, siy� 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hetu 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r�pa�. Tayo �h�r� 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phass� 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vedan�, satta sa���, satta cetan�, satta citt� 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9. Pa�canna� khandh�na� kati lokiy�, kati lokuttar�: dv�dasanna� �yatan�na�kati lokiy�, kati lokuttar�: a��h�rasanna� dh�tuna� kati lokiy�, kati lokuttar�: catunna� sacc�na� kati lokiy�, kati lokuttar�: -pe- sattanna� citt�na� kati lokiy�, kati lokutt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0. R�pakkhandho lokiyo. Catt�ro khandh� si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yatan� lokiy�. Dve �yatan� sa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dh�tuyo lokiy�. Dve dh�tuyo sa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cc� lokiy�. Dve sacc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indriy� lokiy�. T��indriy� lokuttar�. Nav�ndriy� si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kusalahetu lokiy�. Cha hetu si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�i�k�ro �h�ro lokiyo. Tayo �h�r� siy� lon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hass� lokiy�. Manovi����adh�tusamphasso siy� lokiyo, siy� lok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vedan� lokiy�. Manovi����adh�tusamphassaj� vedan� si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a��� lokiy�. Manovi����adh�tusamphassaj� sa��� si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cetan� lokiy�. Manovi����adh�tusamphassaj� cetan� siy� lokiy�, siy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catt� lokiy�. Manovi����adh�tu siy� lokiy�, siy� lokutt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hadayavibha�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�gappakara�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